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hyperlink r:id="rId2">
        <w:r>
          <w:rPr>
            <w:rStyle w:val="InternetLink"/>
            <w:b/>
            <w:bCs/>
            <w:sz w:val="36"/>
          </w:rPr>
          <w:t>THINGS TO COME</w:t>
        </w:r>
      </w:hyperlink>
      <w:r>
        <w:rPr>
          <w:color w:val="800000"/>
          <w:sz w:val="36"/>
        </w:rPr>
        <w:t>:</w:t>
      </w:r>
    </w:p>
    <w:p>
      <w:pPr>
        <w:pStyle w:val="Normal"/>
        <w:spacing w:lineRule="auto" w:line="360"/>
        <w:jc w:val="center"/>
        <w:rPr>
          <w:sz w:val="40"/>
        </w:rPr>
      </w:pPr>
      <w:r>
        <w:rPr>
          <w:sz w:val="40"/>
        </w:rPr>
        <w:t> </w:t>
      </w:r>
    </w:p>
    <w:p>
      <w:pPr>
        <w:pStyle w:val="Normal"/>
        <w:spacing w:lineRule="auto" w:line="360"/>
        <w:jc w:val="center"/>
        <w:rPr>
          <w:sz w:val="32"/>
        </w:rPr>
      </w:pPr>
      <w:r>
        <w:rPr>
          <w:sz w:val="32"/>
        </w:rPr>
        <w:t>A JOURNAL OF BIBLICAL LITERATURE,</w:t>
      </w:r>
    </w:p>
    <w:p>
      <w:pPr>
        <w:pStyle w:val="Normal"/>
        <w:spacing w:lineRule="auto" w:line="360"/>
        <w:jc w:val="center"/>
        <w:rPr>
          <w:sz w:val="32"/>
        </w:rPr>
      </w:pPr>
      <w:r>
        <w:rPr>
          <w:sz w:val="32"/>
        </w:rPr>
        <w:t>WITH</w:t>
      </w:r>
    </w:p>
    <w:p>
      <w:pPr>
        <w:pStyle w:val="Heading1"/>
        <w:spacing w:lineRule="auto" w:line="360"/>
        <w:rPr>
          <w:sz w:val="32"/>
        </w:rPr>
      </w:pPr>
      <w:r>
        <w:rPr>
          <w:sz w:val="32"/>
        </w:rPr>
        <w:t>SPECIAL REFERENCE TO PROPHETIC TRUTH</w:t>
      </w:r>
    </w:p>
    <w:p>
      <w:pPr>
        <w:pStyle w:val="Normal"/>
        <w:jc w:val="center"/>
        <w:rPr/>
      </w:pPr>
      <w:r>
        <w:rPr/>
        <w:t>------------------------------</w:t>
      </w:r>
    </w:p>
    <w:p>
      <w:pPr>
        <w:pStyle w:val="Normal"/>
        <w:jc w:val="center"/>
        <w:rPr/>
      </w:pPr>
      <w:r>
        <w:rPr/>
        <w:t> </w:t>
      </w:r>
    </w:p>
    <w:p>
      <w:pPr>
        <w:pStyle w:val="Normal"/>
        <w:jc w:val="center"/>
        <w:rPr>
          <w:rFonts w:ascii="Clarendon Condensed" w:hAnsi="Clarendon Condensed" w:cs="Clarendon Condensed"/>
        </w:rPr>
      </w:pPr>
      <w:r>
        <w:rPr>
          <w:rFonts w:cs="Clarendon Condensed" w:ascii="Clarendon Condensed" w:hAnsi="Clarendon Condensed"/>
        </w:rPr>
        <w:t>The Official Organ of Prophetic Conferences</w:t>
      </w:r>
    </w:p>
    <w:p>
      <w:pPr>
        <w:pStyle w:val="Normal"/>
        <w:jc w:val="center"/>
        <w:rPr/>
      </w:pPr>
      <w:r>
        <w:rPr/>
        <w:t> </w:t>
      </w:r>
    </w:p>
    <w:p>
      <w:pPr>
        <w:pStyle w:val="Normal"/>
        <w:jc w:val="center"/>
        <w:rPr/>
      </w:pPr>
      <w:r>
        <w:rPr/>
        <w:t>Vol. III. 1896-7</w:t>
      </w:r>
    </w:p>
    <w:p>
      <w:pPr>
        <w:pStyle w:val="Normal"/>
        <w:jc w:val="center"/>
        <w:rPr/>
      </w:pPr>
      <w:r>
        <w:rPr/>
        <w:t>July, 1896, to June, 1897.</w:t>
      </w:r>
    </w:p>
    <w:p>
      <w:pPr>
        <w:pStyle w:val="Normal"/>
        <w:jc w:val="center"/>
        <w:rPr/>
      </w:pPr>
      <w:r>
        <w:rPr/>
        <w:t> </w:t>
      </w:r>
    </w:p>
    <w:p>
      <w:pPr>
        <w:pStyle w:val="Normal"/>
        <w:jc w:val="center"/>
        <w:rPr/>
      </w:pPr>
      <w:r>
        <w:rPr/>
        <w:t>London:</w:t>
      </w:r>
    </w:p>
    <w:p>
      <w:pPr>
        <w:pStyle w:val="Normal"/>
        <w:jc w:val="center"/>
        <w:rPr/>
      </w:pPr>
      <w:r>
        <w:rPr/>
        <w:t>THINGS TO COME PUBLISHING OFFICE,</w:t>
      </w:r>
    </w:p>
    <w:p>
      <w:pPr>
        <w:pStyle w:val="Normal"/>
        <w:jc w:val="center"/>
        <w:rPr/>
      </w:pPr>
      <w:r>
        <w:rPr/>
        <w:t>George Stoneman, 39 WARWICK LANE, E.C.</w:t>
      </w:r>
    </w:p>
    <w:p>
      <w:pPr>
        <w:pStyle w:val="Normal"/>
        <w:jc w:val="center"/>
        <w:rPr/>
      </w:pPr>
      <w:r>
        <w:rPr/>
        <w:t>1897</w:t>
      </w:r>
    </w:p>
    <w:p>
      <w:pPr>
        <w:pStyle w:val="Normal"/>
        <w:jc w:val="center"/>
        <w:rPr/>
      </w:pPr>
      <w:r>
        <w:rPr/>
        <w:t> </w:t>
      </w:r>
    </w:p>
    <w:p>
      <w:pPr>
        <w:pStyle w:val="TextBody"/>
        <w:ind w:left="720" w:hanging="0"/>
        <w:rPr/>
      </w:pPr>
      <w:r>
        <w:rPr/>
        <w:t>“</w:t>
      </w:r>
      <w:r>
        <w:rPr/>
        <w:t>We are not to be held responsible for every expression of our respective Contributors.  Our readers must try everything by the Word of God.” “Many things with which we may not wholly agree are inserted as being either suggestive or worthy of consideration” (</w:t>
      </w:r>
      <w:r>
        <w:rPr>
          <w:b/>
          <w:bCs/>
          <w:i/>
          <w:iCs/>
        </w:rPr>
        <w:t>Cautionary Notes</w:t>
      </w:r>
      <w:r>
        <w:rPr/>
        <w:t xml:space="preserve"> appeared in </w:t>
      </w:r>
      <w:r>
        <w:rPr>
          <w:i/>
          <w:iCs/>
        </w:rPr>
        <w:t>Things to Come</w:t>
      </w:r>
      <w:r>
        <w:rPr/>
        <w:t>).</w:t>
      </w:r>
    </w:p>
    <w:p>
      <w:pPr>
        <w:pStyle w:val="Normal"/>
        <w:rPr>
          <w:b/>
          <w:b/>
          <w:bCs/>
          <w:color w:val="800000"/>
        </w:rPr>
      </w:pPr>
      <w:r>
        <w:rPr>
          <w:b/>
          <w:bCs/>
          <w:color w:val="800000"/>
        </w:rPr>
        <w:t> </w:t>
      </w:r>
    </w:p>
    <w:p>
      <w:pPr>
        <w:pStyle w:val="Normal"/>
        <w:rPr/>
      </w:pPr>
      <w:r>
        <w:rPr>
          <w:b/>
          <w:bCs/>
          <w:i/>
          <w:iCs/>
          <w:color w:val="800000"/>
        </w:rPr>
        <w:t xml:space="preserve">No. 25. </w:t>
      </w:r>
      <w:r>
        <w:rPr>
          <w:b/>
          <w:bCs/>
          <w:color w:val="800000"/>
        </w:rPr>
        <w:t>Vol. III, No. 1, July, 1896</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53"/>
        <w:gridCol w:w="4619"/>
        <w:gridCol w:w="1467"/>
        <w:gridCol w:w="1017"/>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19"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67"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He That Hath Ears to Hear, Let Him Hear” [1- John and Elijah (Matt. 11:15)] (to be continued…)</w:t>
            </w:r>
          </w:p>
        </w:tc>
        <w:tc>
          <w:tcPr>
            <w:tcW w:w="1467"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continued from page 208. Vol II) [3. Jehovah] (to be continued…)</w:t>
            </w:r>
          </w:p>
        </w:tc>
        <w:tc>
          <w:tcPr>
            <w:tcW w:w="146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The Inspiration of the Scriptures [The Claims of the Bible; The Bible Claims Infallibility; Matt. 21:42, 22:29; 5:17,18; John 10:34; Matt. 22:23; Historical facts; Luke 24:45] (At the Liverpool Conference, November, 1894)</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Fuller Gooc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sh Studies of Old Truths</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No. 5 – “The Corner Stone” Part 2. The Head Stone [Ps. 118:22, Isa. 8:4, 28:16] (to be continued…)</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E. J. Baldw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Baptists and Second Advent Doctrine</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A. J. Gordon, of Bost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H. Spurgeon’s Last Address and John Milton’s Prayer  (from </w:t>
            </w:r>
            <w:r>
              <w:rPr>
                <w:i/>
                <w:iCs/>
              </w:rPr>
              <w:t>Primitive Paths</w:t>
            </w:r>
            <w:r>
              <w:rPr/>
              <w:t>)</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C. H. Spurgeon and John Milt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93. John 20:22,23 (asks E. S. T., Ealing)</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94. Parables: Matt. 22:1-14, Luke 14:12-24; Matt. 25:14-30, the ‘outer darkness;’ Luke 12:35,48; Luke 13:25,27,30; Matt. 20:16, 25:14; Luke 14:16,24 (asks A. T., Liverpool) </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95. Matt. 8:12 ‘children of kingdom cast into outer darkness’? (asks S. S., Singapore)</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96. Luke 9:62 (asks H. H. I., Barnsley)</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97. Will the Saints reign with Christ in Jerusalem when he comes to earth; and those who are dead, will they rise to reign also? (asks R. McK., Glasgow)</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98. Elijah’s end. The transfiguration (asks W. S., Worcester) </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rPr/>
            </w:pPr>
            <w:r>
              <w:rPr/>
              <w:t>Poetry</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t! [“Come ye yourselves apart into a desert place, and rest a while”] (from </w:t>
            </w:r>
            <w:r>
              <w:rPr>
                <w:i/>
                <w:iCs/>
              </w:rPr>
              <w:t>To-day and other Poems</w:t>
            </w:r>
            <w:r>
              <w:rPr/>
              <w:t>, Mr. R. J. Masters, editor)</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 xml:space="preserve"> </w:t>
            </w:r>
            <w:r>
              <w:rPr>
                <w:i w:val="false"/>
                <w:iCs w:val="false"/>
              </w:rPr>
              <w:t>Frederick Whitfield, Hasting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Jewisth Signs [Modern Jerusalem; Other Palestine Notes]</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ligious Signs [Tom Paine’s </w:t>
            </w:r>
            <w:r>
              <w:rPr>
                <w:i/>
                <w:iCs/>
              </w:rPr>
              <w:t>age of reason</w:t>
            </w:r>
            <w:r>
              <w:rPr/>
              <w:t>; The Old Question and the New Answer; A Commission on Missions; Infant’s Poison; The Advance of Ritualism: “in praise of the virgin:” Processions: A Church Procession, “Wild Asses; Colt”]</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1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Mr. W. T. Stead writings, and The Patriarchal Age ]</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To Correspondents: “The Thieves and Malefactors” (answer to E. W. K., Dover); The Nicolaitanes (answer to C. H., Hounslow); Bound Volumes; The Edinburgh Conference (postponed)</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t>Solar Light, by Thomas Newberr</w:t>
            </w:r>
            <w:r>
              <w:rPr>
                <w:i/>
                <w:iCs/>
              </w:rPr>
              <w:t>y</w:t>
            </w:r>
            <w:r>
              <w:rPr/>
              <w:t xml:space="preserve">, </w:t>
            </w:r>
            <w:r>
              <w:rPr>
                <w:i/>
                <w:iCs/>
              </w:rPr>
              <w:t>Pickering and Inglis</w:t>
            </w:r>
            <w:r>
              <w:rPr/>
              <w:t xml:space="preserve">; Will Jesus Come?, by Mr. And Mrs. George C. Needham, </w:t>
            </w:r>
            <w:r>
              <w:rPr>
                <w:i/>
                <w:iCs/>
              </w:rPr>
              <w:t>Albert Needham</w:t>
            </w:r>
            <w:r>
              <w:rPr/>
              <w:t xml:space="preserve">; Victory, writings from Minnie M. Apperson (late Mrs. H. S. Philips, a lady missionary in China), </w:t>
            </w:r>
            <w:r>
              <w:rPr>
                <w:i/>
                <w:iCs/>
              </w:rPr>
              <w:t>Marlborough and Co.</w:t>
            </w:r>
            <w:r>
              <w:rPr/>
              <w:t xml:space="preserve">; Creation Centred in Christ, by H. Grattan Guinness, D. D., </w:t>
            </w:r>
            <w:r>
              <w:rPr>
                <w:i/>
                <w:iCs/>
              </w:rPr>
              <w:t>Hodder and Stoughton</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p>
      <w:pPr>
        <w:pStyle w:val="Normal"/>
        <w:rPr>
          <w:b/>
          <w:b/>
          <w:bCs/>
          <w:color w:val="800000"/>
        </w:rPr>
      </w:pPr>
      <w:r>
        <w:rPr>
          <w:b/>
          <w:bCs/>
          <w:color w:val="800000"/>
        </w:rPr>
        <w:t> </w:t>
      </w:r>
    </w:p>
    <w:p>
      <w:pPr>
        <w:pStyle w:val="Normal"/>
        <w:rPr/>
      </w:pPr>
      <w:r>
        <w:rPr>
          <w:b/>
          <w:bCs/>
          <w:i/>
          <w:iCs/>
          <w:color w:val="800000"/>
        </w:rPr>
        <w:t xml:space="preserve">No. 26. </w:t>
      </w:r>
      <w:r>
        <w:rPr>
          <w:b/>
          <w:bCs/>
          <w:color w:val="800000"/>
        </w:rPr>
        <w:t>Vol. III, No. 2, August, 1896</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85"/>
        <w:gridCol w:w="4681"/>
        <w:gridCol w:w="1373"/>
        <w:gridCol w:w="1017"/>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81"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73"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The Parable of the Sower [1- John the Baptist; 2- The Ministry of the Lord Jesus; 3- The Ministry of the Twelve; 4- The Fourth Ministry]</w:t>
            </w:r>
          </w:p>
        </w:tc>
        <w:tc>
          <w:tcPr>
            <w:tcW w:w="1373"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continued from page 3) [3. The Jehovah-Titles: Jehovah-Jireh (Gen. 22:14); Jehovah-Ropheca (Ex. 15:26); Jehovah-Nissi (Ex. 17:15); Jehovah-Shalom (Judges 6:24); Jehovah-Tsidkenu (Jer. 23:6); Jehovah-Shammah (Ezek. 48:35); Jehovah-Rohi (Ps. 23:1)] (to be continued…)</w:t>
            </w:r>
          </w:p>
        </w:tc>
        <w:tc>
          <w:tcPr>
            <w:tcW w:w="1373"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4-16</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The Manifestation of the Sons of God (At the Liverpool Conference, Nov., 1895)</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Thomas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6-17</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sh Studies of Old Truths</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No. 6 – “The Corner Stone” Part 2 (Continued). The Head Stone (to be continued…)</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E. J. Baldw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7-18</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e Preaching of the Cross” (1 Cor. 1:18) [from </w:t>
            </w:r>
            <w:r>
              <w:rPr>
                <w:i/>
                <w:iCs/>
              </w:rPr>
              <w:t>The Gospel and its Ministry</w:t>
            </w:r>
            <w:r>
              <w:rPr/>
              <w:t>]</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Robert Anders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99. The burial of Jacob [Acts 7:15-17, Gen. 50:12,13 and Jos. 24:32] (asked by M. A. A., South Kensington)</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00. Comparing the Church with a building, tree (asks W. B., Eastbourne)</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01. Man as a free agent and God’s election (asks T. H., Wigton)</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Heading3"/>
              <w:rPr/>
            </w:pPr>
            <w:r>
              <w:rPr/>
              <w:t>Poetry</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itherto “Hitherto hath the Lord helped us” 1 Sam. 7:12 (from </w:t>
            </w:r>
            <w:r>
              <w:rPr>
                <w:i/>
                <w:iCs/>
              </w:rPr>
              <w:t>To-day and other Poems</w:t>
            </w:r>
            <w:r>
              <w:rPr/>
              <w:t>, Mr. R. J. Masters, editor)</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L. Oakle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Jewish State;” The National Question: “The Return of the Jews to Palestine;” “Judaea for the Jews;” “Jewish Nationalism;” Jewish Colonies in Palestine; The “Burdensome Stone:” A Warning to the Jews]</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1-2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A Novel Service:” An Egg Service; Another Sunday Gone!; Life-Boat Saturday and Sunday; Revival of Paganism; Increasing Lawlessness; “The New Heaven and the New Hell;” The Agapemonites]</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2-23</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Our Spirit Children”]</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Dangerous Teaching [on Rev. Andrew Murray]; A Prophetical Conference; How to Help Us; Volume II; Volume I; Cases for Binding</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Notes on the Life of Christ,” by W. Meynell Whittemore, D. D. (deceased), London: </w:t>
            </w:r>
            <w:r>
              <w:rPr>
                <w:i/>
                <w:iCs/>
              </w:rPr>
              <w:t>Geo. Stoneman</w:t>
            </w:r>
            <w:r>
              <w:rPr/>
              <w:t xml:space="preserve">; “The Woman of Rev. 17; or, Babylon the Great,” by Silas Henn, </w:t>
            </w:r>
            <w:r>
              <w:rPr>
                <w:i/>
                <w:iCs/>
              </w:rPr>
              <w:t>Himley Road</w:t>
            </w:r>
            <w:r>
              <w:rPr/>
              <w:t>, Dudley</w:t>
            </w:r>
          </w:p>
        </w:tc>
        <w:tc>
          <w:tcPr>
            <w:tcW w:w="137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rPr>
          <w:b/>
          <w:b/>
          <w:bCs/>
          <w:color w:val="800000"/>
        </w:rPr>
      </w:pPr>
      <w:r>
        <w:rPr>
          <w:b/>
          <w:bCs/>
          <w:color w:val="800000"/>
        </w:rPr>
        <w:t> </w:t>
      </w:r>
    </w:p>
    <w:p>
      <w:pPr>
        <w:pStyle w:val="Normal"/>
        <w:rPr/>
      </w:pPr>
      <w:r>
        <w:rPr>
          <w:b/>
          <w:bCs/>
          <w:i/>
          <w:iCs/>
          <w:color w:val="800000"/>
        </w:rPr>
        <w:t xml:space="preserve">No. 27. </w:t>
      </w:r>
      <w:r>
        <w:rPr>
          <w:b/>
          <w:bCs/>
          <w:color w:val="800000"/>
        </w:rPr>
        <w:t>Vol. III, No. 3, September, 1896</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841"/>
        <w:gridCol w:w="4608"/>
        <w:gridCol w:w="1390"/>
        <w:gridCol w:w="1017"/>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08"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90"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The Candlestick, the Tares, and the New Dispensation; Philosophy and Science; “The Waters of Noah” (Isa. 54:9, with its structure), “the Days of Noah” (Matt. 24:37)</w:t>
            </w:r>
          </w:p>
        </w:tc>
        <w:tc>
          <w:tcPr>
            <w:tcW w:w="1390"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5-2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continued from page 16) [4. God (Elohim); The Jehovistic and Elohistic Theories] (to be continued…)</w:t>
            </w:r>
          </w:p>
        </w:tc>
        <w:tc>
          <w:tcPr>
            <w:tcW w:w="139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7-28</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is Generation” (correspondence)</w:t>
            </w:r>
          </w:p>
        </w:tc>
        <w:tc>
          <w:tcPr>
            <w:tcW w:w="139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 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8-29</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Israel’s History and Destiny;” As Typified by Saul, David, and Solomon (At the Liverpool Conference, Nov. 20</w:t>
            </w:r>
            <w:r>
              <w:rPr>
                <w:vertAlign w:val="superscript"/>
              </w:rPr>
              <w:t>th</w:t>
            </w:r>
            <w:r>
              <w:rPr/>
              <w:t>, 1895)</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ames C.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29-31</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Richard Baxter on the Second Advent of Christ [Works, vol. 17, pp. 555,590; and his Prayer, from Works, vol. 22, pp. 440,450]</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ichard Baxt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Be Filled with the spirit” [Psalms, Hymns, Spiritual Songs]</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1-3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02. Salvation Forever or Lost Again? And Heb. 9:28 (asks A. E., Edinburgh)</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03. Words “Lord” and “Jehovah” (asks, J. M., Hull; answered already in the numbers of June and July in “The Divine Names and Titles”)</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04. Apostles, both of the Bride and of the Body? And Matt. 11:11 (asks M. P., Dublin)</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05. Ex. 24:10,11; John 1:18; and 1 Tim 4:16 (asks J. F., Stockport)</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06. Rom. 2:14 (asks A. E., Edinburgh)</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sent Day Topic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The Pope’s Encyclical and the Education Bill [“Infallibility;” Rationalist School and the Higher Critics]</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3-3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Heading3"/>
              <w:rPr/>
            </w:pPr>
            <w:r>
              <w:rPr/>
              <w:t>Poetry</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plexity (from </w:t>
            </w:r>
            <w:r>
              <w:rPr>
                <w:i/>
                <w:iCs/>
              </w:rPr>
              <w:t>To-day and other Poems</w:t>
            </w:r>
            <w:r>
              <w:rPr/>
              <w:t>, Mr. R. J. Masters, editor)</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J. E. 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Everlasting Nation;” The Eastern Question: “What About Palestine;” “The Pope and the Jews”]</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4-3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The People’s Bible History: The Old Book After the Deluge of the New Criticism; A Short Cut to the Millennium: “A Reading Revival”]</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iritist Signs [The Bible versus Spiritism; Outburst of </w:t>
            </w:r>
            <w:r>
              <w:rPr>
                <w:i/>
                <w:iCs/>
              </w:rPr>
              <w:t>“</w:t>
            </w:r>
            <w:r>
              <w:rPr/>
              <w:t>Spirit</w:t>
            </w:r>
            <w:r>
              <w:rPr>
                <w:i/>
                <w:iCs/>
              </w:rPr>
              <w:t>”</w:t>
            </w:r>
            <w:r>
              <w:rPr/>
              <w:t xml:space="preserve"> Phenomena in France]</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5-36</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The Corner Stone; Answers to Correspondents. Count Tolstoy’s doctrine of “non resistance” drawn from the Sermon of the Mount (W. D. M., Glasgow); The Prophetical Conference at Mildmay (Tue. Oct 27</w:t>
            </w:r>
            <w:r>
              <w:rPr>
                <w:vertAlign w:val="superscript"/>
              </w:rPr>
              <w:t>th</w:t>
            </w:r>
            <w:r>
              <w:rPr/>
              <w:t xml:space="preserve"> – Thursd. 29</w:t>
            </w:r>
            <w:r>
              <w:rPr>
                <w:vertAlign w:val="superscript"/>
              </w:rPr>
              <w:t>th</w:t>
            </w:r>
            <w:r>
              <w:rPr/>
              <w:t>); How to Help Us</w:t>
            </w:r>
          </w:p>
        </w:tc>
        <w:tc>
          <w:tcPr>
            <w:tcW w:w="13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bl>
    <w:p>
      <w:pPr>
        <w:pStyle w:val="Normal"/>
        <w:rPr>
          <w:b/>
          <w:b/>
          <w:bCs/>
          <w:color w:val="800000"/>
        </w:rPr>
      </w:pPr>
      <w:r>
        <w:rPr>
          <w:b/>
          <w:bCs/>
          <w:color w:val="800000"/>
        </w:rPr>
        <w:t> </w:t>
      </w:r>
    </w:p>
    <w:p>
      <w:pPr>
        <w:pStyle w:val="Normal"/>
        <w:rPr/>
      </w:pPr>
      <w:r>
        <w:rPr>
          <w:b/>
          <w:bCs/>
          <w:i/>
          <w:iCs/>
          <w:color w:val="800000"/>
        </w:rPr>
        <w:t xml:space="preserve">No. 28. </w:t>
      </w:r>
      <w:r>
        <w:rPr>
          <w:b/>
          <w:bCs/>
          <w:color w:val="800000"/>
        </w:rPr>
        <w:t>Vol. III, No. 4, October, 1896</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77"/>
        <w:gridCol w:w="4692"/>
        <w:gridCol w:w="1370"/>
        <w:gridCol w:w="101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92"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70"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Great Supper” &amp; Its Lessons; or, “The Tower,” “The King,” &amp; “The Salt” [Luke 14:16-35; The Parable of the “Great Supper;” The First Ministry; The Second Ministry; The Third Ministry; The Different Titles; A Proportionate Declaration of Blessing; The Tower and the King; The Salt] (to be continued…)</w:t>
            </w:r>
          </w:p>
        </w:tc>
        <w:tc>
          <w:tcPr>
            <w:tcW w:w="1370"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7-39</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continued from page 28) [5. El, “God”] (to be continued…)</w:t>
            </w:r>
          </w:p>
        </w:tc>
        <w:tc>
          <w:tcPr>
            <w:tcW w:w="137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39-4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Israel’s Hope, The Coming of the Lord (At the Liverpool Conference, Nov. 1895)</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ohn Wilkins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0-4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sh Studies of Old Truths</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No. 7 – “The Corner Stone” Part 3 (Continued). The Head Stone (to be continued…)</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E. J. Baldw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2-4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or Bible Study</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Human and Divine Affirmation [“Repeated Negation”]</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4-4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07. A New Faith and Love after conversion? (asks W. J., Liverpool)</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08. 1 Cor. 13:13. Love beyond Faith and Hope? And Rev. 7:17 “Following the Lamb” implies “faith”? (asks W. J., Liverpool)</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09. Num. 25:9 and 1 Cor. 10:8 (asks W. J., Liverpool)</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10. 1 Chron. 21:1 ad 2 Sam. 24:1? (asks W. J., Liverpool)</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11. About prophecy (asks W. J., Liverpool)</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Heading3"/>
              <w:rPr/>
            </w:pPr>
            <w:r>
              <w:rPr/>
              <w:t>Poetry</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afe”</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 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 Leadeth Me (from </w:t>
            </w:r>
            <w:r>
              <w:rPr>
                <w:i/>
                <w:iCs/>
              </w:rPr>
              <w:t>To-day and other Poems</w:t>
            </w:r>
            <w:r>
              <w:rPr/>
              <w:t>, Mr. R. J. Masters, editor)</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R. J. Master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What Advantage Hath the Jew?;” Jerusalem – The Old and the New; “The Palestine Question:” A Social View of the Question, “the Future of Palestine,” a Religious View of the Question, “the Return to Palestine”]</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6-4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ligious Signs [The Preparations for Anti-Christ; “The Anti-Christ </w:t>
            </w:r>
            <w:r>
              <w:rPr>
                <w:i/>
                <w:iCs/>
              </w:rPr>
              <w:t>‘</w:t>
            </w:r>
            <w:r>
              <w:rPr/>
              <w:t>Legend</w:t>
            </w:r>
            <w:r>
              <w:rPr>
                <w:i/>
                <w:iCs/>
              </w:rPr>
              <w:t>’</w:t>
            </w:r>
            <w:r>
              <w:rPr/>
              <w:t>;” “The True Basis of the New Catholicism”]</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7-4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What is Spiritualism?”]</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swers to Correspondents [to </w:t>
            </w:r>
            <w:r>
              <w:rPr>
                <w:i/>
                <w:iCs/>
              </w:rPr>
              <w:t>Minor</w:t>
            </w:r>
            <w:r>
              <w:rPr/>
              <w:t>, Wood Green]; The Mildmay Prophetic Conference; Publication Notices</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e Lord’s Day,” and “The Love Feast,” both by Rev. William Elliot, </w:t>
            </w:r>
            <w:r>
              <w:rPr>
                <w:i/>
                <w:iCs/>
              </w:rPr>
              <w:t>Ashley Terrace</w:t>
            </w:r>
            <w:r>
              <w:rPr/>
              <w:t xml:space="preserve">, Plymouth; “Strange Fire Among the Primitive Methodists,” by John Robertson, </w:t>
            </w:r>
            <w:r>
              <w:rPr>
                <w:i/>
                <w:iCs/>
              </w:rPr>
              <w:t>City Temple</w:t>
            </w:r>
            <w:r>
              <w:rPr/>
              <w:t>, Glasgow.</w:t>
            </w:r>
          </w:p>
        </w:tc>
        <w:tc>
          <w:tcPr>
            <w:tcW w:w="137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bl>
    <w:p>
      <w:pPr>
        <w:pStyle w:val="Normal"/>
        <w:rPr>
          <w:b/>
          <w:b/>
          <w:bCs/>
          <w:color w:val="800000"/>
        </w:rPr>
      </w:pPr>
      <w:r>
        <w:rPr>
          <w:b/>
          <w:bCs/>
          <w:color w:val="800000"/>
        </w:rPr>
        <w:t> </w:t>
      </w:r>
    </w:p>
    <w:p>
      <w:pPr>
        <w:pStyle w:val="Normal"/>
        <w:rPr/>
      </w:pPr>
      <w:r>
        <w:rPr>
          <w:b/>
          <w:bCs/>
          <w:i/>
          <w:iCs/>
          <w:color w:val="800000"/>
        </w:rPr>
        <w:t xml:space="preserve">No. 29. </w:t>
      </w:r>
      <w:r>
        <w:rPr>
          <w:b/>
          <w:bCs/>
          <w:color w:val="800000"/>
        </w:rPr>
        <w:t>Vol. III, No. 5, November, 1896</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61"/>
        <w:gridCol w:w="4665"/>
        <w:gridCol w:w="1413"/>
        <w:gridCol w:w="1017"/>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65"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13"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The Epistles to the Seven Churches [1. Ephesus (Rev. 2:1-7); 2. Smyrna (2:8-11); 3. Pergamos (2:12-17); 4. Thyatira (2:18-29); 5. Sardis (3:1-6); 6. Philadelphia (3:7-13)] (to be continued…)</w:t>
            </w:r>
          </w:p>
        </w:tc>
        <w:tc>
          <w:tcPr>
            <w:tcW w:w="1413"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49-5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continued from page 40) [6. Eloah and Elah (Chaldee), “God”] (to be continued…)</w:t>
            </w:r>
          </w:p>
        </w:tc>
        <w:tc>
          <w:tcPr>
            <w:tcW w:w="1413"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0-5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Saul and Caesar: Israel’s Choice</w:t>
            </w:r>
          </w:p>
        </w:tc>
        <w:tc>
          <w:tcPr>
            <w:tcW w:w="1413"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J. C. Smith, Hoylak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The Threefold Appearing of Christ [The Believer’s Joy in Life; The Mourner’s Comfort in Bereavement; The Saint’s Incentive to Holiness] (At the Liverpool Conference, Nov. 1895)</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astor F. E. Mars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1-53</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sh Studies of Old Truths</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No. 8 – “The Corner Stone” Part 4. The Sanctuary (to be continued…)</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E. J. Baldw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3-5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ble Treasures Traced (from </w:t>
            </w:r>
            <w:r>
              <w:rPr>
                <w:i/>
                <w:iCs/>
              </w:rPr>
              <w:t>Science Siftings</w:t>
            </w:r>
            <w:r>
              <w:rPr/>
              <w:t>, May 9</w:t>
            </w:r>
            <w:r>
              <w:rPr>
                <w:vertAlign w:val="superscript"/>
              </w:rPr>
              <w:t>th</w:t>
            </w:r>
            <w:r>
              <w:rPr/>
              <w:t>, 1896)</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12. Matthias (Acts 1:22 &amp; c.) with the twelve in Rev. 21:12, different to Matt. 19:28 which still included Judas Iscariot? (asks W. J., Liverpool)</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13. Kingdom of Heaven (Matt. 13:11,12) and Kingdom of God (Mark 4:2) [asks W. J., Liverpool]</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14. Mark 15:25 and John 19:14-18 (asks W. J., Liverpool)</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Poetry</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wing Beside all Waters (from </w:t>
            </w:r>
            <w:r>
              <w:rPr>
                <w:i/>
                <w:iCs/>
              </w:rPr>
              <w:t>To-day and other Poems</w:t>
            </w:r>
            <w:r>
              <w:rPr/>
              <w:t>, Mr. R. J. Masters, editor)</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pPr>
            <w:r>
              <w:rPr/>
              <w:t>R. J. Master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Palestine Literature; Jewish Historic Consciousness; The Russian Society for the Colonisation of Palestine; “The Return to Palestine;” “The Jewish Year-Book;” The Sultan and Palestine]</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7-58</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The Romanist Conspiracy, attack on the Coronation Oath; The Ecclesiastical Conspiracy: Rome’s Tactics; The Conspiracy in the Press; “The Sorrows of Satan;” Bazaars; The Presbyterian Down-Grade]</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8-5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Spiritist Signs [Modern Science and the Future Life; A Further Advance]</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59-6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Answers to Correspondents. The Individuality of the Members of the Body of Christ (to “a constant reader”); How to Help Us; The Mildmay Prophetic Conference</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e Historical Truth of Daniel Viewed in the Light of Recent Discoveries. A Reply to Dean Farrar, and the Higher Critics,” y Robert K. Strang (editor of </w:t>
            </w:r>
            <w:r>
              <w:rPr>
                <w:i/>
                <w:iCs/>
              </w:rPr>
              <w:t>The Messenger</w:t>
            </w:r>
            <w:r>
              <w:rPr/>
              <w:t xml:space="preserve">), </w:t>
            </w:r>
            <w:r>
              <w:rPr>
                <w:i/>
                <w:iCs/>
              </w:rPr>
              <w:t>Marshall Brothers</w:t>
            </w:r>
            <w:r>
              <w:rPr/>
              <w:t xml:space="preserve">; The Coming of Christ and Signs Preceding His Coming, by Pastor John Waite, </w:t>
            </w:r>
            <w:r>
              <w:rPr>
                <w:i/>
                <w:iCs/>
              </w:rPr>
              <w:t>G. Stoneman</w:t>
            </w:r>
            <w:r>
              <w:rPr/>
              <w:t>; The Fatherless and Widows in their Affliction, 36</w:t>
            </w:r>
            <w:r>
              <w:rPr>
                <w:vertAlign w:val="superscript"/>
              </w:rPr>
              <w:t>th</w:t>
            </w:r>
            <w:r>
              <w:rPr/>
              <w:t xml:space="preserve"> report of the </w:t>
            </w:r>
            <w:r>
              <w:rPr>
                <w:i/>
                <w:iCs/>
              </w:rPr>
              <w:t>St. Giles’ Christian Mission</w:t>
            </w:r>
            <w:r>
              <w:rPr/>
              <w:t xml:space="preserve">; The Protestant Almanack for 1897, published by </w:t>
            </w:r>
            <w:r>
              <w:rPr>
                <w:i/>
                <w:iCs/>
              </w:rPr>
              <w:t>G. Stoneman</w:t>
            </w:r>
          </w:p>
        </w:tc>
        <w:tc>
          <w:tcPr>
            <w:tcW w:w="1413"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rPr>
          <w:b/>
          <w:b/>
          <w:bCs/>
          <w:color w:val="800000"/>
        </w:rPr>
      </w:pPr>
      <w:r>
        <w:rPr>
          <w:b/>
          <w:bCs/>
          <w:color w:val="800000"/>
        </w:rPr>
        <w:t> </w:t>
      </w:r>
    </w:p>
    <w:p>
      <w:pPr>
        <w:pStyle w:val="Normal"/>
        <w:rPr/>
      </w:pPr>
      <w:r>
        <w:rPr>
          <w:b/>
          <w:bCs/>
          <w:i/>
          <w:iCs/>
          <w:color w:val="800000"/>
        </w:rPr>
        <w:t xml:space="preserve">No. 30. </w:t>
      </w:r>
      <w:r>
        <w:rPr>
          <w:b/>
          <w:bCs/>
          <w:color w:val="800000"/>
        </w:rPr>
        <w:t>Vol. III, No. 6, December, 1896</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48"/>
        <w:gridCol w:w="4696"/>
        <w:gridCol w:w="1395"/>
        <w:gridCol w:w="101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96"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395"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ul’s Ministry Distinct from that of the Twelve </w:t>
            </w:r>
          </w:p>
        </w:tc>
        <w:tc>
          <w:tcPr>
            <w:tcW w:w="1395"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1-6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Was Peter Ever at Rome?</w:t>
            </w:r>
          </w:p>
        </w:tc>
        <w:tc>
          <w:tcPr>
            <w:tcW w:w="1395" w:type="dxa"/>
            <w:tcBorders>
              <w:top w:val="single" w:sz="4" w:space="0" w:color="000000"/>
              <w:left w:val="single" w:sz="4" w:space="0" w:color="000000"/>
              <w:bottom w:val="single" w:sz="4" w:space="0" w:color="000000"/>
              <w:right w:val="single" w:sz="4" w:space="0" w:color="000000"/>
            </w:tcBorders>
          </w:tcPr>
          <w:p>
            <w:pPr>
              <w:pStyle w:val="Heading2"/>
              <w:jc w:val="center"/>
              <w:rPr>
                <w:b/>
                <w:b/>
                <w:bCs/>
              </w:rPr>
            </w:pPr>
            <w:r>
              <w:rPr>
                <w:b/>
                <w:bC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Who Will be Caught up to Meet the Lord in the Air? (answer to a question raised at the Prophetical Conference at Mildmay)</w:t>
            </w:r>
          </w:p>
        </w:tc>
        <w:tc>
          <w:tcPr>
            <w:tcW w:w="139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Captain C. Orde Brown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3-6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The Post-Millenarian Position Untenable</w:t>
            </w:r>
          </w:p>
        </w:tc>
        <w:tc>
          <w:tcPr>
            <w:tcW w:w="139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An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4-6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Bringing Back the King; or, Working and Waiting (Address at Inverness, June, 1894)</w:t>
            </w:r>
          </w:p>
        </w:tc>
        <w:tc>
          <w:tcPr>
            <w:tcW w:w="139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as. Smith</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5-6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sh Studies of Old Truths</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No. 8 – “The Corner Stone” Part 4 (continued). The Sanctuary (to be continued…)</w:t>
            </w:r>
          </w:p>
        </w:tc>
        <w:tc>
          <w:tcPr>
            <w:tcW w:w="139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E. J. Baldw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7-68</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w I Became a Pre-Millennialist (from the editor of </w:t>
            </w:r>
            <w:r>
              <w:rPr>
                <w:i/>
                <w:iCs/>
              </w:rPr>
              <w:t>The Truth</w:t>
            </w:r>
            <w:r>
              <w:rPr/>
              <w:t>)</w:t>
            </w:r>
          </w:p>
        </w:tc>
        <w:tc>
          <w:tcPr>
            <w:tcW w:w="139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Jas. H. Brooke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8-6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15. Resurrection in Revelation (asks W. J., Liverpool)</w:t>
            </w:r>
          </w:p>
        </w:tc>
        <w:tc>
          <w:tcPr>
            <w:tcW w:w="1395"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16. John 5:39 (asks W. J., Liverpool)</w:t>
            </w:r>
          </w:p>
        </w:tc>
        <w:tc>
          <w:tcPr>
            <w:tcW w:w="13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17. Gen. 49:14 and Matt. 1:3, Luke 3:13, Heb. 7:14, and Rev. 5:5 (asks R. B., Gariochford) </w:t>
            </w:r>
          </w:p>
        </w:tc>
        <w:tc>
          <w:tcPr>
            <w:tcW w:w="13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The Eastern Question; “Signs… in the Stars;” Mohammedan Eschatology]</w:t>
            </w:r>
          </w:p>
        </w:tc>
        <w:tc>
          <w:tcPr>
            <w:tcW w:w="139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69-7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Nineteenth Century Religion; “A Novel Church Service:” “A Cycle Sermon,” “Great Cyclo-Religious Gathering;” Daniel in a “Congregational” Den: “The Woman’s Bible;” Easter in America]</w:t>
            </w:r>
          </w:p>
        </w:tc>
        <w:tc>
          <w:tcPr>
            <w:tcW w:w="13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0-7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pPr>
            <w:r>
              <w:rPr/>
              <w:t>Poetry</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e Secret of His Presence”  (from </w:t>
            </w:r>
            <w:r>
              <w:rPr>
                <w:i/>
                <w:iCs/>
              </w:rPr>
              <w:t>To-day and other Poems</w:t>
            </w:r>
            <w:r>
              <w:rPr/>
              <w:t>, Mr. R. J. Masters, editor)</w:t>
            </w:r>
          </w:p>
        </w:tc>
        <w:tc>
          <w:tcPr>
            <w:tcW w:w="139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A Brahmin Lad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Divine Names and Titles; Was Peter Ever at Rome?; </w:t>
            </w:r>
            <w:r>
              <w:rPr>
                <w:i/>
                <w:iCs/>
              </w:rPr>
              <w:t xml:space="preserve">Alfred Holness </w:t>
            </w:r>
            <w:r>
              <w:rPr/>
              <w:t>announces: The “Day by Day” Almanac; The “Search and See” Almanac; The M.S.H. Golden Text (calendar for 1897); “Faithful Words” Almanac Sheet; Helpful Booklets from Morocco, Limp, Gilt Edges: Helps and Hints to Christian Workers; The Way of Salvation; Helps Heavenward; Helps in Bible Reading. Mr. George Stoneman announces: Bright Eyes, an Annual for Young Folks; Childhood for Very Little Children; New Tinted Tracts for Xmas and New Year; New Folded Scripture Cards; Sacred Gem Series; New Books: Notes on the Life of Christ, by the Late W. M. Whittemore, D.D.; Dorice, or, Not all Gold that Glitters, by Mrs. L. Shorey; The Protestant Almanack, Illustrated; The Coming of Christ, and Signs Preceding, A Primer for Young Christians, by J. Waite; Effie’s Journey: A Story of Home, School, and dreamland, by W. C. M., Illustrated; Her Father’s Honour, or Gertrude’s Life Trials, by K. A. Richards, Illustrated</w:t>
            </w:r>
          </w:p>
        </w:tc>
        <w:tc>
          <w:tcPr>
            <w:tcW w:w="1395"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Jew, in his Relation to the Second Coming, by J. Hughes-Games, D.C.L., </w:t>
            </w:r>
            <w:r>
              <w:rPr>
                <w:i/>
                <w:iCs/>
              </w:rPr>
              <w:t>Alfred Holness</w:t>
            </w:r>
            <w:r>
              <w:rPr/>
              <w:t xml:space="preserve">; Thoughts of Peace and not of Evil; or the Purpose of God Regarding Israel, by M. S. Clark, with a preface by G. H. Pember, M.A., by </w:t>
            </w:r>
            <w:r>
              <w:rPr>
                <w:i/>
                <w:iCs/>
              </w:rPr>
              <w:t>Hodder and Stoughton</w:t>
            </w:r>
            <w:r>
              <w:rPr/>
              <w:t xml:space="preserve">; The Unchangeable Priesthood, by Rev. J. J. Beddow, Vicar of Drypool, Hull, </w:t>
            </w:r>
            <w:r>
              <w:rPr>
                <w:i/>
                <w:iCs/>
              </w:rPr>
              <w:t>G. H. Durham</w:t>
            </w:r>
            <w:r>
              <w:rPr/>
              <w:t xml:space="preserve">, Blackburn; Mary or Madonna? (a new edition); The Church of Rome and her Barriers Against Union and Unity (reprinted from </w:t>
            </w:r>
            <w:r>
              <w:rPr>
                <w:i/>
                <w:iCs/>
              </w:rPr>
              <w:t>Evangelical Christendom</w:t>
            </w:r>
            <w:r>
              <w:rPr/>
              <w:t xml:space="preserve"> for May, 1896), both published by </w:t>
            </w:r>
            <w:r>
              <w:rPr>
                <w:i/>
                <w:iCs/>
              </w:rPr>
              <w:t>Chas. J. Thynne</w:t>
            </w:r>
            <w:r>
              <w:rPr/>
              <w:t xml:space="preserve">; The Rescue Society, </w:t>
            </w:r>
            <w:r>
              <w:rPr>
                <w:i/>
                <w:iCs/>
              </w:rPr>
              <w:t>43</w:t>
            </w:r>
            <w:r>
              <w:rPr>
                <w:i/>
                <w:iCs/>
                <w:vertAlign w:val="superscript"/>
              </w:rPr>
              <w:t>rd</w:t>
            </w:r>
            <w:r>
              <w:rPr>
                <w:i/>
                <w:iCs/>
              </w:rPr>
              <w:t xml:space="preserve"> Annual Report</w:t>
            </w:r>
          </w:p>
        </w:tc>
        <w:tc>
          <w:tcPr>
            <w:tcW w:w="13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1-72</w:t>
            </w:r>
          </w:p>
        </w:tc>
      </w:tr>
    </w:tbl>
    <w:p>
      <w:pPr>
        <w:pStyle w:val="Normal"/>
        <w:rPr>
          <w:b/>
          <w:b/>
          <w:bCs/>
          <w:color w:val="800000"/>
        </w:rPr>
      </w:pPr>
      <w:r>
        <w:rPr>
          <w:b/>
          <w:bCs/>
          <w:color w:val="800000"/>
        </w:rPr>
        <w:t> </w:t>
      </w:r>
    </w:p>
    <w:p>
      <w:pPr>
        <w:pStyle w:val="Normal"/>
        <w:rPr/>
      </w:pPr>
      <w:r>
        <w:rPr>
          <w:b/>
          <w:bCs/>
          <w:i/>
          <w:iCs/>
          <w:color w:val="800000"/>
        </w:rPr>
        <w:t xml:space="preserve">No. 31. </w:t>
      </w:r>
      <w:r>
        <w:rPr>
          <w:b/>
          <w:bCs/>
          <w:color w:val="800000"/>
        </w:rPr>
        <w:t>Vol. III, No. 7, January, 1897</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39"/>
        <w:gridCol w:w="4690"/>
        <w:gridCol w:w="1410"/>
        <w:gridCol w:w="1017"/>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90"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10"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He That Hath an Ear, let Him Hear What the Spirit Saith to the Churches” [Laodicea: The Beast From the Sea; The Two Companies; Two Distinct Ministries; Ordinances are the Test!; “The Teaching of the Twelve Apostles”]</w:t>
            </w:r>
          </w:p>
        </w:tc>
        <w:tc>
          <w:tcPr>
            <w:tcW w:w="1410"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3-7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continued from page 51) [</w:t>
            </w:r>
            <w:r>
              <w:rPr>
                <w:i/>
                <w:iCs/>
              </w:rPr>
              <w:t>7</w:t>
            </w:r>
            <w:r>
              <w:rPr/>
              <w:t>. Adon, Adonim, Adonai, “Lord”] (to be continued…)</w:t>
            </w:r>
          </w:p>
        </w:tc>
        <w:tc>
          <w:tcPr>
            <w:tcW w:w="141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5-7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The Rapture of the Saints</w:t>
            </w:r>
          </w:p>
        </w:tc>
        <w:tc>
          <w:tcPr>
            <w:tcW w:w="141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James E. Mathies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6-7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Matt. 24:14. Does it Describe the Present Missionary Duty of the Church? [Life from the Dead?] (A Paper Read by the Vicar of St. Mark’s Tunbridge Wells At the Prophetical Meeting in London, November, 1896)</w:t>
            </w:r>
          </w:p>
        </w:tc>
        <w:tc>
          <w:tcPr>
            <w:tcW w:w="141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Dr. Townsend, Vic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Back to St. Paul” (from The Expository times, Nov., 1896, by a Professor of Headingley College, Leeds)</w:t>
            </w:r>
          </w:p>
        </w:tc>
        <w:tc>
          <w:tcPr>
            <w:tcW w:w="141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Prof. Rev. J. S. Bank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79-8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sh Studies of Old Tru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No. 8 – “The Corner Stone” Part 5. The Foundation (to be concluded in our next)</w:t>
            </w:r>
          </w:p>
        </w:tc>
        <w:tc>
          <w:tcPr>
            <w:tcW w:w="141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E. J. Baldw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0-8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18. Acts 1:18 and Matt. 27:5-7 (asks W. J.. Liverpool; question already answered in Question 76, March, 1896)</w:t>
            </w:r>
          </w:p>
        </w:tc>
        <w:tc>
          <w:tcPr>
            <w:tcW w:w="141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19. The Antichrist is a Person (asks A. T., Liverpool; read the works of Rev. Sholto D. C. Douglas, starting in </w:t>
            </w:r>
            <w:r>
              <w:rPr>
                <w:i/>
                <w:iCs/>
              </w:rPr>
              <w:t>Things to Come</w:t>
            </w:r>
            <w:r>
              <w:rPr/>
              <w:t>, Vol. II, July, 1895, p. 10)</w:t>
            </w:r>
          </w:p>
        </w:tc>
        <w:tc>
          <w:tcPr>
            <w:tcW w:w="141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 120. Is accurate the translation of Mr B. W. N. of 2 Thess. 2:7 (in his </w:t>
            </w:r>
            <w:r>
              <w:rPr>
                <w:i/>
                <w:iCs/>
              </w:rPr>
              <w:t>Prospects of the Ten Kingdoms</w:t>
            </w:r>
            <w:r>
              <w:rPr/>
              <w:t>, p. 273, etc.): “The mystery of Lawlessness is already working (only there is at present one that restraineth) until it become developed out of the midst, and then shall that Lawless One be revealed”</w:t>
            </w:r>
          </w:p>
        </w:tc>
        <w:tc>
          <w:tcPr>
            <w:tcW w:w="141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1-8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Future of Judaism;” Palestinian Products Import Association; An Agricultural Loan Bank for Palestine; Palestine in Berlin and London; Palestinian Possibilities; The Condition of the Jews in Russia]</w:t>
            </w:r>
          </w:p>
        </w:tc>
        <w:tc>
          <w:tcPr>
            <w:tcW w:w="141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2-8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Increasing Irreverence; 2 Chron. 19:2; The Devil’s Travesties; Increasing Worldliness: England, Scotland]</w:t>
            </w:r>
          </w:p>
        </w:tc>
        <w:tc>
          <w:tcPr>
            <w:tcW w:w="141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3-8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Publication Notice; Our Soldiers in India; Itinerant Mission to the Deaf and Dumb; Acknowledgments</w:t>
            </w:r>
          </w:p>
        </w:tc>
        <w:tc>
          <w:tcPr>
            <w:tcW w:w="141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akespeare and the Bible, published by </w:t>
            </w:r>
            <w:r>
              <w:rPr>
                <w:i/>
                <w:iCs/>
              </w:rPr>
              <w:t>C. E. Bagster and Sons</w:t>
            </w:r>
            <w:r>
              <w:rPr/>
              <w:t xml:space="preserve">; Music and Worship, by T. F. Agnew, </w:t>
            </w:r>
            <w:r>
              <w:rPr>
                <w:i/>
                <w:iCs/>
              </w:rPr>
              <w:t>Spottiswoode and Co.</w:t>
            </w:r>
            <w:r>
              <w:rPr/>
              <w:t xml:space="preserve">; Sunday School Lessons, and rightly Dividing the Word of Truth, both by Dr. Bullinger. Fifth Series, </w:t>
            </w:r>
            <w:r>
              <w:rPr>
                <w:i/>
                <w:iCs/>
              </w:rPr>
              <w:t>Eyre and Spottiswoode</w:t>
            </w:r>
            <w:r>
              <w:rPr/>
              <w:t xml:space="preserve">; The Protestant Observer, monthly journal, established in 1888 by </w:t>
            </w:r>
            <w:r>
              <w:rPr>
                <w:i/>
                <w:iCs/>
              </w:rPr>
              <w:t>John F. Shaw &amp; Co.</w:t>
            </w:r>
          </w:p>
        </w:tc>
        <w:tc>
          <w:tcPr>
            <w:tcW w:w="141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bl>
    <w:p>
      <w:pPr>
        <w:pStyle w:val="Normal"/>
        <w:rPr>
          <w:b/>
          <w:b/>
          <w:bCs/>
          <w:color w:val="800000"/>
        </w:rPr>
      </w:pPr>
      <w:r>
        <w:rPr>
          <w:b/>
          <w:bCs/>
          <w:color w:val="800000"/>
        </w:rPr>
        <w:t> </w:t>
      </w:r>
    </w:p>
    <w:p>
      <w:pPr>
        <w:pStyle w:val="Normal"/>
        <w:rPr/>
      </w:pPr>
      <w:r>
        <w:rPr>
          <w:b/>
          <w:bCs/>
          <w:i/>
          <w:iCs/>
          <w:color w:val="800000"/>
        </w:rPr>
        <w:t xml:space="preserve">No. 32. </w:t>
      </w:r>
      <w:r>
        <w:rPr>
          <w:b/>
          <w:bCs/>
          <w:color w:val="800000"/>
        </w:rPr>
        <w:t>Vol. III, No. 8, February, 1897</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729"/>
        <w:gridCol w:w="4654"/>
        <w:gridCol w:w="1456"/>
        <w:gridCol w:w="1017"/>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654"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56"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The Ministry of Peter</w:t>
            </w:r>
          </w:p>
        </w:tc>
        <w:tc>
          <w:tcPr>
            <w:tcW w:w="1456"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5-8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The Post-Tribulation Rapture Theory</w:t>
            </w:r>
          </w:p>
        </w:tc>
        <w:tc>
          <w:tcPr>
            <w:tcW w:w="1456"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6-8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Assurance of Salvation [Heb. 2:3]</w:t>
            </w:r>
          </w:p>
        </w:tc>
        <w:tc>
          <w:tcPr>
            <w:tcW w:w="1456"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Wm. Easton, New Zealan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8-89</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Blindness in Part”: or, The Vine, the Fig, and the Olive [The Jews are Waiting for Us; We are Also Waiting for the Jews] (At the Glasgow Conference, June, 1895)</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ames C. Smith, of Hoylak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89-9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ble Confirmation [The Stairs of Neh. 3:15; Nehemiah’s Night Ride (Neh. 2:12-15), taken from </w:t>
            </w:r>
            <w:r>
              <w:rPr>
                <w:i/>
                <w:iCs/>
              </w:rPr>
              <w:t>The Jewish Chronicle</w:t>
            </w:r>
            <w:r>
              <w:rPr/>
              <w:t>]</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Quoting Dr. F. J. Blis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liness [from </w:t>
            </w:r>
            <w:r>
              <w:rPr>
                <w:i/>
                <w:iCs/>
              </w:rPr>
              <w:t>The Divine Unity of Scripture</w:t>
            </w:r>
            <w:r>
              <w:rPr/>
              <w:t>]</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Adolph Saphi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atch!” (from Christ Church, Bromley, Kent)</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sh Studies of Old Truths</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No. 9 – “The Corner Stone” Part 5. The Foundations of the Temple and the City (conclusion)</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E. J. Baldwi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2-9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21. What is the force of the word ‘wait,’ in 1 Thess. 1:10, ‘to wait for His Son from Heaven’ ? (asks D., Boomley)</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22. ‘By one Spirit are we all baptized into one Body’ 1 Cor. 12:13 (asks F. L. S., London)</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23. Ezra 4. Who were Ahasuerus, and Artaxerxes (if Longimanus, how could he hinder a work completed in the reign of his predecessor, Darius)? (asks T. V., Croydon)</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pPr>
            <w:r>
              <w:rPr>
                <w:i w:val="false"/>
                <w:iCs w:val="false"/>
              </w:rPr>
              <w:t xml:space="preserve">(R. A.) </w:t>
            </w:r>
            <w:r>
              <w:rPr/>
              <w:t>Robert Anders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24. I cannot find that Cyrus ever issued a decree to rebuild the city; if he did not, how are we to understand Isa. 44:28, where the city, as well as the temple, is definitely mentioned? (asks T. V., Croydon)</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Multiplying Signs]</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The Pilgrim’s Progress; Choirs; The New Creed; The Modern Pulpit; Foreshadowings of Antichrist]</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4-9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Answers to Correspondents (to A. T., Liverpool, the articles on the Divine Names and Titles will be published separately after completion); “On the Brink” (ask Miss H., from Paddington, and L. L. T., from Eastbourne); Acknowledgments: Free Distribution</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upremacy and Sufficiency of Jesus Christ, as set forth in the Epistle to the Hebrews, by Ignotus, </w:t>
            </w:r>
            <w:r>
              <w:rPr>
                <w:i/>
                <w:iCs/>
              </w:rPr>
              <w:t>Blackwood &amp; Sons</w:t>
            </w:r>
            <w:r>
              <w:rPr/>
              <w:t xml:space="preserve">; The Friend of Israel, a Quarterly Organ of </w:t>
            </w:r>
            <w:r>
              <w:rPr>
                <w:i/>
                <w:iCs/>
              </w:rPr>
              <w:t>The Prayer Union for Israel</w:t>
            </w:r>
            <w:r>
              <w:rPr/>
              <w:t>; “Dublin Prison Gate Mission”,</w:t>
            </w:r>
            <w:r>
              <w:rPr>
                <w:i/>
                <w:iCs/>
              </w:rPr>
              <w:t xml:space="preserve"> 19</w:t>
            </w:r>
            <w:r>
              <w:rPr>
                <w:i/>
                <w:iCs/>
                <w:vertAlign w:val="superscript"/>
              </w:rPr>
              <w:t>th</w:t>
            </w:r>
            <w:r>
              <w:rPr>
                <w:i/>
                <w:iCs/>
              </w:rPr>
              <w:t xml:space="preserve"> Report</w:t>
            </w:r>
            <w:r>
              <w:rPr/>
              <w:t xml:space="preserve">; The Apocalypse, by Dr. Seiss, </w:t>
            </w:r>
            <w:r>
              <w:rPr>
                <w:i/>
                <w:iCs/>
              </w:rPr>
              <w:t>Nisbet &amp; Co.</w:t>
            </w:r>
            <w:r>
              <w:rPr/>
              <w:t xml:space="preserve">; The Apocalypse by Mr. Thomas Ryan, </w:t>
            </w:r>
            <w:r>
              <w:rPr>
                <w:i/>
                <w:iCs/>
              </w:rPr>
              <w:t>Elliot Stock</w:t>
            </w:r>
            <w:r>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Music Review</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My Master”, “The Secret of a Happy Day”, and “The Precious Blood”; words by Frances Ridley Havergal, music by R. Alleyne-Harris, </w:t>
            </w:r>
            <w:r>
              <w:rPr>
                <w:i/>
                <w:iCs/>
              </w:rPr>
              <w:t>Weekes &amp; Co</w:t>
            </w:r>
            <w:r>
              <w:rPr/>
              <w:t>.</w:t>
            </w:r>
          </w:p>
        </w:tc>
        <w:tc>
          <w:tcPr>
            <w:tcW w:w="1456"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r>
    </w:tbl>
    <w:p>
      <w:pPr>
        <w:pStyle w:val="Normal"/>
        <w:rPr>
          <w:b/>
          <w:b/>
          <w:bCs/>
          <w:color w:val="800000"/>
        </w:rPr>
      </w:pPr>
      <w:r>
        <w:rPr>
          <w:b/>
          <w:bCs/>
          <w:color w:val="800000"/>
        </w:rPr>
        <w:t> </w:t>
      </w:r>
    </w:p>
    <w:p>
      <w:pPr>
        <w:pStyle w:val="Normal"/>
        <w:rPr/>
      </w:pPr>
      <w:r>
        <w:rPr>
          <w:b/>
          <w:bCs/>
          <w:i/>
          <w:iCs/>
          <w:color w:val="800000"/>
        </w:rPr>
        <w:t xml:space="preserve">No. 33. </w:t>
      </w:r>
      <w:r>
        <w:rPr>
          <w:b/>
          <w:bCs/>
          <w:color w:val="800000"/>
        </w:rPr>
        <w:t>Vol. III, No. 9, March, 1897</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2078"/>
        <w:gridCol w:w="4294"/>
        <w:gridCol w:w="1467"/>
        <w:gridCol w:w="1017"/>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294"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67"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Divine Approval “Study to Shew Thyself Approved Unto God” (2 Tim. 2:15)</w:t>
            </w:r>
          </w:p>
        </w:tc>
        <w:tc>
          <w:tcPr>
            <w:tcW w:w="1467"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7-9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The Two Houses of Israel and Judah (Ezek. 37)</w:t>
            </w:r>
          </w:p>
        </w:tc>
        <w:tc>
          <w:tcPr>
            <w:tcW w:w="1467"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8-99</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Turkish Crisis (published by </w:t>
            </w:r>
            <w:r>
              <w:rPr>
                <w:i/>
                <w:iCs/>
              </w:rPr>
              <w:t>Arbuthnot Brothers &amp; Co.</w:t>
            </w:r>
            <w:r>
              <w:rPr/>
              <w:t>)</w:t>
            </w:r>
          </w:p>
        </w:tc>
        <w:tc>
          <w:tcPr>
            <w:tcW w:w="1467"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Pastor C. I. Scofield, D.D., of Toront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99-101</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The Hope: An Essential Part of the Christian Calling, A Bible Reading on Phil. 3 (Mildmay Prophetic Conference, Oct., 1896)</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Neatby</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1-10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rrespondence</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Objections on the writings of Capt. C. Orde Browne (p. 63), with Orde’s Reply</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B. P. and C. Orde Brown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Christ “In The Midst” (from Christ Church, Bromley, Kent)</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25. Is Ex. 34:7 properly rendered in A.V. as ‘And will by no means clear the guilty?’ , as in the first part of the verse says ‘Forgiving iniquity, transgression, and sin’? (asks A. H., Belfast)</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26. “Seed” vs. “Seeds” in Gal. 3:16 (asks J. M., Epsom)</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27. Gal. 3:20 (asks J. M., Epsom)</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28. What is the explanation of the words ‘All Israel’ in Ezra 2:70? (asks F. P., Walthamstow, answer in page 98 “The Two Houses…”)</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Repatriation:” “American Opinion on the Return to Palestine;” “Self-Emancipation:” “Self-Emancipation: The Only Solution of the Jewish Question”]</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The Near End of Turkey]; Social Signs [Increase of Crime]</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 Signs [How to Teach the Bible; The World Rebuking the Church; Modern Services; Another New Bible (the low value of “the Polychrome Bible”); Pulpit-Degradation; Bible Ignorance; Church Entertainments in America]</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Answers to Correspondents (to Rev. G. T., London, the Author of the Bible is One: God); “Let God be true and every man a liar” (to A Plain Student, Croydon); Acknowledgments: Free Distribution; Back Numbers</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Great Distinction Between the “House of Judah” (the Jews) and the “House of Israel” in the “Latter Days,” by Dr. Aldersmith, </w:t>
            </w:r>
            <w:r>
              <w:rPr>
                <w:i/>
                <w:iCs/>
              </w:rPr>
              <w:t>Nisbet’s</w:t>
            </w:r>
            <w:r>
              <w:rPr/>
              <w:t xml:space="preserve">; The Oldest Christian Church, by Henry Holme, </w:t>
            </w:r>
            <w:r>
              <w:rPr>
                <w:i/>
                <w:iCs/>
              </w:rPr>
              <w:t>Marshall Brothers</w:t>
            </w:r>
            <w:r>
              <w:rPr/>
              <w:t xml:space="preserve">; 1834 and 1893 (Read at the Congress of Missions in Chicago, 1893), by the late Miss E. J. Whateley, describes the </w:t>
            </w:r>
            <w:r>
              <w:rPr>
                <w:i/>
                <w:iCs/>
              </w:rPr>
              <w:t>Society for Promoting Female Education in the East</w:t>
            </w:r>
            <w:r>
              <w:rPr/>
              <w:t>; The Field Lane Refuges and Ragged Schools, 54</w:t>
            </w:r>
            <w:r>
              <w:rPr>
                <w:vertAlign w:val="superscript"/>
              </w:rPr>
              <w:t>th</w:t>
            </w:r>
            <w:r>
              <w:rPr/>
              <w:t xml:space="preserve"> Annual Report of the Institution at </w:t>
            </w:r>
            <w:r>
              <w:rPr>
                <w:i/>
                <w:iCs/>
              </w:rPr>
              <w:t>Vine Street</w:t>
            </w:r>
            <w:r>
              <w:rPr/>
              <w:t xml:space="preserve">, London; The Times of the Gentiles, by Rev. Theodore Howard, </w:t>
            </w:r>
            <w:r>
              <w:rPr>
                <w:i/>
                <w:iCs/>
              </w:rPr>
              <w:t>Simpkin, Marshall &amp; Co.</w:t>
            </w:r>
            <w:r>
              <w:rPr/>
              <w:t>; Holy Scripture: The Sole Authoritative Expositor of Divine Truth, by the late Dean Goode, 4</w:t>
            </w:r>
            <w:r>
              <w:rPr>
                <w:vertAlign w:val="superscript"/>
              </w:rPr>
              <w:t>th</w:t>
            </w:r>
            <w:r>
              <w:rPr/>
              <w:t xml:space="preserve"> edition, edited by Rev. Dr. Bullinger, </w:t>
            </w:r>
            <w:r>
              <w:rPr>
                <w:i/>
                <w:iCs/>
              </w:rPr>
              <w:t>Jas. Nisbet &amp; Co.</w:t>
            </w:r>
          </w:p>
        </w:tc>
        <w:tc>
          <w:tcPr>
            <w:tcW w:w="1467"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bl>
    <w:p>
      <w:pPr>
        <w:pStyle w:val="Normal"/>
        <w:rPr>
          <w:b/>
          <w:b/>
          <w:bCs/>
          <w:color w:val="800000"/>
        </w:rPr>
      </w:pPr>
      <w:r>
        <w:rPr>
          <w:b/>
          <w:bCs/>
          <w:color w:val="800000"/>
        </w:rPr>
        <w:t> </w:t>
      </w:r>
    </w:p>
    <w:p>
      <w:pPr>
        <w:pStyle w:val="Normal"/>
        <w:rPr/>
      </w:pPr>
      <w:r>
        <w:rPr>
          <w:b/>
          <w:bCs/>
          <w:i/>
          <w:iCs/>
          <w:color w:val="800000"/>
        </w:rPr>
        <w:t xml:space="preserve">No. 34. </w:t>
      </w:r>
      <w:r>
        <w:rPr>
          <w:b/>
          <w:bCs/>
          <w:color w:val="800000"/>
        </w:rPr>
        <w:t>Vol. III, No. 10, April, 1897</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905"/>
        <w:gridCol w:w="4364"/>
        <w:gridCol w:w="1490"/>
        <w:gridCol w:w="1097"/>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64"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90"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Right and Wrong Dividing of the Word of Truth</w:t>
            </w:r>
          </w:p>
        </w:tc>
        <w:tc>
          <w:tcPr>
            <w:tcW w:w="1490"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09-11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Obediential Righteousness” (part 1, to be continued…)</w:t>
            </w:r>
          </w:p>
        </w:tc>
        <w:tc>
          <w:tcPr>
            <w:tcW w:w="1490"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0-11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continued from page 76) [</w:t>
            </w:r>
            <w:r>
              <w:rPr>
                <w:i/>
                <w:iCs/>
              </w:rPr>
              <w:t>8</w:t>
            </w:r>
            <w:r>
              <w:rPr/>
              <w:t>. Almighty, El-Shaddai] (to be continued…)</w:t>
            </w:r>
          </w:p>
        </w:tc>
        <w:tc>
          <w:tcPr>
            <w:tcW w:w="1490"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The Literal Interpretation of Scripture (At the Mildmay Prophetical Conference, Oct., 1896) (to be concluded in our next)</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Robert Anderson, C. B.</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3-11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Early Corruption of the Church (from the </w:t>
            </w:r>
            <w:r>
              <w:rPr>
                <w:i/>
                <w:iCs/>
              </w:rPr>
              <w:t>Bampton Lectures</w:t>
            </w:r>
            <w:r>
              <w:rPr/>
              <w:t>, 1864)</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Canon Bernar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4-11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Kingdom (from </w:t>
            </w:r>
            <w:r>
              <w:rPr>
                <w:i/>
                <w:iCs/>
              </w:rPr>
              <w:t>The Divine Unity of the Scripture</w:t>
            </w:r>
            <w:r>
              <w:rPr/>
              <w:t>)</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Adolph Saphi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Bible Confirmation (from the Quarterly Statement of the Palestine Exploration Fund, Jan. 1897)</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Sir Charles Wilson and Mr. H. A. Harpe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Another Infidel (Prof. Sayce) Theory Exploded and the Findings of Dr. Bliss</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 xml:space="preserve">Quoting from the </w:t>
            </w:r>
            <w:r>
              <w:rPr/>
              <w:t>Christian Scotsma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God Working for Those Waiting [Isa. 64:4]</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 xml:space="preserve">From </w:t>
            </w:r>
            <w:r>
              <w:rPr/>
              <w:t>Kingdom Tidings</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5-11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Word of God (from </w:t>
            </w:r>
            <w:r>
              <w:rPr>
                <w:i/>
                <w:iCs/>
              </w:rPr>
              <w:t>The Divine Unity of the Scripture</w:t>
            </w:r>
            <w:r>
              <w:rPr/>
              <w:t>)</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Adolph Saphi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stimonies of Reformers as to the Pre-Millennial Coming [Luther in his </w:t>
            </w:r>
            <w:r>
              <w:rPr>
                <w:i/>
                <w:iCs/>
              </w:rPr>
              <w:t>Commentary</w:t>
            </w:r>
            <w:r>
              <w:rPr/>
              <w:t xml:space="preserve">, on Jn. 10:11-16; John Knox in his </w:t>
            </w:r>
            <w:r>
              <w:rPr>
                <w:i/>
                <w:iCs/>
              </w:rPr>
              <w:t>Treatise on Fasting</w:t>
            </w:r>
            <w:r>
              <w:rPr/>
              <w:t xml:space="preserve">; Calvin in his </w:t>
            </w:r>
            <w:r>
              <w:rPr>
                <w:i/>
                <w:iCs/>
              </w:rPr>
              <w:t>Psycopannychia</w:t>
            </w:r>
            <w:r>
              <w:rPr/>
              <w:t xml:space="preserve">, p. 55; Westminster Confession of Faith, adopted by all the </w:t>
            </w:r>
            <w:r>
              <w:rPr>
                <w:i/>
                <w:iCs/>
              </w:rPr>
              <w:t>Presbyterian Churches</w:t>
            </w:r>
            <w:r>
              <w:rPr/>
              <w:t xml:space="preserve">; Van Oosterzee, in his </w:t>
            </w:r>
            <w:r>
              <w:rPr>
                <w:i/>
                <w:iCs/>
              </w:rPr>
              <w:t>Dogmatics</w:t>
            </w:r>
            <w:r>
              <w:rPr/>
              <w:t>, p. 798]</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pPr>
            <w:r>
              <w:rPr/>
              <w:t>Various Authors</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Waiting for Christ’s Return: How? (from Christ Church, Bromley, Kent)</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29. In Rom. 16:23 is better to translate ‘damned’ or ‘condemned’? (asks “Baptist,” from Cambs)</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30. The Church Today and the Commission as given by Mt., Mk, Lk? (asks A. M., Gloucester)</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6-11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31. Matt. 10:23 ‘Ye shall not have gone over the cities of Israel, till the Son of Man be come’ (asks M. McC., Leith)</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32. What does it mean ‘Jerusalem which is above… the mother of us all’ (Gal. 4:26)? The foundations of the New Jerusalem were only being laid by the 12 Apostles at the time he wrote? (asks F. H. L., Kingstown)</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7-11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33. Why Ishmael and Hagar in Gal. 4:21-31 (asks J. M., Epsom)</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34. If the nation had repented at Peter’s call (Acts 3:21) how would it have affected the fulfillment of Dan 9? (asks P., New York)</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Mr. Holman Hunt on the “Signs of the times;” “Zionism;” The Hirsch Colonies in Argentina; “By Tram to the Pyramids,” and “A Steamboat on the Jordan”]</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8-119</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ligious Signs [A </w:t>
            </w:r>
            <w:r>
              <w:rPr>
                <w:i/>
                <w:iCs/>
              </w:rPr>
              <w:t>Fin-de-Siecle</w:t>
            </w:r>
            <w:r>
              <w:rPr/>
              <w:t xml:space="preserve"> Pilgrim’s Progress; Papal Dispensations (contrasted with the quite accurate </w:t>
            </w:r>
            <w:r>
              <w:rPr>
                <w:i/>
                <w:iCs/>
              </w:rPr>
              <w:t>Rome’s Tactics</w:t>
            </w:r>
            <w:r>
              <w:rPr/>
              <w:t xml:space="preserve">, by Dean Goode, </w:t>
            </w:r>
            <w:r>
              <w:rPr>
                <w:i/>
                <w:iCs/>
              </w:rPr>
              <w:t>Nisbet &amp; Co.</w:t>
            </w:r>
            <w:r>
              <w:rPr/>
              <w:t xml:space="preserve">); Whitewashing Judge Jeffreys; A Vindication of Epicurus; The Higher Criticism; The Emancipated Woman’s Bible: A Free American Revision; A New Idea in Harvest Festivals; Expiation by </w:t>
            </w:r>
            <w:r>
              <w:rPr>
                <w:i/>
                <w:iCs/>
              </w:rPr>
              <w:t>“</w:t>
            </w:r>
            <w:r>
              <w:rPr/>
              <w:t>Re-Incarnation</w:t>
            </w:r>
            <w:r>
              <w:rPr>
                <w:i/>
                <w:iCs/>
              </w:rPr>
              <w:t>”</w:t>
            </w:r>
            <w:r>
              <w:rPr/>
              <w:t>]</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19-12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Hebrew Monarchy, by Andrew Wood, M.A., </w:t>
            </w:r>
            <w:r>
              <w:rPr>
                <w:i/>
                <w:iCs/>
              </w:rPr>
              <w:t>Eyre and Spottiswoode</w:t>
            </w:r>
            <w:r>
              <w:rPr/>
              <w:t xml:space="preserve">; Spiritualism: Its Origin and Character, by D. M. Panton, </w:t>
            </w:r>
            <w:r>
              <w:rPr>
                <w:i/>
                <w:iCs/>
              </w:rPr>
              <w:t>Holness</w:t>
            </w:r>
            <w:r>
              <w:rPr/>
              <w:t xml:space="preserve">; Divine Healing, by William G. Carr, of Rochester, N.Y., </w:t>
            </w:r>
            <w:r>
              <w:rPr>
                <w:i/>
                <w:iCs/>
              </w:rPr>
              <w:t>G. Stoneman</w:t>
            </w:r>
            <w:r>
              <w:rPr/>
              <w:t xml:space="preserve">; “The Future of Europe Politically and Religiously in the Light of Holy Scripture,” by Alfred H. Burton, </w:t>
            </w:r>
            <w:r>
              <w:rPr>
                <w:i/>
                <w:iCs/>
              </w:rPr>
              <w:t>Partridge</w:t>
            </w:r>
            <w:r>
              <w:rPr/>
              <w:t xml:space="preserve">; The Claims of Rome, by Samuel Smith, M.P., </w:t>
            </w:r>
            <w:r>
              <w:rPr>
                <w:i/>
                <w:iCs/>
              </w:rPr>
              <w:t>Elliot Stock</w:t>
            </w:r>
            <w:r>
              <w:rPr/>
              <w:t>; The Country Towns Mission (59</w:t>
            </w:r>
            <w:r>
              <w:rPr>
                <w:vertAlign w:val="superscript"/>
              </w:rPr>
              <w:t>th</w:t>
            </w:r>
            <w:r>
              <w:rPr/>
              <w:t xml:space="preserve"> Annual Report), </w:t>
            </w:r>
            <w:r>
              <w:rPr>
                <w:i/>
                <w:iCs/>
              </w:rPr>
              <w:t>The Vans of the Church Association</w:t>
            </w:r>
            <w:r>
              <w:rPr/>
              <w:t xml:space="preserve">; The Apocalypse, by Mr. Thomas Ryan, </w:t>
            </w:r>
            <w:r>
              <w:rPr>
                <w:i/>
                <w:iCs/>
              </w:rPr>
              <w:t>Pickering &amp; Inglis</w:t>
            </w:r>
          </w:p>
        </w:tc>
        <w:tc>
          <w:tcPr>
            <w:tcW w:w="1490"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bl>
    <w:p>
      <w:pPr>
        <w:pStyle w:val="Normal"/>
        <w:rPr>
          <w:b/>
          <w:b/>
          <w:bCs/>
          <w:color w:val="800000"/>
        </w:rPr>
      </w:pPr>
      <w:r>
        <w:rPr>
          <w:b/>
          <w:bCs/>
          <w:color w:val="800000"/>
        </w:rPr>
        <w:t> </w:t>
      </w:r>
    </w:p>
    <w:p>
      <w:pPr>
        <w:pStyle w:val="Normal"/>
        <w:rPr/>
      </w:pPr>
      <w:r>
        <w:rPr>
          <w:b/>
          <w:bCs/>
          <w:i/>
          <w:iCs/>
          <w:color w:val="800000"/>
        </w:rPr>
        <w:t xml:space="preserve">No. 35. </w:t>
      </w:r>
      <w:r>
        <w:rPr>
          <w:b/>
          <w:bCs/>
          <w:color w:val="800000"/>
        </w:rPr>
        <w:t>Vol. III, No. 11, May, 1897</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921"/>
        <w:gridCol w:w="4337"/>
        <w:gridCol w:w="1498"/>
        <w:gridCol w:w="1100"/>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37"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98"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The Dispensational Parables [No. 1. The Unmerciful Servant, Matt. 18:21-35] (</w:t>
            </w:r>
            <w:r>
              <w:rPr>
                <w:i/>
                <w:iCs/>
              </w:rPr>
              <w:t>to be continued…</w:t>
            </w:r>
            <w:r>
              <w:rPr/>
              <w:t>)</w:t>
            </w:r>
          </w:p>
        </w:tc>
        <w:tc>
          <w:tcPr>
            <w:tcW w:w="1498"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1-12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he Body of Christ” and “The Bride, the Lamb’s Wife”</w:t>
            </w:r>
          </w:p>
        </w:tc>
        <w:tc>
          <w:tcPr>
            <w:tcW w:w="1498"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2-123</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continued from page 112) [9. Elyōn, The Most High God; 10. “The Lord of All the Earth” or of the Whole Earth; 11. “The God of Heaven”] (to be continued…)</w:t>
            </w:r>
          </w:p>
        </w:tc>
        <w:tc>
          <w:tcPr>
            <w:tcW w:w="1498"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3-124</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The Chart of the Iron Kingdom, Daniel 2:40-43</w:t>
            </w:r>
          </w:p>
        </w:tc>
        <w:tc>
          <w:tcPr>
            <w:tcW w:w="1498"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E. O. A. N. 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4-12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The Literal Interpretation of Scripture (At the Mildmay Prophetical Conference, Oct., 1896) (concluded from page 114)</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Robert Anderson, C. B.</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5-12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rist in Judaea and Galilee (from John Nelson Darby’s </w:t>
            </w:r>
            <w:r>
              <w:rPr>
                <w:i/>
                <w:iCs/>
              </w:rPr>
              <w:t>Synopsis</w:t>
            </w:r>
            <w:r>
              <w:rPr/>
              <w:t>: 1. Vol. III, p. 29. Matt. 2; 2. Vol III, pp. 49-50, Matt. 4; 3. Vol. III, pp. 434-5)</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J. N. Darby (1800-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How Christ is Presented in Philippians (from Christ Church, Bromley, Kent)</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35. Matt. 10:23 (asks M. McC., from Leith)</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7-12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36. ‘Jerusalem which is above, the mother of us all’, Gal. 4:26 (asks F. H. L., Kingstown)</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37. Who are the saints in light, Col 1:12? (asks P., New York. Answer: Read “Who hath made us meet, in light, to be partakers of the inheritance of the saints”)</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38. Does Isa. 63:1-5 refer to the first or the second Advent (if this, what is the force of the word ‘alone’)? (asks A. T., Liverpool)</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39. What is meant by the ‘falling away’ or Apostasy in 2 Thess. 2:2,3? (asks S. S., Glasgow)</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40. Is the half-hour silence in heaven, Rev. 8:1, past, or still to come? (asks E. C., Gloucester)</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41. Jn. 1:29 ‘Behold the Lamb of God, Who taketh away the sin of the world’ was not that offer in substance as preached by Paul? (asks Nemo, London)</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42. Does Paul’s teaching in Rom. 6:3-4 refer to baptism by immersion, if so, should it be administered in the name of the Lord Jesus only (Acts 19:5)?</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43. Do the passages Acts 16:15 and 33 teach infant baptism (asks E. B. H., New Barnet)</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44. Is the baptism of the Holy Ghost an act apart from regeneration, because Acts 19:6 seem to teach it? (asks E. B. H., New Barnet)</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45. Are “members of the Bride:” the ‘elect from the four winds’ (Mk. 13:27), the one ‘taken’ (Mt. 24:40,41) and ‘the man-child’ (Rev. 12:5)? (G. M. G., Dover)</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46. Is the same or different people the ‘great multitude’ in Rev. 7:9-17, and the ‘souls under the altar’ in Rev. 6:9-11, and Rev. 20:4? And Are they translated or resurrected? (asks A. T., Liverpool)</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47. Is in Joshua 10:12 a “prolonged darkness” (asks T. R., London)</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29-1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A Zionist Conference; “Now or Never;” Palestinian Prospects; Jewish expectations in Persia; Jews in Abyssinia; A Railway to Mount Sinai]</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Social and Religious Signs [Human Progress; Converts by Telephone; Church Bagpipes]</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30-13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iritist Signs [The Devil’s Signature!; Lucifer; “Satan Worship at Brighton” (from </w:t>
            </w:r>
            <w:r>
              <w:rPr>
                <w:i/>
                <w:iCs/>
              </w:rPr>
              <w:t>The Figaro</w:t>
            </w:r>
            <w:r>
              <w:rPr/>
              <w:t>, Mar. 11, 1897)]</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31-13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 Appeal to Spiritualists, by Mr. D. M. Panton, </w:t>
            </w:r>
            <w:r>
              <w:rPr>
                <w:i/>
                <w:iCs/>
              </w:rPr>
              <w:t>Holness</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Notice; More False Teaching (by Dr. Alexander Whyte); Israel and the Gospel (a letter by Prediger C. T. Lipshytz of the Barbican Mission to the Jews); Palestine Notes</w:t>
            </w:r>
          </w:p>
        </w:tc>
        <w:tc>
          <w:tcPr>
            <w:tcW w:w="1498"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r>
    </w:tbl>
    <w:p>
      <w:pPr>
        <w:pStyle w:val="Normal"/>
        <w:rPr>
          <w:b/>
          <w:b/>
          <w:bCs/>
          <w:color w:val="800000"/>
        </w:rPr>
      </w:pPr>
      <w:r>
        <w:rPr>
          <w:b/>
          <w:bCs/>
          <w:color w:val="800000"/>
        </w:rPr>
        <w:t> </w:t>
      </w:r>
    </w:p>
    <w:p>
      <w:pPr>
        <w:pStyle w:val="Normal"/>
        <w:rPr/>
      </w:pPr>
      <w:r>
        <w:rPr>
          <w:b/>
          <w:bCs/>
          <w:i/>
          <w:iCs/>
          <w:color w:val="800000"/>
        </w:rPr>
        <w:t xml:space="preserve">No. 36. </w:t>
      </w:r>
      <w:r>
        <w:rPr>
          <w:b/>
          <w:bCs/>
          <w:color w:val="800000"/>
        </w:rPr>
        <w:t>Vol. III, No. 12, June, 1897</w:t>
      </w:r>
      <w:r>
        <w:rPr/>
        <w:t xml:space="preserve"> (our additions in </w:t>
      </w:r>
      <w:r>
        <w:rPr>
          <w:i/>
          <w:iCs/>
        </w:rPr>
        <w:t>italics</w:t>
      </w:r>
      <w:r>
        <w:rPr/>
        <w:t>, mainly in Author)</w:t>
      </w:r>
    </w:p>
    <w:tbl>
      <w:tblPr>
        <w:tblW w:w="8856" w:type="dxa"/>
        <w:jc w:val="center"/>
        <w:tblInd w:w="0" w:type="dxa"/>
        <w:tblLayout w:type="fixed"/>
        <w:tblCellMar>
          <w:top w:w="0" w:type="dxa"/>
          <w:left w:w="108" w:type="dxa"/>
          <w:bottom w:w="0" w:type="dxa"/>
          <w:right w:w="108" w:type="dxa"/>
        </w:tblCellMar>
      </w:tblPr>
      <w:tblGrid>
        <w:gridCol w:w="1916"/>
        <w:gridCol w:w="4346"/>
        <w:gridCol w:w="1495"/>
        <w:gridCol w:w="1099"/>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4346" w:type="dxa"/>
            <w:tcBorders>
              <w:top w:val="single" w:sz="4" w:space="0" w:color="000000"/>
              <w:left w:val="single" w:sz="4" w:space="0" w:color="000000"/>
              <w:bottom w:val="single" w:sz="4" w:space="0" w:color="000000"/>
              <w:right w:val="single" w:sz="4" w:space="0" w:color="000000"/>
            </w:tcBorders>
          </w:tcPr>
          <w:p>
            <w:pPr>
              <w:pStyle w:val="Heading3"/>
              <w:rPr/>
            </w:pPr>
            <w:r>
              <w:rPr/>
              <w:t>TITLE</w:t>
            </w:r>
          </w:p>
        </w:tc>
        <w:tc>
          <w:tcPr>
            <w:tcW w:w="1495" w:type="dxa"/>
            <w:tcBorders>
              <w:top w:val="single" w:sz="4" w:space="0" w:color="000000"/>
              <w:left w:val="single" w:sz="4" w:space="0" w:color="000000"/>
              <w:bottom w:val="single" w:sz="4" w:space="0" w:color="000000"/>
              <w:right w:val="single" w:sz="4" w:space="0" w:color="000000"/>
            </w:tcBorders>
          </w:tcPr>
          <w:p>
            <w:pPr>
              <w:pStyle w:val="Heading3"/>
              <w:rPr/>
            </w:pPr>
            <w:r>
              <w:rPr/>
              <w:t>AUTHOR</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Heading3"/>
              <w:rPr/>
            </w:pPr>
            <w:r>
              <w:rPr/>
              <w:t>Editorial</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The Dispensational Parables (from page 122) [No. 2. The Labourers in the Vineyard (Matt. 20:1-16); No. 3. The Vineyard Let Out to Husbandmen (Matt. 21:33-41)] (</w:t>
            </w:r>
            <w:r>
              <w:rPr>
                <w:i/>
                <w:iCs/>
              </w:rPr>
              <w:t>to be continued…</w:t>
            </w:r>
            <w:r>
              <w:rPr/>
              <w:t>)</w:t>
            </w:r>
          </w:p>
        </w:tc>
        <w:tc>
          <w:tcPr>
            <w:tcW w:w="1495" w:type="dxa"/>
            <w:tcBorders>
              <w:top w:val="single" w:sz="4" w:space="0" w:color="000000"/>
              <w:left w:val="single" w:sz="4" w:space="0" w:color="000000"/>
              <w:bottom w:val="single" w:sz="4" w:space="0" w:color="000000"/>
              <w:right w:val="single" w:sz="4" w:space="0" w:color="000000"/>
            </w:tcBorders>
          </w:tcPr>
          <w:p>
            <w:pPr>
              <w:pStyle w:val="Heading2"/>
              <w:jc w:val="center"/>
              <w:rPr/>
            </w:pPr>
            <w:r>
              <w:rPr/>
              <w:t>E. W Bullinger</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33-13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Obediential Righteousness” (part 2, from page 112)</w:t>
            </w:r>
          </w:p>
        </w:tc>
        <w:tc>
          <w:tcPr>
            <w:tcW w:w="1495" w:type="dxa"/>
            <w:tcBorders>
              <w:top w:val="single" w:sz="4" w:space="0" w:color="000000"/>
              <w:left w:val="single" w:sz="4" w:space="0" w:color="000000"/>
              <w:bottom w:val="single" w:sz="4" w:space="0" w:color="000000"/>
              <w:right w:val="single" w:sz="4" w:space="0" w:color="000000"/>
            </w:tcBorders>
          </w:tcPr>
          <w:p>
            <w:pPr>
              <w:pStyle w:val="Heading2"/>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34-13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Heading3"/>
              <w:rPr/>
            </w:pPr>
            <w:r>
              <w:rPr/>
              <w:t>Contributed Article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Thoughts on the Historical Interpretation of Daniel and the Revelation</w:t>
            </w:r>
          </w:p>
        </w:tc>
        <w:tc>
          <w:tcPr>
            <w:tcW w:w="149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E. O. A. N. D.</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35-13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The Divine Names and Titles (continued from page 124) [12. The Lord of Hosts, Jehovah Zebaioth] (to be continued…)</w:t>
            </w:r>
          </w:p>
        </w:tc>
        <w:tc>
          <w:tcPr>
            <w:tcW w:w="149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iCs w:val="false"/>
              </w:rPr>
            </w:pPr>
            <w:r>
              <w:rPr>
                <w:i w:val="false"/>
                <w:iCs w:val="false"/>
              </w:rPr>
              <w:t>Rev. Dr. Bullinger</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ference Addresses </w:t>
            </w:r>
            <w:r>
              <w:rPr/>
              <w:t>[</w:t>
            </w:r>
            <w:r>
              <w:rPr>
                <w:i/>
                <w:iCs/>
              </w:rPr>
              <w:t>Cautionary Note</w:t>
            </w:r>
            <w:r>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ill He Come” (At the Keswick Conference, 18</w:t>
            </w:r>
            <w:r>
              <w:rPr>
                <w:vertAlign w:val="superscript"/>
              </w:rPr>
              <w:t>th</w:t>
            </w:r>
            <w:r>
              <w:rPr/>
              <w:t xml:space="preserve"> July, 1895)</w:t>
            </w:r>
          </w:p>
        </w:tc>
        <w:tc>
          <w:tcPr>
            <w:tcW w:w="149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Rev. James C. Smith, of Hoylak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38-13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lected Gleaning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On the Study of Prophecy</w:t>
            </w:r>
          </w:p>
        </w:tc>
        <w:tc>
          <w:tcPr>
            <w:tcW w:w="149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Dr. W. Leask (deceased)</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39-14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 and Answer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48. Babylon of the future (asks E. E., from Blankenburg)</w:t>
            </w:r>
          </w:p>
        </w:tc>
        <w:tc>
          <w:tcPr>
            <w:tcW w:w="1495"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49. The Re-building of Jerusalem and the Temple (asks E. E., from Blankenburg; E.E was intrigued by the break-up of the Turkish Empire)</w:t>
            </w:r>
          </w:p>
        </w:tc>
        <w:tc>
          <w:tcPr>
            <w:tcW w:w="14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40-14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150. Heb. 6:4-6 and Jn. 10:28, and similar passages where the salvation of a believer in Christ is set forth as eternally secure? (asks A. V. L., Singapore)</w:t>
            </w:r>
          </w:p>
        </w:tc>
        <w:tc>
          <w:tcPr>
            <w:tcW w:w="14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r Monthly Bible Study</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Christ is All” [in Colossians] (from Christ Church Lodge, Bromley, Kent)</w:t>
            </w:r>
          </w:p>
        </w:tc>
        <w:tc>
          <w:tcPr>
            <w:tcW w:w="1495"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T. Georg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ngs of the Time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Jewish Signs [The Jewish Congress: The Pan-Zionist Congress; Palestine; Renewal of Anti-Jewish Excesses in Russia; a Jewish National Flag]</w:t>
            </w:r>
          </w:p>
        </w:tc>
        <w:tc>
          <w:tcPr>
            <w:tcW w:w="1495" w:type="dxa"/>
            <w:tcBorders>
              <w:top w:val="single" w:sz="4" w:space="0" w:color="000000"/>
              <w:left w:val="single" w:sz="4" w:space="0" w:color="000000"/>
              <w:bottom w:val="single" w:sz="4" w:space="0" w:color="000000"/>
              <w:right w:val="single" w:sz="4" w:space="0" w:color="000000"/>
            </w:tcBorders>
          </w:tcPr>
          <w:p>
            <w:pPr>
              <w:pStyle w:val="Heading4"/>
              <w:rPr/>
            </w:pPr>
            <w:r>
              <w:rPr/>
              <w:t>E. W Bullinger</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41-14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Political Signs and Religious Signs [Another Gospel Play; The Latest Thing in Religion]</w:t>
            </w:r>
          </w:p>
        </w:tc>
        <w:tc>
          <w:tcPr>
            <w:tcW w:w="14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42-14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Heading3"/>
              <w:rPr/>
            </w:pPr>
            <w:r>
              <w:rPr/>
              <w:t>Editor’s Table</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Dean Farrar’s New Work (a wrongful despise of Divine Inspiration); The St. Giles’s Christian Mission and the Zenana Bible and Medical Mission, or Indian Female Normal School and Instruction Society; Notice; New and Renewed Subscriptions</w:t>
            </w:r>
          </w:p>
        </w:tc>
        <w:tc>
          <w:tcPr>
            <w:tcW w:w="14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Books Review</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es on the Prophet Jeremiah, for the use of Bible Students who Believe the Bible, by the Rev. Dr. Waller, Principal of St. John’s Hall, Highbury, </w:t>
            </w:r>
            <w:r>
              <w:rPr>
                <w:i/>
                <w:iCs/>
              </w:rPr>
              <w:t>Eyre and Spottiswoode</w:t>
            </w:r>
            <w:r>
              <w:rPr/>
              <w:t xml:space="preserve">; The Approaching Apostasy and the Man of Sin; and The Great Tribulation – Who Will Pass Through It?, by W. W. Fereday, </w:t>
            </w:r>
            <w:r>
              <w:rPr>
                <w:i/>
                <w:iCs/>
              </w:rPr>
              <w:t>Alfred Holness</w:t>
            </w:r>
          </w:p>
        </w:tc>
        <w:tc>
          <w:tcPr>
            <w:tcW w:w="1495" w:type="dxa"/>
            <w:tcBorders>
              <w:top w:val="single" w:sz="4" w:space="0" w:color="000000"/>
              <w:left w:val="single" w:sz="4" w:space="0" w:color="000000"/>
              <w:bottom w:val="single" w:sz="4" w:space="0" w:color="000000"/>
              <w:right w:val="single" w:sz="4" w:space="0" w:color="000000"/>
            </w:tcBorders>
          </w:tcPr>
          <w:p>
            <w:pPr>
              <w:pStyle w:val="Heading4"/>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bl>
    <w:p>
      <w:pPr>
        <w:pStyle w:val="Normal"/>
        <w:rPr/>
      </w:pPr>
      <w:r>
        <w:rPr/>
      </w:r>
    </w:p>
    <w:p>
      <w:pPr>
        <w:pStyle w:val="TextBody"/>
        <w:jc w:val="right"/>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hatblessedhope/ebulli.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35:00Z</dcterms:created>
  <dc:creator>Kasey C. Vickers</dc:creator>
  <dc:description/>
  <cp:keywords/>
  <dc:language>en-US</dc:language>
  <cp:lastModifiedBy>Kasey C. Vickers</cp:lastModifiedBy>
  <dcterms:modified xsi:type="dcterms:W3CDTF">2009-05-04T17:35:00Z</dcterms:modified>
  <cp:revision>1</cp:revision>
  <dc:subject/>
  <dc:title>THINGS TO COME:</dc:title>
</cp:coreProperties>
</file>