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hyperlink r:id="rId2">
        <w:r>
          <w:rPr>
            <w:rStyle w:val="InternetLink"/>
            <w:b/>
            <w:bCs/>
            <w:sz w:val="36"/>
          </w:rPr>
          <w:t>THINGS TO COME</w:t>
        </w:r>
      </w:hyperlink>
      <w:r>
        <w:rPr>
          <w:color w:val="800000"/>
          <w:sz w:val="36"/>
        </w:rPr>
        <w:t>:</w:t>
      </w:r>
    </w:p>
    <w:p>
      <w:pPr>
        <w:pStyle w:val="Normal"/>
        <w:spacing w:lineRule="auto" w:line="360"/>
        <w:jc w:val="center"/>
        <w:rPr>
          <w:sz w:val="40"/>
        </w:rPr>
      </w:pPr>
      <w:r>
        <w:rPr>
          <w:sz w:val="40"/>
        </w:rPr>
        <w:t> </w:t>
      </w:r>
    </w:p>
    <w:p>
      <w:pPr>
        <w:pStyle w:val="Normal"/>
        <w:spacing w:lineRule="auto" w:line="360"/>
        <w:jc w:val="center"/>
        <w:rPr>
          <w:sz w:val="32"/>
        </w:rPr>
      </w:pPr>
      <w:r>
        <w:rPr>
          <w:sz w:val="32"/>
        </w:rPr>
        <w:t>A JOURNAL OF BIBLICAL LITERATURE,</w:t>
      </w:r>
    </w:p>
    <w:p>
      <w:pPr>
        <w:pStyle w:val="Normal"/>
        <w:spacing w:lineRule="auto" w:line="360"/>
        <w:jc w:val="center"/>
        <w:rPr>
          <w:sz w:val="32"/>
        </w:rPr>
      </w:pPr>
      <w:r>
        <w:rPr>
          <w:sz w:val="32"/>
        </w:rPr>
        <w:t>WITH</w:t>
      </w:r>
    </w:p>
    <w:p>
      <w:pPr>
        <w:pStyle w:val="Heading1"/>
        <w:spacing w:lineRule="auto" w:line="360"/>
        <w:rPr>
          <w:sz w:val="32"/>
        </w:rPr>
      </w:pPr>
      <w:r>
        <w:rPr>
          <w:sz w:val="32"/>
        </w:rPr>
        <w:t>SPECIAL REFERENCE TO PROPHETIC TRUTH</w:t>
      </w:r>
    </w:p>
    <w:p>
      <w:pPr>
        <w:pStyle w:val="Normal"/>
        <w:jc w:val="center"/>
        <w:rPr/>
      </w:pPr>
      <w:r>
        <w:rPr/>
        <w:t>------------------------------</w:t>
      </w:r>
    </w:p>
    <w:p>
      <w:pPr>
        <w:pStyle w:val="Normal"/>
        <w:jc w:val="center"/>
        <w:rPr/>
      </w:pPr>
      <w:r>
        <w:rPr/>
        <w:t> </w:t>
      </w:r>
    </w:p>
    <w:p>
      <w:pPr>
        <w:pStyle w:val="Normal"/>
        <w:jc w:val="center"/>
        <w:rPr>
          <w:rFonts w:ascii="Clarendon Condensed" w:hAnsi="Clarendon Condensed" w:cs="Clarendon Condensed"/>
        </w:rPr>
      </w:pPr>
      <w:r>
        <w:rPr>
          <w:rFonts w:cs="Clarendon Condensed" w:ascii="Clarendon Condensed" w:hAnsi="Clarendon Condensed"/>
        </w:rPr>
        <w:t>The Official Organ of Prophetic Conferences</w:t>
      </w:r>
    </w:p>
    <w:p>
      <w:pPr>
        <w:pStyle w:val="Normal"/>
        <w:jc w:val="center"/>
        <w:rPr/>
      </w:pPr>
      <w:r>
        <w:rPr/>
        <w:t> </w:t>
      </w:r>
    </w:p>
    <w:p>
      <w:pPr>
        <w:pStyle w:val="Normal"/>
        <w:jc w:val="center"/>
        <w:rPr/>
      </w:pPr>
      <w:r>
        <w:rPr/>
        <w:t>Vol. II. 1895-6</w:t>
      </w:r>
    </w:p>
    <w:p>
      <w:pPr>
        <w:pStyle w:val="Normal"/>
        <w:jc w:val="center"/>
        <w:rPr/>
      </w:pPr>
      <w:r>
        <w:rPr/>
        <w:t>July, 1895, to June, 1896.</w:t>
      </w:r>
    </w:p>
    <w:p>
      <w:pPr>
        <w:pStyle w:val="Normal"/>
        <w:jc w:val="center"/>
        <w:rPr/>
      </w:pPr>
      <w:r>
        <w:rPr/>
        <w:t> </w:t>
      </w:r>
    </w:p>
    <w:p>
      <w:pPr>
        <w:pStyle w:val="Normal"/>
        <w:jc w:val="center"/>
        <w:rPr/>
      </w:pPr>
      <w:r>
        <w:rPr/>
        <w:t>London:</w:t>
      </w:r>
    </w:p>
    <w:p>
      <w:pPr>
        <w:pStyle w:val="Normal"/>
        <w:jc w:val="center"/>
        <w:rPr/>
      </w:pPr>
      <w:r>
        <w:rPr/>
        <w:t>THINGS TO COME PUBLISHING OFFICE,</w:t>
      </w:r>
    </w:p>
    <w:p>
      <w:pPr>
        <w:pStyle w:val="Normal"/>
        <w:jc w:val="center"/>
        <w:rPr/>
      </w:pPr>
      <w:r>
        <w:rPr/>
        <w:t>39, WARWICK LANE, E.C.</w:t>
      </w:r>
    </w:p>
    <w:p>
      <w:pPr>
        <w:pStyle w:val="Normal"/>
        <w:jc w:val="center"/>
        <w:rPr/>
      </w:pPr>
      <w:r>
        <w:rPr/>
        <w:t>1896</w:t>
      </w:r>
    </w:p>
    <w:p>
      <w:pPr>
        <w:pStyle w:val="Normal"/>
        <w:jc w:val="center"/>
        <w:rPr/>
      </w:pPr>
      <w:r>
        <w:rPr/>
        <w:t> </w:t>
      </w:r>
    </w:p>
    <w:p>
      <w:pPr>
        <w:pStyle w:val="TextBody"/>
        <w:ind w:left="720" w:hanging="0"/>
        <w:rPr/>
      </w:pPr>
      <w:r>
        <w:rPr/>
        <w:t>“</w:t>
      </w:r>
      <w:r>
        <w:rPr/>
        <w:t>We are not to be held responsible for every expression of our respective Contributors.  Our readers must try everything by the Word of God.” “Many things with which we may not wholly agree are inserted as being either suggestive or worthy of consideration” (</w:t>
      </w:r>
      <w:r>
        <w:rPr>
          <w:b/>
          <w:bCs/>
          <w:i/>
          <w:iCs/>
        </w:rPr>
        <w:t>Cautionary Notes</w:t>
      </w:r>
      <w:r>
        <w:rPr/>
        <w:t xml:space="preserve"> appeared in </w:t>
      </w:r>
      <w:r>
        <w:rPr>
          <w:i/>
          <w:iCs/>
        </w:rPr>
        <w:t>Things to Come</w:t>
      </w:r>
      <w:r>
        <w:rPr/>
        <w:t>).</w:t>
      </w:r>
    </w:p>
    <w:p>
      <w:pPr>
        <w:pStyle w:val="Normal"/>
        <w:rPr>
          <w:b/>
          <w:b/>
          <w:bCs/>
          <w:color w:val="800000"/>
        </w:rPr>
      </w:pPr>
      <w:r>
        <w:rPr>
          <w:b/>
          <w:bCs/>
          <w:color w:val="800000"/>
        </w:rPr>
        <w:t> </w:t>
      </w:r>
    </w:p>
    <w:p>
      <w:pPr>
        <w:pStyle w:val="Normal"/>
        <w:rPr/>
      </w:pPr>
      <w:r>
        <w:rPr>
          <w:b/>
          <w:bCs/>
          <w:i/>
          <w:iCs/>
          <w:color w:val="800000"/>
        </w:rPr>
        <w:t xml:space="preserve">No. 13. </w:t>
      </w:r>
      <w:r>
        <w:rPr>
          <w:b/>
          <w:bCs/>
          <w:color w:val="800000"/>
        </w:rPr>
        <w:t>Vol. II, No. 1, July, 1895</w:t>
      </w:r>
      <w:r>
        <w:rPr/>
        <w:t xml:space="preserve"> (our additions in </w:t>
      </w:r>
      <w:r>
        <w:rPr>
          <w:i/>
          <w:iCs/>
        </w:rPr>
        <w:t>italics</w:t>
      </w:r>
      <w:r>
        <w:rPr/>
        <w:t>, mainly in Section and in Author)</w:t>
      </w:r>
    </w:p>
    <w:tbl>
      <w:tblPr>
        <w:tblW w:w="8856" w:type="dxa"/>
        <w:jc w:val="center"/>
        <w:tblInd w:w="0" w:type="dxa"/>
        <w:tblLayout w:type="fixed"/>
        <w:tblCellMar>
          <w:top w:w="0" w:type="dxa"/>
          <w:left w:w="108" w:type="dxa"/>
          <w:bottom w:w="0" w:type="dxa"/>
          <w:right w:w="108" w:type="dxa"/>
        </w:tblCellMar>
      </w:tblPr>
      <w:tblGrid>
        <w:gridCol w:w="2272"/>
        <w:gridCol w:w="4177"/>
        <w:gridCol w:w="1390"/>
        <w:gridCol w:w="1017"/>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177"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390"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Heading3"/>
              <w:rPr/>
            </w:pPr>
            <w:r>
              <w:rPr/>
              <w:t>Notes and Notices</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t>The First Annual Volume; Three Weeks at Keswick, July 1-19; The Third Week; Future Conferences; Questions and Answers; Our Responsibility; the Psychology of Holy Scripture</w:t>
            </w:r>
          </w:p>
        </w:tc>
        <w:tc>
          <w:tcPr>
            <w:tcW w:w="1390"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ials: </w:t>
            </w:r>
            <w:r>
              <w:rPr>
                <w:i/>
                <w:iCs/>
              </w:rPr>
              <w:t>Bullinger’s</w:t>
            </w:r>
            <w:r>
              <w:rPr/>
              <w:t xml:space="preserve"> </w:t>
            </w:r>
            <w:r>
              <w:rPr>
                <w:i/>
                <w:iCs/>
              </w:rPr>
              <w:t>Articles</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t>Our Title “Things to Come” (Jn. 16:1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i w:val="false"/>
                <w:i w:val="false"/>
                <w:iCs w:val="false"/>
              </w:rPr>
            </w:pPr>
            <w:r>
              <w:rPr>
                <w:b w:val="false"/>
                <w:bCs w:val="false"/>
                <w:i w:val="false"/>
                <w:iCs w:val="false"/>
              </w:rPr>
              <w:t>"</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t>The Spiritual Teaching of 1</w:t>
            </w:r>
            <w:r>
              <w:rPr>
                <w:vertAlign w:val="superscript"/>
              </w:rPr>
              <w:t>st</w:t>
            </w:r>
            <w:r>
              <w:rPr/>
              <w:t xml:space="preserve"> Thessalonians [The Argument of the Epistl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t>Short Papers on the Apocalypse I. [The Scope of the Apocalypse] (to be continued…, D.V.)</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t>The Clay in the Image of Nebuchadnezzar (Daniel 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t>Ephraimite Phase of Anglo-Israelism (2 Kgs. 17:20-2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t>The Scheme of the Apocalypse, as deduced from the 1</w:t>
            </w:r>
            <w:r>
              <w:rPr>
                <w:vertAlign w:val="superscript"/>
              </w:rPr>
              <w:t>st</w:t>
            </w:r>
            <w:r>
              <w:rPr/>
              <w:t xml:space="preserve"> chapter (At “The Prophecy Investigation Society,” London, May 3</w:t>
            </w:r>
            <w:r>
              <w:rPr>
                <w:vertAlign w:val="superscript"/>
              </w:rPr>
              <w:t>rd</w:t>
            </w:r>
            <w:r>
              <w:rPr/>
              <w:t>, 1895) (to be concluded in our next…, D.V.)</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lang w:val="fr-FR"/>
              </w:rPr>
            </w:pPr>
            <w:r>
              <w:rPr>
                <w:i w:val="false"/>
                <w:iCs w:val="false"/>
                <w:lang w:val="fr-FR"/>
              </w:rPr>
              <w:t>G. H. Pember, Esq., M. 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1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t>The Antichrist. His Character and History, as Gathered from Holy Scripture [1. The Condition of the world at his appearing; 2. His character and history; 3. As a Patron of the Jews; 4. Assumes Divine Honours; 5. Destruction of the Antichrist; 6. Destruction of Babylon his Capital; 7. Titles of Antichrist; 8. Historical illustrations] (At the Glasgow Conference, March, 1895)</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Sholto D. C. Dougla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14</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e First Principles of Prophetic Study</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 1 – The Conversion of the World (ten short and easy papers, H.L.H. in his preface to Dr. Taylor’s </w:t>
            </w:r>
            <w:r>
              <w:rPr>
                <w:i/>
                <w:iCs/>
              </w:rPr>
              <w:t>Reign of Christ</w:t>
            </w:r>
            <w:r>
              <w:rPr/>
              <w:t>)</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H.L.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4-1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cknowledgments </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t>Conference Fund. Free Distribution Fund.</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llustrations of Bible Structure</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t>Rev. 1:1-7, The Introduction to the Apocalypse</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or Bible Study</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t>The Jehovah Titles in Ps. 23</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46. Who are the 24 Elders of Revelation? (asks </w:t>
            </w:r>
            <w:r>
              <w:rPr>
                <w:i/>
                <w:iCs/>
              </w:rPr>
              <w:t>Enquirer</w:t>
            </w:r>
            <w:r>
              <w:rPr/>
              <w:t>)</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47. Gen 11:5,7; 18:21 God to go “down and see” whereas 2Chr. 6:18 Solomon says “heaven of Heavens cannot contain Thee” (asks W. F. M’C.)</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48. The last deeds of Jeremiah, “to build and plant,” Jer. 1:5-10 (question from Cedar Hurst)</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49. Babylon future similar to the past (oppression of the Jew, 600 B. C.)?</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50. The </w:t>
            </w:r>
            <w:r>
              <w:rPr>
                <w:i/>
                <w:iCs/>
              </w:rPr>
              <w:t>bema</w:t>
            </w:r>
            <w:r>
              <w:rPr/>
              <w:t>, 2 Cor. 5:10</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t>The Jewish National Movement (A Colony of Bokhara Jews; the Russian Orthodox Palestine society; Baron de Hirsch and Cyprus)</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1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t>The Re-union Movement (The Archbishop’s of Canterbury Letter; The Pop’s Letter and the Evangelical Platform and Press)</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iritism and Theosophy (Mr. W. T. Stead on Spiritual Phenomena; Mrs. Besant and Mr. Gladstone in the “XIX Century”; Crystal Gazing; Mr. Stead and his Familiar Spirit “Julia”; Our Warnings Against Mr. Stead’s Writings; Civic Churches) </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19</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Religio-Political Signs</w:t>
            </w:r>
            <w:r>
              <w:rPr/>
              <w:t xml:space="preserve"> (The Burning of the Great Mosque at Damascus and the Decay of Turkish Power)</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s Table: </w:t>
            </w:r>
            <w:r>
              <w:rPr>
                <w:i/>
                <w:iCs/>
              </w:rPr>
              <w:t>Books Review</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Antichrist. His Character and History, as Gathered from Holy Scripture; to which is Appended Extracts from Gibbon and the Writings of the Early Fathers, by Rev. Sholto D. C. Douglas, </w:t>
            </w:r>
            <w:r>
              <w:rPr>
                <w:i/>
                <w:iCs/>
              </w:rPr>
              <w:t>Douglas Support, Coatbridge, N.B.</w:t>
            </w:r>
            <w:r>
              <w:rPr/>
              <w:t xml:space="preserve">; Romanism and ritualism in Great Britain and Ireland: A Report of the National Protestant Congress held in Edinburg, Oct. 15-18, 1894, </w:t>
            </w:r>
            <w:r>
              <w:rPr>
                <w:i/>
                <w:iCs/>
              </w:rPr>
              <w:t>Marshall Bros.</w:t>
            </w:r>
            <w:r>
              <w:rPr/>
              <w:t>; A Critical Lexica and Concordance to the English and Greek New Testament, 4</w:t>
            </w:r>
            <w:r>
              <w:rPr>
                <w:vertAlign w:val="superscript"/>
              </w:rPr>
              <w:t>th</w:t>
            </w:r>
            <w:r>
              <w:rPr/>
              <w:t xml:space="preserve"> Ed., </w:t>
            </w:r>
            <w:r>
              <w:rPr>
                <w:i/>
                <w:iCs/>
              </w:rPr>
              <w:t>Longmans</w:t>
            </w:r>
            <w:r>
              <w:rPr/>
              <w:t xml:space="preserve">, and The Names and Order of the Books of the Old Testament, </w:t>
            </w:r>
            <w:r>
              <w:rPr>
                <w:i/>
                <w:iCs/>
              </w:rPr>
              <w:t>Eyre and Spottiswoode</w:t>
            </w:r>
            <w:r>
              <w:rPr/>
              <w:t xml:space="preserve">, both by the Rev. Dr. Bullinger; The Inspiration and Accuracy of the Scriptures, by John Urquhart, </w:t>
            </w:r>
            <w:r>
              <w:rPr>
                <w:i/>
                <w:iCs/>
              </w:rPr>
              <w:t>Marshall Bros.</w:t>
            </w:r>
            <w:r>
              <w:rPr/>
              <w:t xml:space="preserve">; The Great Prophecies of the Centuries, by Mr. G. H. Pember, </w:t>
            </w:r>
            <w:r>
              <w:rPr>
                <w:i/>
                <w:iCs/>
              </w:rPr>
              <w:t>Hodder and Stoughton</w:t>
            </w:r>
            <w:r>
              <w:rPr/>
              <w:t>. Published by</w:t>
            </w:r>
            <w:r>
              <w:rPr>
                <w:i/>
                <w:iCs/>
              </w:rPr>
              <w:t xml:space="preserve"> John Kensit </w:t>
            </w:r>
            <w:r>
              <w:rPr/>
              <w:t xml:space="preserve">(18, Paternoster Row): Popery Completely at variance with the Bible; The Dream of a Church Mouse; English Covenants: What Are They?; Scripture Proofs of the Main Doctrine of Christianity, by the Rev. C. H. H. Wright, D. D., and The Finished Offering of Christ, etc., by the Rev. C. H. Waller, D. D.    </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20</w:t>
            </w:r>
          </w:p>
        </w:tc>
      </w:tr>
    </w:tbl>
    <w:p>
      <w:pPr>
        <w:pStyle w:val="Normal"/>
        <w:rPr>
          <w:b/>
          <w:b/>
          <w:bCs/>
          <w:color w:val="800000"/>
        </w:rPr>
      </w:pPr>
      <w:r>
        <w:rPr>
          <w:b/>
          <w:bCs/>
          <w:color w:val="800000"/>
        </w:rPr>
        <w:t> </w:t>
      </w:r>
    </w:p>
    <w:p>
      <w:pPr>
        <w:pStyle w:val="Normal"/>
        <w:rPr/>
      </w:pPr>
      <w:r>
        <w:rPr>
          <w:b/>
          <w:bCs/>
          <w:i/>
          <w:iCs/>
          <w:color w:val="800000"/>
        </w:rPr>
        <w:t xml:space="preserve">No. 14. </w:t>
      </w:r>
      <w:r>
        <w:rPr>
          <w:b/>
          <w:bCs/>
          <w:color w:val="800000"/>
        </w:rPr>
        <w:t>Vol. II, No. 2, August, 1895</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62"/>
        <w:gridCol w:w="4495"/>
        <w:gridCol w:w="1582"/>
        <w:gridCol w:w="1017"/>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495"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582"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Heading3"/>
              <w:rPr/>
            </w:pPr>
            <w:r>
              <w:rPr/>
              <w:t>Notes and Notices</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t>Future Conferences. Free Distribution Fund; Conference Fund; Our Circulation; A Call From India; Our Notes For Bible Study</w:t>
            </w:r>
          </w:p>
        </w:tc>
        <w:tc>
          <w:tcPr>
            <w:tcW w:w="1582"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ials: </w:t>
            </w:r>
            <w:r>
              <w:rPr>
                <w:i/>
                <w:iCs/>
              </w:rPr>
              <w:t>Bullinger’s</w:t>
            </w:r>
            <w:r>
              <w:rPr/>
              <w:t xml:space="preserve"> </w:t>
            </w:r>
            <w:r>
              <w:rPr>
                <w:i/>
                <w:iCs/>
              </w:rPr>
              <w:t>Articles</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t>The Fig, The Olive, and The Vine [The Fig and the Vine; Israel and the Olive]</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23</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t>Short Papers on the Apocalypse II. [The Practical Use of the Apocalypse for the Members of the Body of Christ] (to be continued…, D.V.)</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3-24</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t>The Psychology of Holy Scripture (Second Paper) [Tripartite Man: Body, Soul, and Spirit; “The Law of the Spiritual Life” and “Holiness” Teaching] (to be continued…, D.V.)</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An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4-25</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t>The Kingdom of Heaven and the Kingdom of God: An Example of “Rightly Dividing”</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John Avil, of Philadelphi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t>The Scheme of the Apocalypse, as deduced from the 1</w:t>
            </w:r>
            <w:r>
              <w:rPr>
                <w:vertAlign w:val="superscript"/>
              </w:rPr>
              <w:t>st</w:t>
            </w:r>
            <w:r>
              <w:rPr/>
              <w:t xml:space="preserve"> chapter (At “The Prophecy Investigation Society,” London, May 3</w:t>
            </w:r>
            <w:r>
              <w:rPr>
                <w:vertAlign w:val="superscript"/>
              </w:rPr>
              <w:t>rd</w:t>
            </w:r>
            <w:r>
              <w:rPr/>
              <w:t>, 1895) (Concluded from page 10)</w:t>
            </w:r>
          </w:p>
        </w:tc>
        <w:tc>
          <w:tcPr>
            <w:tcW w:w="158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G. H. Pember, Esq., M. 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6-29</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t>The Scriptures – Their Unity, Authority, and Subject [The Unity, Continuity, Authority and Subject of the Bible] (At the Edinburgh Conference, June, 1894)</w:t>
            </w:r>
          </w:p>
        </w:tc>
        <w:tc>
          <w:tcPr>
            <w:tcW w:w="158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J. C. Smith, of Dufftow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9-31</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t>The Practical Power of Our Hope [Turned Away from Me; Concerning the TRUTH have Erred; Resist the TRUTH; Turn Away their Ears from the Truth] (At the Liverpool conference, Nov. 1894)</w:t>
            </w:r>
          </w:p>
        </w:tc>
        <w:tc>
          <w:tcPr>
            <w:tcW w:w="158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1-33</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e First Principles of Prophetic Study</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t>No. 2 – Is the Gospel a Failure? [Christendom; Christian Civilization; China; India; Islands of the Southern Seas; Where Shall We Go]</w:t>
            </w:r>
          </w:p>
        </w:tc>
        <w:tc>
          <w:tcPr>
            <w:tcW w:w="1582" w:type="dxa"/>
            <w:tcBorders>
              <w:top w:val="single" w:sz="4" w:space="0" w:color="000000"/>
              <w:left w:val="single" w:sz="4" w:space="0" w:color="000000"/>
              <w:bottom w:val="single" w:sz="4" w:space="0" w:color="000000"/>
              <w:right w:val="single" w:sz="4" w:space="0" w:color="000000"/>
            </w:tcBorders>
          </w:tcPr>
          <w:p>
            <w:pPr>
              <w:pStyle w:val="Heading4"/>
              <w:rPr/>
            </w:pPr>
            <w:r>
              <w:rPr/>
              <w:t>H.L.H.</w:t>
            </w:r>
            <w:r>
              <w:rPr>
                <w:i w:val="false"/>
                <w:iCs w:val="false"/>
              </w:rPr>
              <w:t xml:space="preserve"> (see pages 83-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3-34</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llustrations of Bible Structure</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t>2 Timothy 2:14-26</w:t>
            </w:r>
          </w:p>
        </w:tc>
        <w:tc>
          <w:tcPr>
            <w:tcW w:w="1582"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4-35</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51. Order of Events Relating to the Lord’s Coming, and the Time of the End? (asks M., London)</w:t>
            </w:r>
          </w:p>
        </w:tc>
        <w:tc>
          <w:tcPr>
            <w:tcW w:w="158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5-36</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52. “I will not blot out his name out of the Book of Life” (Rev. 3:5), names initially in by the blood of Christ shed for all? (J. D., Nottingham)</w:t>
            </w:r>
          </w:p>
        </w:tc>
        <w:tc>
          <w:tcPr>
            <w:tcW w:w="158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53. NT originally in Greek or Hebrew? (asks S. D. Wanstead)</w:t>
            </w:r>
          </w:p>
        </w:tc>
        <w:tc>
          <w:tcPr>
            <w:tcW w:w="158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6-37</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54. NT originally in Syriac? (asks J. W., Rathmines)</w:t>
            </w:r>
          </w:p>
        </w:tc>
        <w:tc>
          <w:tcPr>
            <w:tcW w:w="158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t>The Jewish National Movement (A Jewish Kingdom)</w:t>
            </w:r>
          </w:p>
        </w:tc>
        <w:tc>
          <w:tcPr>
            <w:tcW w:w="158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Religious” Signs (The Pipe and the Preacher)</w:t>
            </w:r>
          </w:p>
        </w:tc>
        <w:tc>
          <w:tcPr>
            <w:tcW w:w="158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osophy and Spiritism (The General Conference of Spiritists and the rev. Page Hopps: Increasing Boldness of Spiritists; Demons and Fallen Angels: Nature of the Demons, How to Test Spirits or Demons and Evil Angels; Theosophy and the </w:t>
            </w:r>
            <w:r>
              <w:rPr>
                <w:i/>
                <w:iCs/>
              </w:rPr>
              <w:t>“</w:t>
            </w:r>
            <w:r>
              <w:rPr/>
              <w:t>Esoteric</w:t>
            </w:r>
            <w:r>
              <w:rPr>
                <w:i/>
                <w:iCs/>
              </w:rPr>
              <w:t>”</w:t>
            </w:r>
            <w:r>
              <w:rPr/>
              <w:t xml:space="preserve"> Basis of Christianity, Mr. William Kingsland’s </w:t>
            </w:r>
            <w:r>
              <w:rPr>
                <w:i/>
                <w:iCs/>
              </w:rPr>
              <w:t>Esoteric Basis of Theosophy</w:t>
            </w:r>
            <w:r>
              <w:rPr/>
              <w:t xml:space="preserve"> criticized in the spiritist organ </w:t>
            </w:r>
            <w:r>
              <w:rPr>
                <w:i/>
                <w:iCs/>
              </w:rPr>
              <w:t>Light</w:t>
            </w:r>
            <w:r>
              <w:rPr/>
              <w:t>)</w:t>
            </w:r>
          </w:p>
        </w:tc>
        <w:tc>
          <w:tcPr>
            <w:tcW w:w="158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8-4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s Table: </w:t>
            </w:r>
            <w:r>
              <w:rPr>
                <w:i/>
                <w:iCs/>
              </w:rPr>
              <w:t>Books Review</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Christ, by James H. Brookes, D. D., </w:t>
            </w:r>
            <w:r>
              <w:rPr>
                <w:i/>
                <w:iCs/>
              </w:rPr>
              <w:t>Alfred Holness</w:t>
            </w:r>
            <w:r>
              <w:rPr/>
              <w:t xml:space="preserve">; A Crying Need, </w:t>
            </w:r>
            <w:r>
              <w:rPr>
                <w:i/>
                <w:iCs/>
              </w:rPr>
              <w:t>Marshall Bros.</w:t>
            </w:r>
            <w:r>
              <w:rPr/>
              <w:t xml:space="preserve">, the NT prepared by the Rev. James Adler for the </w:t>
            </w:r>
            <w:r>
              <w:rPr>
                <w:i/>
                <w:iCs/>
              </w:rPr>
              <w:t>Trinitarian Bible Society</w:t>
            </w:r>
            <w:r>
              <w:rPr/>
              <w:t>); The Antichrist, by Rev. Sholto D. C. Douglas.</w:t>
            </w:r>
          </w:p>
        </w:tc>
        <w:tc>
          <w:tcPr>
            <w:tcW w:w="158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p>
      <w:pPr>
        <w:pStyle w:val="Normal"/>
        <w:rPr>
          <w:b/>
          <w:b/>
          <w:bCs/>
          <w:color w:val="800000"/>
        </w:rPr>
      </w:pPr>
      <w:r>
        <w:rPr>
          <w:b/>
          <w:bCs/>
          <w:color w:val="800000"/>
        </w:rPr>
        <w:t> </w:t>
      </w:r>
    </w:p>
    <w:p>
      <w:pPr>
        <w:pStyle w:val="Normal"/>
        <w:rPr/>
      </w:pPr>
      <w:r>
        <w:rPr>
          <w:b/>
          <w:bCs/>
          <w:i/>
          <w:iCs/>
          <w:color w:val="800000"/>
        </w:rPr>
        <w:t xml:space="preserve">No. 15. </w:t>
      </w:r>
      <w:r>
        <w:rPr>
          <w:b/>
          <w:bCs/>
          <w:color w:val="800000"/>
        </w:rPr>
        <w:t>Vol. II, No. 3, September, 1895</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45"/>
        <w:gridCol w:w="4593"/>
        <w:gridCol w:w="1501"/>
        <w:gridCol w:w="1017"/>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593"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501"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Heading3"/>
              <w:rPr/>
            </w:pPr>
            <w:r>
              <w:rPr/>
              <w:t>Notes and Notices</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Important Announcements; First Quarterly Numbers; Our New Address; Our Conferences; Our October Number; Our Missionary Meeting; Future Conferences, the Conference Fund (a letter by the Convener); Contributions</w:t>
            </w:r>
          </w:p>
        </w:tc>
        <w:tc>
          <w:tcPr>
            <w:tcW w:w="1501"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1-4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Mystery” (First Paper) [1- The Meaning of the Word] (to be continued…)</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2-4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The Jewish Question (1) Isa. 43:21 (to be concluded in our nex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James E. Mathieson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4-4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Short Papers on the Apocalypse III. [Points Essential to a True System of Interpretation] (to be continued…, D.V.)</w:t>
            </w:r>
          </w:p>
        </w:tc>
        <w:tc>
          <w:tcPr>
            <w:tcW w:w="1501"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5-4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nference Addresses</w:t>
            </w:r>
            <w:r>
              <w:rPr/>
              <w:t xml:space="preserve"> [</w:t>
            </w:r>
            <w:r>
              <w:rPr>
                <w:i/>
                <w:iCs/>
              </w:rPr>
              <w:t>Cautionary Note</w:t>
            </w:r>
            <w:r>
              <w:rPr/>
              <w:t>]</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The Two Aspects of the Second Coming (At the Inverness Conference, June, 1894)</w:t>
            </w:r>
          </w:p>
        </w:tc>
        <w:tc>
          <w:tcPr>
            <w:tcW w:w="1501"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Dr. Neatb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7-4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Fulfilled Prophecy: Edom [Gen. 27:39,40] (At the York Conference, May, 1894)</w:t>
            </w:r>
          </w:p>
        </w:tc>
        <w:tc>
          <w:tcPr>
            <w:tcW w:w="1501"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E. W. Bullinger, D. 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8-5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osophy and Spiritualism as Signs of the Latter Times (At the York Conference, May, 1894) </w:t>
            </w:r>
          </w:p>
        </w:tc>
        <w:tc>
          <w:tcPr>
            <w:tcW w:w="1501"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Mr. Louis Lisesching (just decease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0-5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e First Principles of Prophetic Study</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No. III – Christ’s Coming, Pre-Millenial</w:t>
            </w:r>
          </w:p>
        </w:tc>
        <w:tc>
          <w:tcPr>
            <w:tcW w:w="1501" w:type="dxa"/>
            <w:tcBorders>
              <w:top w:val="single" w:sz="4" w:space="0" w:color="000000"/>
              <w:left w:val="single" w:sz="4" w:space="0" w:color="000000"/>
              <w:bottom w:val="single" w:sz="4" w:space="0" w:color="000000"/>
              <w:right w:val="single" w:sz="4" w:space="0" w:color="000000"/>
            </w:tcBorders>
          </w:tcPr>
          <w:p>
            <w:pPr>
              <w:pStyle w:val="Heading4"/>
              <w:rPr/>
            </w:pPr>
            <w:r>
              <w:rPr/>
              <w:t>H.L.H.</w:t>
            </w:r>
            <w:r>
              <w:rPr>
                <w:i w:val="false"/>
                <w:iCs w:val="false"/>
              </w:rPr>
              <w:t xml:space="preserve"> (see pages 83-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1-5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or Bible Study</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Divine Healing</w:t>
            </w:r>
          </w:p>
        </w:tc>
        <w:tc>
          <w:tcPr>
            <w:tcW w:w="1501"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William G. Car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2-5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llustrations of Bible Structure</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Matt. 24 and 25. The Tribulation (Mt. 24:6-28) and After (Mt. 24:29-25:46)</w:t>
            </w:r>
          </w:p>
        </w:tc>
        <w:tc>
          <w:tcPr>
            <w:tcW w:w="1501"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55. Heb. 6:4-7, to whom Apply? (asks J. T., Kirkliston)</w:t>
            </w:r>
          </w:p>
        </w:tc>
        <w:tc>
          <w:tcPr>
            <w:tcW w:w="1501"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56. Jer. 3:1 and Deut. 24:1-4 (asks S., London)</w:t>
            </w:r>
          </w:p>
        </w:tc>
        <w:tc>
          <w:tcPr>
            <w:tcW w:w="1501"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57. The “Kingdom of God”, to what nation was given now and to the Jews will be restored?, as the Anglo-Israelites say it means “England”. (Matt. 21:43)</w:t>
            </w:r>
          </w:p>
        </w:tc>
        <w:tc>
          <w:tcPr>
            <w:tcW w:w="1501"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58. What is symbolized by the ‘Manchild’ of Rev. 12?</w:t>
            </w:r>
          </w:p>
        </w:tc>
        <w:tc>
          <w:tcPr>
            <w:tcW w:w="1501"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59. Who are the four beasts (living creatures) of Rev. 4:6, etc.?</w:t>
            </w:r>
          </w:p>
        </w:tc>
        <w:tc>
          <w:tcPr>
            <w:tcW w:w="1501"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5-5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60. Why in 1 Thess. 4:14 believers “sleep in Jesus”?</w:t>
            </w:r>
          </w:p>
        </w:tc>
        <w:tc>
          <w:tcPr>
            <w:tcW w:w="1501"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Palestine Literature: “The Jew as a Colonist”; Jewish Missions: Mission Work in Palestine; The New Damascus Railway)</w:t>
            </w:r>
          </w:p>
        </w:tc>
        <w:tc>
          <w:tcPr>
            <w:tcW w:w="1501"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6-5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Religious” Signs (“End-of-the-Century” Missions, and Missionaries; The Parliament of Religions)</w:t>
            </w:r>
          </w:p>
        </w:tc>
        <w:tc>
          <w:tcPr>
            <w:tcW w:w="1501"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7-5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Spiritist Signs (Lying Spirits; Rev. Mr. Haweis in Melbourne; Re-incarnation and Egyptian Mummies)</w:t>
            </w:r>
          </w:p>
        </w:tc>
        <w:tc>
          <w:tcPr>
            <w:tcW w:w="1501"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8-5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Political” Signs (Americo-Anglo-Israelism)</w:t>
            </w:r>
          </w:p>
        </w:tc>
        <w:tc>
          <w:tcPr>
            <w:tcW w:w="1501"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9-6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s Table </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British-Israelism, in a letter from Dr. Hanan</w:t>
            </w:r>
          </w:p>
        </w:tc>
        <w:tc>
          <w:tcPr>
            <w:tcW w:w="1501"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Perfection and Excellencies of Holy Scripture, by Thomas Newberry, </w:t>
            </w:r>
            <w:r>
              <w:rPr>
                <w:i/>
                <w:iCs/>
              </w:rPr>
              <w:t>James E. Hawkins and Co.</w:t>
            </w:r>
            <w:r>
              <w:rPr/>
              <w:t xml:space="preserve">; Ten Sermons on the Second Advent, by Rev. Dr. Bullinger, </w:t>
            </w:r>
            <w:r>
              <w:rPr>
                <w:i/>
                <w:iCs/>
              </w:rPr>
              <w:t>Eyre and Spottiswoode</w:t>
            </w:r>
            <w:r>
              <w:rPr/>
              <w:t xml:space="preserve">; The Twelve Tribes, by </w:t>
            </w:r>
            <w:r>
              <w:rPr>
                <w:i/>
                <w:iCs/>
              </w:rPr>
              <w:t>M. J. Robert Banks and Son</w:t>
            </w:r>
            <w:r>
              <w:rPr/>
              <w:t xml:space="preserve"> (the Editor of The Banner of Israel (Aug. 14</w:t>
            </w:r>
            <w:r>
              <w:rPr>
                <w:vertAlign w:val="superscript"/>
              </w:rPr>
              <w:t>th</w:t>
            </w:r>
            <w:r>
              <w:rPr/>
              <w:t>) reviews this book very unfavourably; so we trust no second edition will be issued).</w:t>
            </w:r>
          </w:p>
        </w:tc>
        <w:tc>
          <w:tcPr>
            <w:tcW w:w="1501"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bl>
    <w:p>
      <w:pPr>
        <w:pStyle w:val="Normal"/>
        <w:rPr>
          <w:b/>
          <w:b/>
          <w:bCs/>
          <w:color w:val="800000"/>
        </w:rPr>
      </w:pPr>
      <w:r>
        <w:rPr>
          <w:b/>
          <w:bCs/>
          <w:color w:val="800000"/>
        </w:rPr>
        <w:t> </w:t>
      </w:r>
    </w:p>
    <w:p>
      <w:pPr>
        <w:pStyle w:val="Normal"/>
        <w:rPr/>
      </w:pPr>
      <w:r>
        <w:rPr>
          <w:b/>
          <w:bCs/>
          <w:i/>
          <w:iCs/>
          <w:color w:val="800000"/>
        </w:rPr>
        <w:t xml:space="preserve">No. 16. </w:t>
      </w:r>
      <w:r>
        <w:rPr>
          <w:b/>
          <w:bCs/>
          <w:color w:val="800000"/>
        </w:rPr>
        <w:t>Vol. II, No. 4, October, 1895</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690"/>
        <w:gridCol w:w="4353"/>
        <w:gridCol w:w="1796"/>
        <w:gridCol w:w="1017"/>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353"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796"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ing3"/>
              <w:rPr/>
            </w:pPr>
            <w:r>
              <w:rPr/>
              <w:t>Notes and Notices</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t>Special Keswick Prophetical Number; Our Next Issue (one of the inter-monthly numbers of 160 pages); Annual Subscriptions; Note Our New Address; Acknowledgements: Free Distribution; Conference Fund; Conferences Arranged</w:t>
            </w:r>
          </w:p>
        </w:tc>
        <w:tc>
          <w:tcPr>
            <w:tcW w:w="1796"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ials: </w:t>
            </w:r>
            <w:r>
              <w:rPr>
                <w:i/>
                <w:iCs/>
              </w:rPr>
              <w:t>Bullinger’s</w:t>
            </w:r>
            <w:r>
              <w:rPr/>
              <w:t xml:space="preserve"> </w:t>
            </w:r>
            <w:r>
              <w:rPr>
                <w:i/>
                <w:iCs/>
              </w:rPr>
              <w:t>Articles</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t>The Pre-Millenial Hope; Baptists and Second Advent Truth; The Real Optimists; True Baptist Witnesses (Benjamin Keach, Dr. John Gill, Charles H. Spurgeon); Jewish and Missions; Bible Truth Confirmed; “The Holiest of All” (reference to Andrew Murray’s next article) The Revival of Irvingism (reference to Edward Irving); Irving and Murray Compared; The Lord’s Brethren; “Another Jesus”</w:t>
            </w:r>
          </w:p>
        </w:tc>
        <w:tc>
          <w:tcPr>
            <w:tcW w:w="1796" w:type="dxa"/>
            <w:tcBorders>
              <w:top w:val="single" w:sz="4" w:space="0" w:color="000000"/>
              <w:left w:val="single" w:sz="4" w:space="0" w:color="000000"/>
              <w:bottom w:val="single" w:sz="4" w:space="0" w:color="000000"/>
              <w:right w:val="single" w:sz="4" w:space="0" w:color="000000"/>
            </w:tcBorders>
          </w:tcPr>
          <w:p>
            <w:pPr>
              <w:pStyle w:val="Heading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1-6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O Lord My God, Mine Holy One” The Holiest of All</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 xml:space="preserve">E. W Bullinger </w:t>
            </w:r>
            <w:r>
              <w:rPr/>
              <w:t>quoting Andrew Murra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3-6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Mystery” (Second Paper, continued from page 44) [2- The Secret of the Interval; 3- The Mystery of Iniquity (2 Thess. 2:7)] (to be continued…)</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Rev. Dr. Bullinger, D.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4-6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t>Short Papers on the Apocalypse IV. [The Sun-Clad Woman and the Man-Child; The Great Red Dragon; The Heavenly Warfare] (to be continued…, D.V.)</w:t>
            </w:r>
          </w:p>
        </w:tc>
        <w:tc>
          <w:tcPr>
            <w:tcW w:w="1796"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6-6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ibuted Articles</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Jewish Question (2) [Isa. 43:10,12; 44:8] (concluded from page 45) [concluding phrase taken from the </w:t>
            </w:r>
            <w:r>
              <w:rPr>
                <w:i/>
                <w:iCs/>
              </w:rPr>
              <w:t>Book of Common Prayer</w:t>
            </w:r>
            <w:r>
              <w:rPr/>
              <w:t>]</w:t>
            </w:r>
          </w:p>
        </w:tc>
        <w:tc>
          <w:tcPr>
            <w:tcW w:w="179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Mr. James E. Mathies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7-6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s He” in first Epistle of John [Sons of God; A Perfect Standard; The Other Side of the Truth; “As He is in the Light:” (1) “As He Walked;” His commandments] (to be continued…)</w:t>
            </w:r>
          </w:p>
        </w:tc>
        <w:tc>
          <w:tcPr>
            <w:tcW w:w="179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Jas. C. Smit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9-7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t>Election and Lordship (At the Keswick Conference, July, 1895)</w:t>
            </w:r>
          </w:p>
        </w:tc>
        <w:tc>
          <w:tcPr>
            <w:tcW w:w="179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Dr. Robert Anders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0-7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t>The Jews: Their Election, Rejection, Restoration, and Mission [1. Election; 2. Rejection; 3. Restoration; 4. Mission: (1) Palestine in the midst of the nations, (2) Jerusalem in the midst of Palestine, (3) Israel in the midst of Jerusalem, (4) God in the midst of His people] (At the Keswick Conference, July 17</w:t>
            </w:r>
            <w:r>
              <w:rPr>
                <w:vertAlign w:val="superscript"/>
              </w:rPr>
              <w:t>th</w:t>
            </w:r>
            <w:r>
              <w:rPr/>
              <w:t>, 1895)</w:t>
            </w:r>
          </w:p>
        </w:tc>
        <w:tc>
          <w:tcPr>
            <w:tcW w:w="179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John Wilkins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2-7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t>Inspiration (At the Keswick Conference, 16</w:t>
            </w:r>
            <w:r>
              <w:rPr>
                <w:vertAlign w:val="superscript"/>
              </w:rPr>
              <w:t>th</w:t>
            </w:r>
            <w:r>
              <w:rPr/>
              <w:t xml:space="preserve"> July, 1895)</w:t>
            </w:r>
          </w:p>
        </w:tc>
        <w:tc>
          <w:tcPr>
            <w:tcW w:w="179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Pastor D. M. Stearns, of Germantown, Philadelphi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4-7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t>The Use of the Divine Titles [Question: why do we have the word ‘God’ in the 1</w:t>
            </w:r>
            <w:r>
              <w:rPr>
                <w:vertAlign w:val="superscript"/>
              </w:rPr>
              <w:t>st</w:t>
            </w:r>
            <w:r>
              <w:rPr/>
              <w:t xml:space="preserve"> of Gen. And the ‘Lord God’ in the 2</w:t>
            </w:r>
            <w:r>
              <w:rPr>
                <w:vertAlign w:val="superscript"/>
              </w:rPr>
              <w:t>nd</w:t>
            </w:r>
            <w:r>
              <w:rPr/>
              <w:t xml:space="preserve"> chap.; and are these titles used apparently indiscriminately? “God” and “Lord;” God Almighty. NT Titles: Human Titles; The God of Jacob] (At the Keswick Conference, 16</w:t>
            </w:r>
            <w:r>
              <w:rPr>
                <w:vertAlign w:val="superscript"/>
              </w:rPr>
              <w:t>th</w:t>
            </w:r>
            <w:r>
              <w:rPr/>
              <w:t xml:space="preserve"> July, 1895)</w:t>
            </w:r>
          </w:p>
        </w:tc>
        <w:tc>
          <w:tcPr>
            <w:tcW w:w="179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5-7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t>Jehovah’s Set Time for Mercy Upon Zion [Ps. 102:13. The Body of Christ] (At the Keswick Conference, 16</w:t>
            </w:r>
            <w:r>
              <w:rPr>
                <w:vertAlign w:val="superscript"/>
              </w:rPr>
              <w:t>th</w:t>
            </w:r>
            <w:r>
              <w:rPr/>
              <w:t xml:space="preserve"> July, 1895)</w:t>
            </w:r>
          </w:p>
        </w:tc>
        <w:tc>
          <w:tcPr>
            <w:tcW w:w="179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Canon Fausset, of York</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8-8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t>The “Spirit” and the “Word” [The Titles of the Spirit and the Word; The Emblems of the Spirit and the Word; Their Co-ordinate Effects] (At the Keswick Conference, 15</w:t>
            </w:r>
            <w:r>
              <w:rPr>
                <w:vertAlign w:val="superscript"/>
              </w:rPr>
              <w:t>th</w:t>
            </w:r>
            <w:r>
              <w:rPr/>
              <w:t xml:space="preserve"> July, 1895) </w:t>
            </w:r>
          </w:p>
        </w:tc>
        <w:tc>
          <w:tcPr>
            <w:tcW w:w="179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G. C. Needham, of Northfield, U.S.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0-8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Christ Jesus my Lord” [Phil. 3:8] (At the Keswick Conference, 19</w:t>
            </w:r>
            <w:r>
              <w:rPr>
                <w:vertAlign w:val="superscript"/>
              </w:rPr>
              <w:t>th</w:t>
            </w:r>
            <w:r>
              <w:rPr/>
              <w:t xml:space="preserve"> July, 1895)</w:t>
            </w:r>
          </w:p>
        </w:tc>
        <w:tc>
          <w:tcPr>
            <w:tcW w:w="179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Dr. Neatb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2-8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e First Principles of Prophetic Study</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t>IV – Prophecy Literal</w:t>
            </w:r>
          </w:p>
        </w:tc>
        <w:tc>
          <w:tcPr>
            <w:tcW w:w="179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H. L. 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3-8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actical Expositions</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t>I. Obedience. Romans 13 [First, The Obedience of Faith (Vers. 1:7); Secondly, The Obedience of Love (Vers. 8-10); Thirdly, The Obedience of Hope (Vers. 11-14)]</w:t>
            </w:r>
          </w:p>
        </w:tc>
        <w:tc>
          <w:tcPr>
            <w:tcW w:w="179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Jas. C. Smit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4-8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ewish Signs [The Restoration of the Jews to Palestine in Unbelief: “The Solution of War!;” Palestinian Colonisation. Russia; A New Jewish interpretation of Daniel] </w:t>
            </w:r>
          </w:p>
        </w:tc>
        <w:tc>
          <w:tcPr>
            <w:tcW w:w="1796"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5-8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Religious” Signs (The Pope and Re-union; Cardinal Vaughan and Re-union; “The Advent of Antichrist;” The Modern Church; A New Gospel of Interpretation: A New View of the Bible: An allegory of the sex relation!)</w:t>
            </w:r>
          </w:p>
        </w:tc>
        <w:tc>
          <w:tcPr>
            <w:tcW w:w="179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6-8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t>Political Signs (Proposed European Court of Arbitration: International Committee Appointed)</w:t>
            </w:r>
          </w:p>
        </w:tc>
        <w:tc>
          <w:tcPr>
            <w:tcW w:w="179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7-8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t>Sensational Preaching (promoted by T. D. Witherspoon, D.D.., LL.D.)</w:t>
            </w:r>
          </w:p>
        </w:tc>
        <w:tc>
          <w:tcPr>
            <w:tcW w:w="179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ing3"/>
              <w:rPr/>
            </w:pPr>
            <w:r>
              <w:rPr/>
              <w:t>Poetry</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t>He Gives in Sleep (“So he Giveth Unto His Beloved In Sleep,” Ps. 127:2 – R.V. (</w:t>
            </w:r>
            <w:r>
              <w:rPr>
                <w:i/>
                <w:iCs/>
              </w:rPr>
              <w:t>Margin</w:t>
            </w:r>
            <w:r>
              <w:rPr/>
              <w:t>))</w:t>
            </w:r>
          </w:p>
        </w:tc>
        <w:tc>
          <w:tcPr>
            <w:tcW w:w="179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E. W Bullinger, D.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translator of an article on the Jewish National Movement, from the Yiddish of the Telegraph was Mr. E. F. Stroeter, Editor of </w:t>
            </w:r>
            <w:r>
              <w:rPr>
                <w:i/>
                <w:iCs/>
              </w:rPr>
              <w:t>Our Hope</w:t>
            </w:r>
            <w:r>
              <w:rPr/>
              <w:t>.</w:t>
            </w:r>
          </w:p>
        </w:tc>
        <w:tc>
          <w:tcPr>
            <w:tcW w:w="1796"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r>
    </w:tbl>
    <w:p>
      <w:pPr>
        <w:pStyle w:val="Normal"/>
        <w:rPr>
          <w:b/>
          <w:b/>
          <w:bCs/>
          <w:color w:val="800000"/>
        </w:rPr>
      </w:pPr>
      <w:r>
        <w:rPr>
          <w:b/>
          <w:bCs/>
          <w:color w:val="800000"/>
        </w:rPr>
        <w:t> </w:t>
      </w:r>
    </w:p>
    <w:p>
      <w:pPr>
        <w:pStyle w:val="Normal"/>
        <w:rPr/>
      </w:pPr>
      <w:r>
        <w:rPr>
          <w:b/>
          <w:bCs/>
          <w:i/>
          <w:iCs/>
          <w:color w:val="800000"/>
        </w:rPr>
        <w:t xml:space="preserve">No. 17. </w:t>
      </w:r>
      <w:r>
        <w:rPr>
          <w:b/>
          <w:bCs/>
          <w:color w:val="800000"/>
        </w:rPr>
        <w:t>Vol. II, No. 5, November, 1895</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864"/>
        <w:gridCol w:w="4550"/>
        <w:gridCol w:w="1425"/>
        <w:gridCol w:w="1017"/>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550"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425"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Heading3"/>
              <w:rPr/>
            </w:pPr>
            <w:r>
              <w:rPr/>
              <w:t>Notes and Notices</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t>The Annual Subscription; Renewals; Our Publishing Address; Our Telegraphic Address; Conferences Arranged</w:t>
            </w:r>
          </w:p>
        </w:tc>
        <w:tc>
          <w:tcPr>
            <w:tcW w:w="1425"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ials: </w:t>
            </w:r>
            <w:r>
              <w:rPr>
                <w:i/>
                <w:iCs/>
              </w:rPr>
              <w:t>Bullinger’s</w:t>
            </w:r>
            <w:r>
              <w:rPr/>
              <w:t xml:space="preserve"> </w:t>
            </w:r>
            <w:r>
              <w:rPr>
                <w:i/>
                <w:iCs/>
              </w:rPr>
              <w:t>Articles</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Vital Truth; Apart From Sin; Who Oppose Second Advent Truth; Evangelization Versus </w:t>
            </w:r>
            <w:r>
              <w:rPr>
                <w:i/>
                <w:iCs/>
              </w:rPr>
              <w:t>“</w:t>
            </w:r>
            <w:r>
              <w:rPr/>
              <w:t>Civilization;</w:t>
            </w:r>
            <w:r>
              <w:rPr>
                <w:i/>
                <w:iCs/>
              </w:rPr>
              <w:t>”</w:t>
            </w:r>
            <w:r>
              <w:rPr/>
              <w:t xml:space="preserve"> A Jewish Dilemma</w:t>
            </w:r>
          </w:p>
        </w:tc>
        <w:tc>
          <w:tcPr>
            <w:tcW w:w="1425" w:type="dxa"/>
            <w:tcBorders>
              <w:top w:val="single" w:sz="4" w:space="0" w:color="000000"/>
              <w:left w:val="single" w:sz="4" w:space="0" w:color="000000"/>
              <w:bottom w:val="single" w:sz="4" w:space="0" w:color="000000"/>
              <w:right w:val="single" w:sz="4" w:space="0" w:color="000000"/>
            </w:tcBorders>
          </w:tcPr>
          <w:p>
            <w:pPr>
              <w:pStyle w:val="Heading2"/>
              <w:jc w:val="center"/>
              <w:rPr>
                <w:b/>
                <w:b/>
                <w:bCs/>
              </w:rPr>
            </w:pPr>
            <w:r>
              <w:rPr>
                <w:b/>
                <w:b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9-9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Mystery” (Third Paper, continued from page 66) [4- The Secret of the Ecclesia (Ekklesia); 5 – The Great Secret: (a) Passages which formally reveal the secret: Col. 1:24-27, Rom. 16:25-26, Eph. 3] (to be continued…)</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0-92</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ibuted Articles</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s He” in first Epistle of John [1 Jn. 1:7, (2) Christ the Standard of the Future Sonship (1Jn. 3:2); (3) Christ the Standard of Present Purity] (to be continued…)</w:t>
            </w:r>
          </w:p>
        </w:tc>
        <w:tc>
          <w:tcPr>
            <w:tcW w:w="1425"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Jas. C. Smit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t>The Spiritual and Personal Coming of the Lord [The Questioning of Three Disciples: 1- The Question of Thomas (ver. 5); 2- The Question of Philip (ver. 8); 3- The Question of Judas (ver. 22)] (At the Edimburgh Conference, May, 1895)</w:t>
            </w:r>
          </w:p>
        </w:tc>
        <w:tc>
          <w:tcPr>
            <w:tcW w:w="1425"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Mr. Alexander Stewar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3-94</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Morning” [Bible Reading on Gen. 1; Gen. 1:5, “We Know in Part”] (In Pavillion Hall, Keswick, July, 1895)</w:t>
            </w:r>
          </w:p>
        </w:tc>
        <w:tc>
          <w:tcPr>
            <w:tcW w:w="1425"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Pastor D. M. Stearn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4-95</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e First Principles of Prophetic Study</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t>No. V – The Times and Seasons</w:t>
            </w:r>
          </w:p>
        </w:tc>
        <w:tc>
          <w:tcPr>
            <w:tcW w:w="1425"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H. L. 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5-96</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w:t>
            </w:r>
            <w:r>
              <w:rPr/>
              <w:t>Like Any Other Book</w:t>
            </w:r>
            <w:r>
              <w:rPr>
                <w:i/>
                <w:iCs/>
              </w:rPr>
              <w:t>”</w:t>
            </w:r>
          </w:p>
        </w:tc>
        <w:tc>
          <w:tcPr>
            <w:tcW w:w="1425"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6-97</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61. Gen 6:3 (asks A. L. A.)</w:t>
            </w:r>
          </w:p>
        </w:tc>
        <w:tc>
          <w:tcPr>
            <w:tcW w:w="1425"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7-98</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62. Heb. 2;14 (asks S. L., and J., London)</w:t>
            </w:r>
          </w:p>
        </w:tc>
        <w:tc>
          <w:tcPr>
            <w:tcW w:w="142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63. Heb. 4:15 (asks E. H., Melton Mowbray)</w:t>
            </w:r>
          </w:p>
        </w:tc>
        <w:tc>
          <w:tcPr>
            <w:tcW w:w="142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64. Heb. 2:16 (asks E. D., Kilburn)</w:t>
            </w:r>
          </w:p>
        </w:tc>
        <w:tc>
          <w:tcPr>
            <w:tcW w:w="142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8-99</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65. Heb. 12:23 (asks An engineer, West Norwood)</w:t>
            </w:r>
          </w:p>
        </w:tc>
        <w:tc>
          <w:tcPr>
            <w:tcW w:w="142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66. The ‘bill of divorcement (vs. Israel),’ given? (related to Question 56. Asks H. W. C., Bromley, answer: Yes, see Jer. 3:8)</w:t>
            </w:r>
          </w:p>
        </w:tc>
        <w:tc>
          <w:tcPr>
            <w:tcW w:w="142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67. Several questions from the August Conference Addresses (asks Perplexed)</w:t>
            </w:r>
          </w:p>
        </w:tc>
        <w:tc>
          <w:tcPr>
            <w:tcW w:w="142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Religious” Signs [The Flowing Tide; Man’s Thoughts of the Present Times; Going to the Dogs (with a related letter by John Potts, from Newcastle-on-Tyne)]</w:t>
            </w:r>
          </w:p>
        </w:tc>
        <w:tc>
          <w:tcPr>
            <w:tcW w:w="142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9-10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t>Spiritist Signs [A Census of Spooks; Mr. Stead’s Latest Story; Spiritism and Witchcraft; The Scarcity of Witches]</w:t>
            </w:r>
          </w:p>
        </w:tc>
        <w:tc>
          <w:tcPr>
            <w:tcW w:w="142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Holiest of All”</w:t>
            </w:r>
          </w:p>
        </w:tc>
        <w:tc>
          <w:tcPr>
            <w:tcW w:w="142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rPr>
          <w:b/>
          <w:b/>
          <w:bCs/>
          <w:color w:val="800000"/>
        </w:rPr>
      </w:pPr>
      <w:r>
        <w:rPr>
          <w:b/>
          <w:bCs/>
          <w:color w:val="800000"/>
        </w:rPr>
        <w:t> </w:t>
      </w:r>
    </w:p>
    <w:p>
      <w:pPr>
        <w:pStyle w:val="Normal"/>
        <w:rPr/>
      </w:pPr>
      <w:r>
        <w:rPr>
          <w:b/>
          <w:bCs/>
          <w:i/>
          <w:iCs/>
          <w:color w:val="800000"/>
        </w:rPr>
        <w:t xml:space="preserve">No. 18. </w:t>
      </w:r>
      <w:r>
        <w:rPr>
          <w:b/>
          <w:bCs/>
          <w:color w:val="800000"/>
        </w:rPr>
        <w:t>Vol. II, No. 6, December, 1895</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2091"/>
        <w:gridCol w:w="4176"/>
        <w:gridCol w:w="1572"/>
        <w:gridCol w:w="1017"/>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176"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572"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ials: </w:t>
            </w:r>
            <w:r>
              <w:rPr>
                <w:i/>
                <w:iCs/>
              </w:rPr>
              <w:t>Bullinger’s</w:t>
            </w:r>
            <w:r>
              <w:rPr/>
              <w:t xml:space="preserve"> </w:t>
            </w:r>
            <w:r>
              <w:rPr>
                <w:i/>
                <w:iCs/>
              </w:rPr>
              <w:t>Articles</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The Holiest of All” (commenting the disclaimer of the Rev. Andrew Murray (in </w:t>
            </w:r>
            <w:r>
              <w:rPr>
                <w:i/>
                <w:iCs/>
              </w:rPr>
              <w:t>The Life of Faith</w:t>
            </w:r>
            <w:r>
              <w:rPr/>
              <w:t xml:space="preserve"> (Nov. 6</w:t>
            </w:r>
            <w:r>
              <w:rPr>
                <w:vertAlign w:val="superscript"/>
              </w:rPr>
              <w:t>th</w:t>
            </w:r>
            <w:r>
              <w:rPr/>
              <w:t xml:space="preserve">) and in </w:t>
            </w:r>
            <w:r>
              <w:rPr>
                <w:i/>
                <w:iCs/>
              </w:rPr>
              <w:t>The Christian</w:t>
            </w:r>
            <w:r>
              <w:rPr/>
              <w:t xml:space="preserve"> (Nov. 7</w:t>
            </w:r>
            <w:r>
              <w:rPr>
                <w:vertAlign w:val="superscript"/>
              </w:rPr>
              <w:t>th</w:t>
            </w:r>
            <w:r>
              <w:rPr/>
              <w:t>)) regarding Bullinger’s quotations in the October’s Issue)</w:t>
            </w:r>
          </w:p>
        </w:tc>
        <w:tc>
          <w:tcPr>
            <w:tcW w:w="1572"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1-102</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Mystery” (Fourth Paper, continued from page 92) [4- The Body of Christ: (1) The Constitution of the Body; (2) The Growth of the Body (Eph. 1:22,23, Eph. 4:16, Col. 2:19); The End of the Body; “Behold, I Tell You A Secret;” 1 Tim. 3:16: Great is the Mystery!] (to be continued…)</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Rev. Dr. Bullinger, D.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2-10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ibuted Articles</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Passover, the Red Sea and the Jordan [Application </w:t>
            </w:r>
            <w:r>
              <w:rPr>
                <w:i/>
                <w:iCs/>
              </w:rPr>
              <w:t>vs.</w:t>
            </w:r>
            <w:r>
              <w:rPr/>
              <w:t xml:space="preserve"> Interpretation of Types]</w:t>
            </w:r>
          </w:p>
        </w:tc>
        <w:tc>
          <w:tcPr>
            <w:tcW w:w="157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An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5-107</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s He” in first Epistle of John [(4) The Standard of Righteousness; (5) The Standard of Acceptance] (concluded)</w:t>
            </w:r>
          </w:p>
        </w:tc>
        <w:tc>
          <w:tcPr>
            <w:tcW w:w="157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Jas. C. Smit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Address on the Book of Revelation (At Queen’s Hall, Langham Place, London, W.)</w:t>
            </w:r>
          </w:p>
        </w:tc>
        <w:tc>
          <w:tcPr>
            <w:tcW w:w="157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Dr. Robert Anders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7-110</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Heading3"/>
              <w:rPr/>
            </w:pPr>
            <w:r>
              <w:rPr/>
              <w:t>Correspondence</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fending Andrew Murray (Ridley Hall, Cambridge, Nov. 18, 1895) [answer: Mr. Murray to retract the many </w:t>
            </w:r>
            <w:r>
              <w:rPr>
                <w:i/>
                <w:iCs/>
              </w:rPr>
              <w:t xml:space="preserve">deplorable statements </w:t>
            </w:r>
            <w:r>
              <w:rPr/>
              <w:t>which his book contains]</w:t>
            </w:r>
          </w:p>
        </w:tc>
        <w:tc>
          <w:tcPr>
            <w:tcW w:w="157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 xml:space="preserve">H. C. G. Moule, </w:t>
            </w:r>
            <w:r>
              <w:rPr/>
              <w:t>with E. W. Bullinger’s answ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10-11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Heading3"/>
              <w:rPr/>
            </w:pPr>
            <w:r>
              <w:rPr/>
              <w:t>Sings of the Times</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litical Signs [“The Times of the Gentiles;” The True Basis of the </w:t>
            </w:r>
            <w:r>
              <w:rPr>
                <w:i/>
                <w:iCs/>
              </w:rPr>
              <w:t>“</w:t>
            </w:r>
            <w:r>
              <w:rPr/>
              <w:t>New</w:t>
            </w:r>
            <w:r>
              <w:rPr>
                <w:i/>
                <w:iCs/>
              </w:rPr>
              <w:t>”</w:t>
            </w:r>
            <w:r>
              <w:rPr/>
              <w:t xml:space="preserve"> Catholicism: Mr. Morley’s new St. Paul, the attitude of the freethinker, the prophet yet to come]</w:t>
            </w:r>
          </w:p>
        </w:tc>
        <w:tc>
          <w:tcPr>
            <w:tcW w:w="1572"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Citizen Sunday]</w:t>
            </w:r>
          </w:p>
        </w:tc>
        <w:tc>
          <w:tcPr>
            <w:tcW w:w="157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Mr. B. W. Newton (causing pain to Christians); Our Own Views (in five points); Acknowledgments: Free Distribution</w:t>
            </w:r>
          </w:p>
        </w:tc>
        <w:tc>
          <w:tcPr>
            <w:tcW w:w="157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r>
    </w:tbl>
    <w:p>
      <w:pPr>
        <w:pStyle w:val="Normal"/>
        <w:rPr>
          <w:b/>
          <w:b/>
          <w:bCs/>
          <w:color w:val="800000"/>
        </w:rPr>
      </w:pPr>
      <w:r>
        <w:rPr>
          <w:b/>
          <w:bCs/>
          <w:color w:val="800000"/>
        </w:rPr>
        <w:t> </w:t>
      </w:r>
    </w:p>
    <w:p>
      <w:pPr>
        <w:pStyle w:val="Normal"/>
        <w:rPr/>
      </w:pPr>
      <w:r>
        <w:rPr>
          <w:b/>
          <w:bCs/>
          <w:i/>
          <w:iCs/>
          <w:color w:val="800000"/>
        </w:rPr>
        <w:t xml:space="preserve">No. 19. </w:t>
      </w:r>
      <w:r>
        <w:rPr>
          <w:b/>
          <w:bCs/>
          <w:color w:val="800000"/>
        </w:rPr>
        <w:t>Vol. II, No. 7, January, 1895</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679"/>
        <w:gridCol w:w="4128"/>
        <w:gridCol w:w="2032"/>
        <w:gridCol w:w="1017"/>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128"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2032"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Heading3"/>
              <w:rPr/>
            </w:pPr>
            <w:r>
              <w:rPr/>
              <w:t>Notes and Notices</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Second Quarterly Number; Publishing Office; Our Convention in Liverpool (a review done by M.)</w:t>
            </w:r>
          </w:p>
        </w:tc>
        <w:tc>
          <w:tcPr>
            <w:tcW w:w="2032"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 and M.</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13-114</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A Teaching and Preaching Tour in the North</w:t>
            </w:r>
          </w:p>
        </w:tc>
        <w:tc>
          <w:tcPr>
            <w:tcW w:w="2032"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James C. Smit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14-11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Heading3"/>
              <w:rPr/>
            </w:pPr>
            <w:r>
              <w:rPr/>
              <w:t>Editorials</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Holiest of All (on “The True Standard of Holiness,” by Mr. W. H. Bennett, in </w:t>
            </w:r>
            <w:r>
              <w:rPr>
                <w:i/>
                <w:iCs/>
              </w:rPr>
              <w:t>The Witness</w:t>
            </w:r>
            <w:r>
              <w:rPr/>
              <w:t xml:space="preserve">, Dec.); “Honey,” “Leaven,” and “Salt” (Lev. 2:11,13); The Two Natures (Lev. 23); Israel and its Repentance </w:t>
            </w:r>
          </w:p>
        </w:tc>
        <w:tc>
          <w:tcPr>
            <w:tcW w:w="2032"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15-11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Mystery” (Fifth Paper, continued from page 105) [5- Other Passages Related to the Secret: (1) Eph. 1:9-11, verse 22, (2) Eph. 6:19, (3) Col. 2:2, (4) 1 Tim. 3:9, (5) 1 Cor. 2 and 3] (to be continued…)</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16-11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The Lord Jesus Tempted</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Dr. Thomas Neatb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18-12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Son of God Himself, and Not Another” (publisher: The Dublin Tract Repository)</w:t>
            </w:r>
          </w:p>
        </w:tc>
        <w:tc>
          <w:tcPr>
            <w:tcW w:w="203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20-121</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nference Addresses</w:t>
            </w:r>
            <w:r>
              <w:rPr/>
              <w:t xml:space="preserve"> [</w:t>
            </w:r>
            <w:r>
              <w:rPr>
                <w:i/>
                <w:iCs/>
              </w:rPr>
              <w:t>Cautionary Note</w:t>
            </w:r>
            <w:r>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The Abiding Promise [The Whole Assembly Repeated From Memory John 14:25-31] (Bible Reading at Keswick Prophetic Meetings, July 18, 1895)</w:t>
            </w:r>
          </w:p>
        </w:tc>
        <w:tc>
          <w:tcPr>
            <w:tcW w:w="203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Pastor D. M. Stearns, of Philadelphi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22-123</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The Importance of the Lord’s Return [The Obedience which Christ Rendered unto God; The Atonement which Christ made by his Death on the Cross; His Resurrection; The Ascension of Christ; His Intercessory Work at the Right Hand of the Father; His Return; First, It Is A Personal Return; The Return of the Lord Imperative; It is Essential to the Fulfillment of Scripture; It is Essential to the Completion of his own Work; It is Essential to Complete Salvation; This Return is Important; Its Bearing on the Jew; Its Bearing on the World; Its Bearing on the Church; It is Imminent and Impressive] (At the Gloucester Conference, December, 1894)</w:t>
            </w:r>
          </w:p>
        </w:tc>
        <w:tc>
          <w:tcPr>
            <w:tcW w:w="203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Pastor Fuller Gooc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23-12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The End of the Age [Jn. 16:13] (At the Aberdeen Conference, April, 1895)</w:t>
            </w:r>
          </w:p>
        </w:tc>
        <w:tc>
          <w:tcPr>
            <w:tcW w:w="203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Mr. W. G. Carr of Rochester, N. 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26-12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Jacob Disjointed (At the Edinburgh Conference, May 1</w:t>
            </w:r>
            <w:r>
              <w:rPr>
                <w:vertAlign w:val="superscript"/>
              </w:rPr>
              <w:t>st</w:t>
            </w:r>
            <w:r>
              <w:rPr/>
              <w:t>, 1895)</w:t>
            </w:r>
          </w:p>
        </w:tc>
        <w:tc>
          <w:tcPr>
            <w:tcW w:w="203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James Smith of Dufftow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27-129</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The Antichrist – A Person [The Personal Antichrist] (At the Dunoon Conference, August, 1894)</w:t>
            </w:r>
          </w:p>
        </w:tc>
        <w:tc>
          <w:tcPr>
            <w:tcW w:w="203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Pastor F. E. Mars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29-132</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e First Principles of Prophetic Study</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No. VI – The Advocates of Prophetic Study</w:t>
            </w:r>
          </w:p>
        </w:tc>
        <w:tc>
          <w:tcPr>
            <w:tcW w:w="203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H. L. 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2-133</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Daniel in the Critic’s Den</w:t>
            </w:r>
          </w:p>
        </w:tc>
        <w:tc>
          <w:tcPr>
            <w:tcW w:w="203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3-13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Apparent Contradictions [1 Peter 3; The Wives; Powerless, yet Successful: Dress; Unadorned, yet Attractive: A Meek and Quiet Spirit; Despised, yet Excellent: Holy Women; Aliens, yet Children: Husbands; Weak, yet Honourable: Not to Render Evil for Evil; Reviled, yet Blessing: “If Ye Suffer for Righteousness’ Sake, Happy are Ye;” Suffering, yet Happy: Give a Reason… with Meekness; Triumphant, yet Humble: Give an Account of His “Hope”… “with Fear (</w:t>
            </w:r>
            <w:r>
              <w:rPr>
                <w:i/>
                <w:iCs/>
              </w:rPr>
              <w:t>respectfully</w:t>
            </w:r>
            <w:r>
              <w:rPr/>
              <w:t>);” Hopeful, yet Trembling: Have a Good Conscience; A Culprit, yet Innocent: The Lord; Sinless, yet a Sacrifice; Dead, yet Alive Again]</w:t>
            </w:r>
          </w:p>
        </w:tc>
        <w:tc>
          <w:tcPr>
            <w:tcW w:w="203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Thomas Boys, M. A. (Deceased, taken from his book: A Plain Exposition of the NT, London, 182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5-13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68. Heb. 4:15 and Rom. 8:3 (asks D. B. J., London)</w:t>
            </w:r>
          </w:p>
        </w:tc>
        <w:tc>
          <w:tcPr>
            <w:tcW w:w="2032"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69. Rev. 5:9, the Elders represent some body redeemed from the earth (asks H. W., Bromyard)</w:t>
            </w:r>
          </w:p>
        </w:tc>
        <w:tc>
          <w:tcPr>
            <w:tcW w:w="203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70. Is the Body of Christ not Identical with the Bride? (asks C. S., Hornsey)</w:t>
            </w:r>
          </w:p>
        </w:tc>
        <w:tc>
          <w:tcPr>
            <w:tcW w:w="203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71. Heb. 10:25 and Matt. 18:20 (asks R. T.)</w:t>
            </w:r>
          </w:p>
        </w:tc>
        <w:tc>
          <w:tcPr>
            <w:tcW w:w="203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6-13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The Eastern Question: “God’s Own Time;” Anti-Semitism: Outbreak of Anti-Semitism in Hungary]</w:t>
            </w:r>
          </w:p>
        </w:tc>
        <w:tc>
          <w:tcPr>
            <w:tcW w:w="203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7-13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ligious Signs [The True Road to Unity; Wanted a Catholic Catholicism; The Essence of all Creeds; The Gospel of reunion; End of the Century Methods of Modern Evangelization; “A West End Mission;” Another Step in Advance; The religious Drift of the Times in America (From </w:t>
            </w:r>
            <w:r>
              <w:rPr>
                <w:i/>
                <w:iCs/>
              </w:rPr>
              <w:t>The Gospel Message</w:t>
            </w:r>
            <w:r>
              <w:rPr/>
              <w:t>), Sound The Alarm]</w:t>
            </w:r>
          </w:p>
        </w:tc>
        <w:tc>
          <w:tcPr>
            <w:tcW w:w="203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8-139</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Spiritist Signs [Books, as Signs of the Times; “The Sorrows of Satan”]</w:t>
            </w:r>
          </w:p>
        </w:tc>
        <w:tc>
          <w:tcPr>
            <w:tcW w:w="203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9-14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s Table </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Acknowledgments: Conference Fund</w:t>
            </w:r>
          </w:p>
        </w:tc>
        <w:tc>
          <w:tcPr>
            <w:tcW w:w="203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New Testament Translated from the Greek into English, by Ferrar Fenton, </w:t>
            </w:r>
            <w:r>
              <w:rPr>
                <w:i/>
                <w:iCs/>
              </w:rPr>
              <w:t>S. W. Partridge and Co.</w:t>
            </w:r>
            <w:r>
              <w:rPr/>
              <w:t xml:space="preserve">; The Gospel and its Ministry, by Robert Anderson, LL. D., </w:t>
            </w:r>
            <w:r>
              <w:rPr>
                <w:i/>
                <w:iCs/>
              </w:rPr>
              <w:t>James Nisbet and Co.</w:t>
            </w:r>
            <w:r>
              <w:rPr/>
              <w:t xml:space="preserve">; The Coming of the Lord, a sheet-roll to hang on the wall, compiled by Mrs. M. Washington. </w:t>
            </w:r>
            <w:r>
              <w:rPr>
                <w:i/>
                <w:iCs/>
              </w:rPr>
              <w:t>S. W. Partridge and Co.</w:t>
            </w:r>
            <w:r>
              <w:rPr/>
              <w:t xml:space="preserve">; Daniel in the Critics’ Den, by Robert Anderson, LL. D., </w:t>
            </w:r>
            <w:r>
              <w:rPr>
                <w:i/>
                <w:iCs/>
              </w:rPr>
              <w:t>Blackwood &amp; Co.</w:t>
            </w:r>
            <w:r>
              <w:rPr/>
              <w:t xml:space="preserve">; Jesus is Coming, by W. E. B., </w:t>
            </w:r>
            <w:r>
              <w:rPr>
                <w:i/>
                <w:iCs/>
              </w:rPr>
              <w:t>Fleming H. Revell &amp; Co.</w:t>
            </w:r>
            <w:r>
              <w:rPr/>
              <w:t xml:space="preserve"> (already translated into German, French, Chinese, Japanese and Tamil); Human Destiny, by R. Anderson, </w:t>
            </w:r>
            <w:r>
              <w:rPr>
                <w:i/>
                <w:iCs/>
              </w:rPr>
              <w:t>Hodder &amp; Stoughton</w:t>
            </w:r>
            <w:r>
              <w:rPr/>
              <w:t xml:space="preserve">; Things to Come: An Epitome of Prophetic Truth, by Rev. Dr. Bullinger, </w:t>
            </w:r>
            <w:r>
              <w:rPr>
                <w:i/>
                <w:iCs/>
              </w:rPr>
              <w:t>Eyre and Spottiswoode</w:t>
            </w:r>
            <w:r>
              <w:rPr/>
              <w:t xml:space="preserve"> (translated into Welsh, French, and Germ)</w:t>
            </w:r>
          </w:p>
        </w:tc>
        <w:tc>
          <w:tcPr>
            <w:tcW w:w="203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r>
    </w:tbl>
    <w:p>
      <w:pPr>
        <w:pStyle w:val="Normal"/>
        <w:rPr>
          <w:b/>
          <w:b/>
          <w:bCs/>
          <w:color w:val="800000"/>
        </w:rPr>
      </w:pPr>
      <w:r>
        <w:rPr>
          <w:b/>
          <w:bCs/>
          <w:color w:val="800000"/>
        </w:rPr>
        <w:t> </w:t>
      </w:r>
    </w:p>
    <w:p>
      <w:pPr>
        <w:pStyle w:val="Normal"/>
        <w:rPr/>
      </w:pPr>
      <w:r>
        <w:rPr>
          <w:b/>
          <w:bCs/>
          <w:i/>
          <w:iCs/>
          <w:color w:val="800000"/>
        </w:rPr>
        <w:t xml:space="preserve">No. 20. </w:t>
      </w:r>
      <w:r>
        <w:rPr>
          <w:b/>
          <w:bCs/>
          <w:color w:val="800000"/>
        </w:rPr>
        <w:t>Vol. II, No. 8, February, 1895</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70"/>
        <w:gridCol w:w="4350"/>
        <w:gridCol w:w="1719"/>
        <w:gridCol w:w="1017"/>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350"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719"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3"/>
              <w:rPr/>
            </w:pPr>
            <w:r>
              <w:rPr/>
              <w:t>Editorials</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New Theology and the Mystery (criticizing Dr. Horton’s </w:t>
            </w:r>
            <w:r>
              <w:rPr>
                <w:i/>
                <w:iCs/>
              </w:rPr>
              <w:t>The Teaching of Jesus</w:t>
            </w:r>
            <w:r>
              <w:rPr/>
              <w:t xml:space="preserve">); John Wesley on the Apocalypse (on his </w:t>
            </w:r>
            <w:r>
              <w:rPr>
                <w:i/>
                <w:iCs/>
              </w:rPr>
              <w:t>Notes on the NT</w:t>
            </w:r>
            <w:r>
              <w:rPr/>
              <w:t>, in 1754); Charles Wesley (on Eze. 37:24); The Title of Jehovah</w:t>
            </w:r>
          </w:p>
        </w:tc>
        <w:tc>
          <w:tcPr>
            <w:tcW w:w="1719"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41-142</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The Mystery” (Sixth Paper, continued from page 117) [6- Practical Conclusions: (1) Why Was the Secret Kept?, (2) A Key to OT Interpretation, (3) </w:t>
            </w:r>
            <w:r>
              <w:rPr>
                <w:i/>
                <w:iCs/>
              </w:rPr>
              <w:t>“</w:t>
            </w:r>
            <w:r>
              <w:rPr/>
              <w:t>the true place of Pentecost</w:t>
            </w:r>
            <w:r>
              <w:rPr>
                <w:i/>
                <w:iCs/>
              </w:rPr>
              <w:t>”</w:t>
            </w:r>
            <w:r>
              <w:rPr/>
              <w:t xml:space="preserve"> (</w:t>
            </w:r>
            <w:r>
              <w:rPr>
                <w:i/>
                <w:iCs/>
              </w:rPr>
              <w:t>we disagree with Dr. Bullinger’s views on this point</w:t>
            </w:r>
            <w:r>
              <w:rPr/>
              <w:t>), (4) Rightly Dividing the Word] (to be concluded in our nex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42-14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pPr>
            <w:r>
              <w:rPr/>
              <w:t>Fresh Studies of Old Truths. No. 1 “The Wrath” and “The Glory” [“The Wrath”] (A Study of the Contrastive Phrase, “The Glory,” will follow)</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Jas. C. Smith (J. C. 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44-146</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nference Addresses</w:t>
            </w:r>
            <w:r>
              <w:rPr/>
              <w:t xml:space="preserve"> [</w:t>
            </w:r>
            <w:r>
              <w:rPr>
                <w:i/>
                <w:iCs/>
              </w:rPr>
              <w:t>Cautionary Note</w:t>
            </w:r>
            <w:r>
              <w:rPr/>
              <w:t>]</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pPr>
            <w:r>
              <w:rPr/>
              <w:t>The Purifying Hope (At the Belfast Conference, February, 1895)</w:t>
            </w:r>
          </w:p>
        </w:tc>
        <w:tc>
          <w:tcPr>
            <w:tcW w:w="1719"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Dr. Thomas Neatb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46-147</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e First Principles of Prophetic Study</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pPr>
            <w:r>
              <w:rPr/>
              <w:t>VII – The Attitude of the Church [This Hope Based on the Whole Word; The Great Subject of Revelation; Death not the Hope; Not to be Set Aside as “Figurative”]</w:t>
            </w:r>
          </w:p>
        </w:tc>
        <w:tc>
          <w:tcPr>
            <w:tcW w:w="1719"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H. L. 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47-149</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or Bible Study</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pPr>
            <w:r>
              <w:rPr/>
              <w:t>Sermon Notes “For there are certain men crept in unawares” – Jude 4 [1- The State of the Church: The Introduction of Deceivers; 2- The Advice to Believers]</w:t>
            </w:r>
          </w:p>
        </w:tc>
        <w:tc>
          <w:tcPr>
            <w:tcW w:w="1719" w:type="dxa"/>
            <w:tcBorders>
              <w:top w:val="single" w:sz="4" w:space="0" w:color="000000"/>
              <w:left w:val="single" w:sz="4" w:space="0" w:color="000000"/>
              <w:bottom w:val="single" w:sz="4" w:space="0" w:color="000000"/>
              <w:right w:val="single" w:sz="4" w:space="0" w:color="000000"/>
            </w:tcBorders>
          </w:tcPr>
          <w:p>
            <w:pPr>
              <w:pStyle w:val="Heading4"/>
              <w:rPr/>
            </w:pPr>
            <w:r>
              <w:rPr>
                <w:i w:val="false"/>
                <w:iCs w:val="false"/>
              </w:rPr>
              <w:t xml:space="preserve">Rev. Thomas Boys (in </w:t>
            </w:r>
            <w:r>
              <w:rPr/>
              <w:t>The Jewish Expository</w:t>
            </w:r>
            <w:r>
              <w:rPr>
                <w:i w:val="false"/>
                <w:iCs w:val="false"/>
              </w:rPr>
              <w:t>, 183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72. Matt. 11:11 and Luke 7:28</w:t>
            </w:r>
          </w:p>
        </w:tc>
        <w:tc>
          <w:tcPr>
            <w:tcW w:w="1719"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49-15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73. 1 Cor. 6:15, 19 [a truth brought out only in an epistle written to ‘carnal’ believers (see Ch. 3), ‘body’ in singular, as one common to all?] (asks M. A. L., Edinburgh)</w:t>
            </w:r>
          </w:p>
        </w:tc>
        <w:tc>
          <w:tcPr>
            <w:tcW w:w="1719"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74. ‘High Places’ = the heavenly? (asks J. T., Crediton)</w:t>
            </w:r>
          </w:p>
        </w:tc>
        <w:tc>
          <w:tcPr>
            <w:tcW w:w="1719"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75</w:t>
            </w:r>
            <w:r>
              <w:rPr>
                <w:i/>
                <w:iCs/>
              </w:rPr>
              <w:t>a</w:t>
            </w:r>
            <w:r>
              <w:rPr/>
              <w:t>. Is Matt. 25:41 the same time as Matt. 25:31,32; and Joel 3:2,9,14? (asks A. T., Liverpool)</w:t>
            </w:r>
          </w:p>
        </w:tc>
        <w:tc>
          <w:tcPr>
            <w:tcW w:w="1719"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Religious Sings [“Christmas in the Churches; The Cry for Reunion;” “The Sing of the Cross”]</w:t>
            </w:r>
          </w:p>
        </w:tc>
        <w:tc>
          <w:tcPr>
            <w:tcW w:w="1719"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0-152</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pPr>
            <w:r>
              <w:rPr/>
              <w:t>Spiritist Signs [“Inspired Addresses;” “Modern Devil Worship;” The Coming Anti-christ]</w:t>
            </w:r>
          </w:p>
        </w:tc>
        <w:tc>
          <w:tcPr>
            <w:tcW w:w="1719"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r>
    </w:tbl>
    <w:p>
      <w:pPr>
        <w:pStyle w:val="Normal"/>
        <w:rPr>
          <w:b/>
          <w:b/>
          <w:bCs/>
          <w:color w:val="800000"/>
        </w:rPr>
      </w:pPr>
      <w:r>
        <w:rPr>
          <w:b/>
          <w:bCs/>
          <w:color w:val="800000"/>
        </w:rPr>
        <w:t> </w:t>
      </w:r>
    </w:p>
    <w:p>
      <w:pPr>
        <w:pStyle w:val="Normal"/>
        <w:rPr/>
      </w:pPr>
      <w:r>
        <w:rPr>
          <w:b/>
          <w:bCs/>
          <w:i/>
          <w:iCs/>
          <w:color w:val="800000"/>
        </w:rPr>
        <w:t xml:space="preserve">No. 21. </w:t>
      </w:r>
      <w:r>
        <w:rPr>
          <w:b/>
          <w:bCs/>
          <w:color w:val="800000"/>
        </w:rPr>
        <w:t>Vol. II, No. 9, March, 1895</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2054"/>
        <w:gridCol w:w="4367"/>
        <w:gridCol w:w="1418"/>
        <w:gridCol w:w="1017"/>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367"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Heading3"/>
              <w:rPr/>
            </w:pPr>
            <w:r>
              <w:rPr/>
              <w:t>Notes and Notices</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Prophetic Conferences; To Our Subscribers</w:t>
            </w:r>
          </w:p>
        </w:tc>
        <w:tc>
          <w:tcPr>
            <w:tcW w:w="1418"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Heading3"/>
              <w:rPr/>
            </w:pPr>
            <w:r>
              <w:rPr/>
              <w:t>Editorials</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The Christ Has Come;” The Modern Christ; Anglo-Israel Etymologies </w:t>
            </w:r>
          </w:p>
        </w:tc>
        <w:tc>
          <w:tcPr>
            <w:tcW w:w="1418"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3-154</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Mystery” (Seventh Paper, Concluding Chapter) [7- The Body and the Bride; The Old Testament Saints; Eph. 5:25-33, Gen. 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4-156</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Fresh Studies of Old Truths. No. 2 “The Wrath” and “The Glory” [“The Glory;” “The Glory” as our Hop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Jas. C. Smit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6-157</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nference Addresses</w:t>
            </w:r>
            <w:r>
              <w:rPr/>
              <w:t xml:space="preserve"> [</w:t>
            </w:r>
            <w:r>
              <w:rPr>
                <w:i/>
                <w:iCs/>
              </w:rPr>
              <w:t>Cautionary Note</w:t>
            </w:r>
            <w:r>
              <w:rPr/>
              <w:t>]</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The Gospel of John (At the Edinburgh Conference, May, 1895) [to be continued in our next…]</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Mr. G. W. Car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7-159</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e First Principles of Prophetic Study</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VIII – True Missionary Zeal</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H. L. 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9-16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75</w:t>
            </w:r>
            <w:r>
              <w:rPr>
                <w:i/>
                <w:iCs/>
              </w:rPr>
              <w:t>b</w:t>
            </w:r>
            <w:r>
              <w:rPr/>
              <w:t>. Luke 9:27 (Matt. 16:28 and Mark 9:1, asks T. W. S.)</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0-16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76. Matt. 27:7 and Acts 1:18 (asks E. T., Wiesbaden)</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77. Three Questions [dates, S or s in Holy Spirit, and Gen. 6:3] (asks C. S. H., Southsea)</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78. Parousia and Matt. 24:30 (asks H. W., Bromyard)</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A Solution of the Jewish Question; A Dream of a Jewish State]</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1-16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A New Evangelicism; The Spread of the Leprosy; The Life of “Cardinal” Manning]</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Spiritist Sings [“Is It Wrong to Investigate the Borderland; An Appeal to the Law and to the Testimony”]</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3-164</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s Table </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Letters of Encouragement; B. W. Newton and Irving (the pain that they cause); The “Mystery;” Reprint of “The Lord Jesus Tempted,” by Dr. Neatby</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r>
    </w:tbl>
    <w:p>
      <w:pPr>
        <w:pStyle w:val="Normal"/>
        <w:rPr>
          <w:b/>
          <w:b/>
          <w:bCs/>
          <w:color w:val="800000"/>
        </w:rPr>
      </w:pPr>
      <w:r>
        <w:rPr>
          <w:b/>
          <w:bCs/>
          <w:color w:val="800000"/>
        </w:rPr>
        <w:t> </w:t>
      </w:r>
    </w:p>
    <w:p>
      <w:pPr>
        <w:pStyle w:val="Normal"/>
        <w:rPr/>
      </w:pPr>
      <w:r>
        <w:rPr>
          <w:b/>
          <w:bCs/>
          <w:i/>
          <w:iCs/>
          <w:color w:val="800000"/>
        </w:rPr>
        <w:t xml:space="preserve">No. 22. </w:t>
      </w:r>
      <w:r>
        <w:rPr>
          <w:b/>
          <w:bCs/>
          <w:color w:val="800000"/>
        </w:rPr>
        <w:t>Vol. II, No. 10, April, 1896</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2091"/>
        <w:gridCol w:w="4222"/>
        <w:gridCol w:w="1526"/>
        <w:gridCol w:w="1017"/>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222"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526"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Heading3"/>
              <w:rPr/>
            </w:pPr>
            <w:r>
              <w:rPr/>
              <w:t>Notes and Notices</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The Prophetic Conferences; As to Future Conferences (on canceling the Keswick Conference, by The Co, March 2</w:t>
            </w:r>
            <w:r>
              <w:rPr>
                <w:vertAlign w:val="superscript"/>
              </w:rPr>
              <w:t>nd</w:t>
            </w:r>
            <w:r>
              <w:rPr/>
              <w:t>, 1896); Our Circulation; Correspondence; The Divine Names and titles; This April Issue</w:t>
            </w:r>
          </w:p>
        </w:tc>
        <w:tc>
          <w:tcPr>
            <w:tcW w:w="1526"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Heading3"/>
              <w:rPr/>
            </w:pPr>
            <w:r>
              <w:rPr/>
              <w:t>Editorials</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There shall come in the last days scoffers” (2 Pet. 3:4) An Untenable Position (a critic to Dr. Clifford’s </w:t>
            </w:r>
            <w:r>
              <w:rPr>
                <w:i/>
                <w:iCs/>
              </w:rPr>
              <w:t>The Inspiration and Authority of the Bible</w:t>
            </w:r>
            <w:r>
              <w:rPr/>
              <w:t>); The Song of the Well (Num. 21:16-18); “Swear not at all” (Matt. 5:34 and James 5:12); “Verily;” Peter’s First Denial; “Thou Hast Said” (Matt. 26:25,64) “Thow Sayest” (Matt. 27:11, Mark 15:2, Luke 23:3, John 18:37)</w:t>
            </w:r>
          </w:p>
        </w:tc>
        <w:tc>
          <w:tcPr>
            <w:tcW w:w="1526" w:type="dxa"/>
            <w:tcBorders>
              <w:top w:val="single" w:sz="4" w:space="0" w:color="000000"/>
              <w:left w:val="single" w:sz="4" w:space="0" w:color="000000"/>
              <w:bottom w:val="single" w:sz="4" w:space="0" w:color="000000"/>
              <w:right w:val="single" w:sz="4" w:space="0" w:color="000000"/>
            </w:tcBorders>
          </w:tcPr>
          <w:p>
            <w:pPr>
              <w:pStyle w:val="Heading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5-166</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The Church and the Bride</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E. J. Baldwi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6-167</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The Lord Jesus Tempted (Further Observations, from page 118, by Dr. Thomas Neatby)</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 Blair Neatby, M. 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7-168</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actical Expositions</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No. 4 “The Breaker” [Israel’s Messiah-King]</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Jas. C. Smit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8-169</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nference Addresses</w:t>
            </w:r>
            <w:r>
              <w:rPr/>
              <w:t xml:space="preserve"> [</w:t>
            </w:r>
            <w:r>
              <w:rPr>
                <w:i/>
                <w:iCs/>
              </w:rPr>
              <w:t>Cautionary Note</w:t>
            </w:r>
            <w:r>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The Lordship of Christ (At the Pavilion Hall, Keswick, July, 1895)</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Dr. Robert Anderson, C. B.</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9-170</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Israel at Sinai: A Picture of the Future (At the Edinburgh Conference)</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J. C. Smit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1-172</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Caught Up” [Select as to the Individuals Taken; Sure as to its Occurrence; Secret in its Method; Sudden in its Operation; Saving in its Issue (Meet, see, be like and be with </w:t>
            </w:r>
            <w:r>
              <w:rPr>
                <w:i/>
                <w:iCs/>
              </w:rPr>
              <w:t>HIM</w:t>
            </w:r>
            <w:r>
              <w:rPr/>
              <w:t>); Satisfying in its Outcome; Separating as it is Believed] (At the Carlisle Conference, June, 1894)</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Pastor F. E. Mars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2-174</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The Jew (At the York Conference, 1894)</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Mr. L. Liesching (decease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5-176</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The Gospel of John (concluded from page 159)</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Mr. G. W. Car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6-177</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elected Gleanings </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144,000 of Rev. 7, Who Are They? (from </w:t>
            </w:r>
            <w:r>
              <w:rPr>
                <w:i/>
                <w:iCs/>
              </w:rPr>
              <w:t>Lectures on the Apocalypse</w:t>
            </w:r>
            <w:r>
              <w:rPr/>
              <w:t>, No 15)</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Dr. Seis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7-178</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r. Horatius Bonar on the “Seventh of Romans” (from the </w:t>
            </w:r>
            <w:r>
              <w:rPr>
                <w:i/>
                <w:iCs/>
              </w:rPr>
              <w:t>Journal of Prophecy</w:t>
            </w:r>
            <w:r>
              <w:rPr/>
              <w:t>, Apr., 1871; Bullinger presents a critic of Mr. Pearsall Smith’s book)</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E. W Bullinger Quoting Dr. Horatius Bon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8-179</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Seventh of Romans [In eight paragraphs] (from </w:t>
            </w:r>
            <w:r>
              <w:rPr>
                <w:i/>
                <w:iCs/>
              </w:rPr>
              <w:t>Fragments Gathered Up</w:t>
            </w:r>
            <w:r>
              <w:rPr/>
              <w:t>, No. 11)</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George Lovely, of Ipswic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9</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British-Israel Delusion (extract from “The Lost Tribes of Israel,” by C. S., </w:t>
            </w:r>
            <w:r>
              <w:rPr>
                <w:i/>
                <w:iCs/>
              </w:rPr>
              <w:t>A. S. Rouse</w:t>
            </w:r>
            <w:r>
              <w:rPr/>
              <w:t>, with a sad letter by Edward Hine, which argues that the Jewish conversion is needless because God will accept them under Moses (Eze. 43:27), Sept., 1883, appended)</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C. 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llustrations of Bible Structure</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The Phylacteries [Ex. 13:3-10, 11-16; Deut. 6:4-9; 11:13-21; The Exodus Pair; The Deuteronomy Pair]</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e First Principles of Prophetic Study</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No. IX – The Resurrection Not “General”; and “The thousand Years!”</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H. L. 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2-184</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79. 1 Kings 6:1 and Acts 13:18,20 [on R. Anderson explanation in </w:t>
            </w:r>
            <w:r>
              <w:rPr>
                <w:i/>
                <w:iCs/>
              </w:rPr>
              <w:t>The Coming Prince</w:t>
            </w:r>
            <w:r>
              <w:rPr/>
              <w:t>, note at foot of page 83. 480</w:t>
            </w:r>
            <w:r>
              <w:rPr>
                <w:vertAlign w:val="superscript"/>
              </w:rPr>
              <w:t>th</w:t>
            </w:r>
            <w:r>
              <w:rPr/>
              <w:t xml:space="preserve"> year, 450 years, 93 years, 483 years, 69 weeks] (asked by A. M., Bristol)</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4</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80. Are passages for the Church: Matt. 16:18; 18:15-20; Acts 5:11; 12:1; 15:3 (asks H. G., Manchester)</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4-18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81. Is the ‘Breaking of Bread’ Acts 2:42; 20:7 </w:t>
            </w:r>
            <w:r>
              <w:rPr>
                <w:i/>
                <w:iCs/>
              </w:rPr>
              <w:t>to commemorate</w:t>
            </w:r>
            <w:r>
              <w:rPr/>
              <w:t xml:space="preserve"> ‘the Lord’s Supper’? (asks H. G., Manchester)</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82. 1 Cor. 15:29 [‘baptized for the dead’; Bullinger provides structures] (asks M. A. S. B., Barnet)</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5-186</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83. For the Lord’s Table: Luke 22:19,20; 1 Cor. 10:16; 1 Cor. 11:23-26? By not discerning, some where Sick and Slept, spiritually or physically? (asks H. G., Manchester)</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84. What is the doctrine of the Nicolaitanes in Rev. 2:6,15? (asks H. G., Manchester)</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85. Will the curse (Gen. 3:17) be removed during the Millenium, or until the new creation (Rev. 22:3)? (asked by A. M., Bristol)</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86. 2 Thess. 2:8 “the Lord shall slay (or consume)” the Antichrist; Rev. 19:20, the Beast and the false prophet were “cast alive into the lake of fire” (asks A. M., Bristol)</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87. Isa. 24:20 (asks A. M., Bristol)</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88. 1 Thess. 5:9,10; 1 John 2:28 (asks F. S., Bournemouth)</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6-187</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or Bible Study</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What it is to be “In Christ” (2 Cor. 5:17)</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C. E. 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rrespondence</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To Whom are the Epistles Addressed?</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G. S. Windham</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7-188</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etry</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day (from </w:t>
            </w:r>
            <w:r>
              <w:rPr>
                <w:i/>
                <w:iCs/>
              </w:rPr>
              <w:t>To-day and other Poems</w:t>
            </w:r>
            <w:r>
              <w:rPr/>
              <w:t>)</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Mr. R. J. Master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A Burdensome Stone:” “The Jewish Octopus;” “Our Only Saviour;” “Israel a Nation;” “Mr. Holman Hunt on a Jewish Resettlement in Palestine;” “The Dream of a Return;” “palestine Again a Spiritual Centre”]</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9-190</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Political Signs [“Peace and War”]</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Philanthrophy a Failure: And Why!:” “Wanted a Higher Motive,” “A New Nature;” A Bowdlerized Bible; Church Entertainments Extraordinary: How the do things in America; A “Baseball Service”]</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0-19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s Table </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Warning on Confusing the Terms: “Parousia, Epiphaneia, and Apokalupsis”, as Mr. Robert Brown confuses them</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2</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 am Coming: A Book of “that Blessed Hope” [or </w:t>
            </w:r>
            <w:r>
              <w:rPr>
                <w:i/>
                <w:iCs/>
              </w:rPr>
              <w:t>Till He Come</w:t>
            </w:r>
            <w:r>
              <w:rPr/>
              <w:t xml:space="preserve">] by James H. Brookes, D. D., of St. Louis, London, </w:t>
            </w:r>
            <w:r>
              <w:rPr>
                <w:i/>
                <w:iCs/>
              </w:rPr>
              <w:t>Jas. E. Hawkins &amp; Co.</w:t>
            </w:r>
            <w:r>
              <w:rPr/>
              <w:t>; Bethesda Chimes, a monthly edited by Pastor F. E. Marsh, of Bethesda Chapel, Sunderland (opens with a portrait of the late Pastor of Bethesda, Mr. A. A. Rees, it will contain the “Bethesda Pulpit” and “Pearls from other Turrets”)</w:t>
            </w:r>
          </w:p>
        </w:tc>
        <w:tc>
          <w:tcPr>
            <w:tcW w:w="152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2</w:t>
            </w:r>
          </w:p>
        </w:tc>
      </w:tr>
    </w:tbl>
    <w:p>
      <w:pPr>
        <w:pStyle w:val="Normal"/>
        <w:rPr>
          <w:b/>
          <w:b/>
          <w:bCs/>
          <w:color w:val="800000"/>
        </w:rPr>
      </w:pPr>
      <w:r>
        <w:rPr>
          <w:b/>
          <w:bCs/>
          <w:color w:val="800000"/>
        </w:rPr>
        <w:t> </w:t>
      </w:r>
    </w:p>
    <w:p>
      <w:pPr>
        <w:pStyle w:val="Normal"/>
        <w:rPr/>
      </w:pPr>
      <w:r>
        <w:rPr>
          <w:b/>
          <w:bCs/>
          <w:i/>
          <w:iCs/>
          <w:color w:val="800000"/>
        </w:rPr>
        <w:t xml:space="preserve">No. 23. </w:t>
      </w:r>
      <w:r>
        <w:rPr>
          <w:b/>
          <w:bCs/>
          <w:color w:val="800000"/>
        </w:rPr>
        <w:t>Vol. II, No. 11, May, 1896</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46"/>
        <w:gridCol w:w="4571"/>
        <w:gridCol w:w="1522"/>
        <w:gridCol w:w="1017"/>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571"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522"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Heading3"/>
              <w:rPr/>
            </w:pPr>
            <w:r>
              <w:rPr/>
              <w:t>Editorial Paragraphs</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pPr>
            <w:r>
              <w:rPr/>
              <w:t>Prophetic Conferences; Dr. Hertzl and his “Solutions;” The Primitive Faith; “Peace on Earth”</w:t>
            </w:r>
          </w:p>
        </w:tc>
        <w:tc>
          <w:tcPr>
            <w:tcW w:w="1522"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3</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pPr>
            <w:r>
              <w:rPr/>
              <w:t>The Divine Names and Titles [I. Introductory]</w:t>
            </w:r>
          </w:p>
        </w:tc>
        <w:tc>
          <w:tcPr>
            <w:tcW w:w="1522"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4-195</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nference Addresses</w:t>
            </w:r>
            <w:r>
              <w:rPr/>
              <w:t xml:space="preserve"> [</w:t>
            </w:r>
            <w:r>
              <w:rPr>
                <w:i/>
                <w:iCs/>
              </w:rPr>
              <w:t>Cautionary Note</w:t>
            </w:r>
            <w:r>
              <w:rPr/>
              <w:t>]</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Promises Made to the Fathers” [Rom. 15:8] (At the Keswick Conference, 17</w:t>
            </w:r>
            <w:r>
              <w:rPr>
                <w:vertAlign w:val="superscript"/>
              </w:rPr>
              <w:t>th</w:t>
            </w:r>
            <w:r>
              <w:rPr/>
              <w:t xml:space="preserve"> July, 1895)</w:t>
            </w:r>
          </w:p>
        </w:tc>
        <w:tc>
          <w:tcPr>
            <w:tcW w:w="152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Dr. Thomas Neatb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5-196</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e First Principles of Prophetic Study</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pPr>
            <w:r>
              <w:rPr/>
              <w:t>No. X – The Day “At Hand” (Concluding Paper)</w:t>
            </w:r>
          </w:p>
        </w:tc>
        <w:tc>
          <w:tcPr>
            <w:tcW w:w="152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H. L. 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6-197</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actical Expositions</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pPr>
            <w:r>
              <w:rPr/>
              <w:t>The “Great Recompense” and the Advent</w:t>
            </w:r>
          </w:p>
        </w:tc>
        <w:tc>
          <w:tcPr>
            <w:tcW w:w="152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J. C. Smit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8</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elected Gleanings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Proportion of Truth (with excerpt from </w:t>
            </w:r>
            <w:r>
              <w:rPr>
                <w:i/>
                <w:iCs/>
              </w:rPr>
              <w:t>Primitive Paths</w:t>
            </w:r>
            <w:r>
              <w:rPr/>
              <w:t>)</w:t>
            </w:r>
          </w:p>
        </w:tc>
        <w:tc>
          <w:tcPr>
            <w:tcW w:w="152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Dr. A. J. Gordon, of Boston (decease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8-199</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sh Studies of Old Truths</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pPr>
            <w:r>
              <w:rPr/>
              <w:t>No. 3. Isaiah 52:13-15</w:t>
            </w:r>
          </w:p>
        </w:tc>
        <w:tc>
          <w:tcPr>
            <w:tcW w:w="152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E. J. Baldwi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9</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89. How is that in Matt. 27:38,44, and Mark 15:27,32, </w:t>
            </w:r>
            <w:r>
              <w:rPr>
                <w:i/>
                <w:iCs/>
              </w:rPr>
              <w:t>both the thieves</w:t>
            </w:r>
            <w:r>
              <w:rPr/>
              <w:t xml:space="preserve"> are said to have reviled Christ, while in Luke 23:39,40, it is expressly said that </w:t>
            </w:r>
            <w:r>
              <w:rPr>
                <w:i/>
                <w:iCs/>
              </w:rPr>
              <w:t>only one</w:t>
            </w:r>
            <w:r>
              <w:rPr/>
              <w:t xml:space="preserve"> did so, and that the other rebuked him? [How Many Were Crucified With Christ?] (asks M. T., Kensington)</w:t>
            </w:r>
          </w:p>
        </w:tc>
        <w:tc>
          <w:tcPr>
            <w:tcW w:w="1522"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90. Three Days and Three Nights [of the Lord Jesus being in the sepulcher, explanation not dependent on human learning or historical knowledge, but consistent with the straightforward simplicity of the Lord’s direct statement of facts] (asks M. H. S., Portsmouth)</w:t>
            </w:r>
          </w:p>
        </w:tc>
        <w:tc>
          <w:tcPr>
            <w:tcW w:w="1522" w:type="dxa"/>
            <w:tcBorders>
              <w:top w:val="single" w:sz="4" w:space="0" w:color="000000"/>
              <w:left w:val="single" w:sz="4" w:space="0" w:color="000000"/>
              <w:bottom w:val="single" w:sz="4" w:space="0" w:color="000000"/>
              <w:right w:val="single" w:sz="4" w:space="0" w:color="000000"/>
            </w:tcBorders>
          </w:tcPr>
          <w:p>
            <w:pPr>
              <w:pStyle w:val="Heading4"/>
              <w:rPr/>
            </w:pPr>
            <w:r>
              <w:rPr>
                <w:i w:val="false"/>
                <w:iCs w:val="false"/>
              </w:rPr>
              <w:t>R. A. (</w:t>
            </w:r>
            <w:r>
              <w:rPr/>
              <w:t>R.. Anderson</w:t>
            </w:r>
            <w:r>
              <w:rPr>
                <w:i w:val="false"/>
                <w:iCs w:val="false"/>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0-201</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91. Does Acts 1:2 refer to the same event as 1 Thess. 4:16? (asks J. C., Richmond)</w:t>
            </w:r>
          </w:p>
        </w:tc>
        <w:tc>
          <w:tcPr>
            <w:tcW w:w="1522"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etry</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night (from </w:t>
            </w:r>
            <w:r>
              <w:rPr>
                <w:i/>
                <w:iCs/>
              </w:rPr>
              <w:t>To-day and other Poems</w:t>
            </w:r>
            <w:r>
              <w:rPr/>
              <w:t>)</w:t>
            </w:r>
          </w:p>
        </w:tc>
        <w:tc>
          <w:tcPr>
            <w:tcW w:w="152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Mr. R. J. Master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ewish Signs [Mission Work Amongst the Jews; “The Jewish Question:” “We are one People,” the </w:t>
            </w:r>
            <w:r>
              <w:rPr>
                <w:i/>
                <w:iCs/>
              </w:rPr>
              <w:t>“</w:t>
            </w:r>
            <w:r>
              <w:rPr/>
              <w:t>creation</w:t>
            </w:r>
            <w:r>
              <w:rPr>
                <w:i/>
                <w:iCs/>
              </w:rPr>
              <w:t>”</w:t>
            </w:r>
            <w:r>
              <w:rPr/>
              <w:t xml:space="preserve"> of a new State, “the Jewish company;” To Palestine or Argentina?]</w:t>
            </w:r>
          </w:p>
        </w:tc>
        <w:tc>
          <w:tcPr>
            <w:tcW w:w="1522"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1-202</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The Religious World; A New Departure: “Martyrs” commemoration service; Whitewashing the Devil!; A Secret Society at Cambridge; Eastertide in the Churches: Church of England; Nonconformist Services; Roman Catholic, “Religion de Luxe;” Money Must be got Somehow]</w:t>
            </w:r>
          </w:p>
        </w:tc>
        <w:tc>
          <w:tcPr>
            <w:tcW w:w="152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3-204</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s Table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 Correspondents: Answer to C. S. H., Southsea regarding ‘baptized for the dead,’ Bullinger quotes Mr. T. Archer-Hind. Robert Brown sent a personal offensive letter as he can not take a little serious criticism in good spirit; G. B. B., Minneapolis “it is a grand step when we are ready to unlearn error and to learn truth” </w:t>
            </w:r>
          </w:p>
        </w:tc>
        <w:tc>
          <w:tcPr>
            <w:tcW w:w="152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The Teachings of the Catacombs,” by the Ven. Archdeacon Sinclair, D.D., and “Mary or Maddona?,” by Mr. W. Marshall, edited by Mr. Chas. J. Thynn, </w:t>
            </w:r>
            <w:r>
              <w:rPr>
                <w:i/>
                <w:iCs/>
              </w:rPr>
              <w:t>Wycliffe House</w:t>
            </w:r>
          </w:p>
        </w:tc>
        <w:tc>
          <w:tcPr>
            <w:tcW w:w="152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Music Review</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usic by Francis Ridley Havergal (“Nobody Knows But Jesus,” “The Great Teacher,” and “Sing”) and by Mr. Alleyne-Harris (“I Am So Happy,” and “Happy Day”), and two are for the children “”The Butterfly and the Bee,” and “The Disobedient Duckling” (these two, with words by Mrs. L. Shorey), from </w:t>
            </w:r>
            <w:r>
              <w:rPr>
                <w:i/>
                <w:iCs/>
              </w:rPr>
              <w:t>Messrs. Weekes and Co.</w:t>
            </w:r>
          </w:p>
        </w:tc>
        <w:tc>
          <w:tcPr>
            <w:tcW w:w="152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r>
    </w:tbl>
    <w:p>
      <w:pPr>
        <w:pStyle w:val="Normal"/>
        <w:rPr>
          <w:b/>
          <w:b/>
          <w:bCs/>
          <w:color w:val="800000"/>
        </w:rPr>
      </w:pPr>
      <w:r>
        <w:rPr>
          <w:b/>
          <w:bCs/>
          <w:color w:val="800000"/>
        </w:rPr>
        <w:t> </w:t>
      </w:r>
    </w:p>
    <w:p>
      <w:pPr>
        <w:pStyle w:val="Normal"/>
        <w:rPr/>
      </w:pPr>
      <w:r>
        <w:rPr>
          <w:b/>
          <w:bCs/>
          <w:i/>
          <w:iCs/>
          <w:color w:val="800000"/>
        </w:rPr>
        <w:t xml:space="preserve">No. 24. </w:t>
      </w:r>
      <w:r>
        <w:rPr>
          <w:b/>
          <w:bCs/>
          <w:color w:val="800000"/>
        </w:rPr>
        <w:t>Vol. II, No. 12, June, 1896</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962"/>
        <w:gridCol w:w="4347"/>
        <w:gridCol w:w="1530"/>
        <w:gridCol w:w="1017"/>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347"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530"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Heading3"/>
              <w:rPr/>
            </w:pPr>
            <w:r>
              <w:rPr/>
              <w:t>Notes and Notices</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pPr>
            <w:r>
              <w:rPr/>
              <w:t>The Preston Convention</w:t>
            </w:r>
          </w:p>
        </w:tc>
        <w:tc>
          <w:tcPr>
            <w:tcW w:w="1530"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J. C. S., Hoylak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Heading3"/>
              <w:rPr/>
            </w:pPr>
            <w:r>
              <w:rPr/>
              <w:t>Editorial Paragraphs</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ow “the Blessed Hope” was Lost; New Gospels [according to Edward Carpenter, in </w:t>
            </w:r>
            <w:r>
              <w:rPr>
                <w:i/>
                <w:iCs/>
              </w:rPr>
              <w:t>The New Age</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5-206</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pPr>
            <w:r>
              <w:rPr/>
              <w:t>The Divine Names and Titles (continued from page 195) [2. Jah] (to be continued…)</w:t>
            </w:r>
          </w:p>
        </w:tc>
        <w:tc>
          <w:tcPr>
            <w:tcW w:w="1530"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6-208</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nference Addresses</w:t>
            </w:r>
            <w:r>
              <w:rPr/>
              <w:t xml:space="preserve"> [</w:t>
            </w:r>
            <w:r>
              <w:rPr>
                <w:i/>
                <w:iCs/>
              </w:rPr>
              <w:t>Cautionary Note</w:t>
            </w:r>
            <w:r>
              <w:rPr/>
              <w:t>]</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Body” and “The Bride”</w:t>
            </w:r>
          </w:p>
        </w:tc>
        <w:tc>
          <w:tcPr>
            <w:tcW w:w="153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E. A. Rawlenc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8-210</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sh Studies of Old Truths</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pPr>
            <w:r>
              <w:rPr/>
              <w:t>No. 4. “The Corner Stone” Part 1 – The Foundation Stone (to be continued…)</w:t>
            </w:r>
          </w:p>
        </w:tc>
        <w:tc>
          <w:tcPr>
            <w:tcW w:w="153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E. J. Baldwi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0-21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elected Gleanings </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Eden Dispensation (from </w:t>
            </w:r>
            <w:r>
              <w:rPr>
                <w:i/>
                <w:iCs/>
              </w:rPr>
              <w:t>The Dispensations Prophetically and Doctrinally Considered</w:t>
            </w:r>
            <w:r>
              <w:rPr/>
              <w:t>, Montreal, 1861)</w:t>
            </w:r>
          </w:p>
        </w:tc>
        <w:tc>
          <w:tcPr>
            <w:tcW w:w="153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W. C. Baynes, of Montreal</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1-214</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92. Why in one Gospel the Lord refused that was offered him to drink, and in another he ‘received’ it? [Mark 15:22,23; Matt. 27:34; John 19:29] (H. B. W., London)</w:t>
            </w:r>
          </w:p>
        </w:tc>
        <w:tc>
          <w:tcPr>
            <w:tcW w:w="1530"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etry</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ired [“In Weariness and Painfulness” – 2 Cor. 11:27] (from </w:t>
            </w:r>
            <w:r>
              <w:rPr>
                <w:i/>
                <w:iCs/>
              </w:rPr>
              <w:t>To-day and other Poems</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Mr. R. J. Master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Mr. Holman Hunt’s Scheme]</w:t>
            </w:r>
          </w:p>
        </w:tc>
        <w:tc>
          <w:tcPr>
            <w:tcW w:w="153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4-215</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Easter Celebrations; The Easter of Ritualism (from the Parish Magazine of St. Agnes, Kennington)]</w:t>
            </w:r>
          </w:p>
        </w:tc>
        <w:tc>
          <w:tcPr>
            <w:tcW w:w="153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5</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iritist Signs [blasphemies in the spiritist organ </w:t>
            </w:r>
            <w:r>
              <w:rPr>
                <w:i/>
                <w:iCs/>
              </w:rPr>
              <w:t>Borderland</w:t>
            </w:r>
            <w:r>
              <w:rPr/>
              <w:t xml:space="preserve"> and Mr. W. T. Stead writings]</w:t>
            </w:r>
          </w:p>
        </w:tc>
        <w:tc>
          <w:tcPr>
            <w:tcW w:w="153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s Table </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pPr>
            <w:r>
              <w:rPr/>
              <w:t>Vol. II; Cases for Binding; Our New Volume; Annual Subscription; Announcements</w:t>
            </w:r>
          </w:p>
        </w:tc>
        <w:tc>
          <w:tcPr>
            <w:tcW w:w="153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r>
    </w:tbl>
    <w:p>
      <w:pPr>
        <w:pStyle w:val="Normal"/>
        <w:rPr/>
      </w:pPr>
      <w:r>
        <w:rPr/>
      </w:r>
    </w:p>
    <w:p>
      <w:pPr>
        <w:pStyle w:val="TextBody"/>
        <w:jc w:val="right"/>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endon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thatblessedhope/ebulli.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7:35:00Z</dcterms:created>
  <dc:creator>Kasey C. Vickers</dc:creator>
  <dc:description/>
  <cp:keywords/>
  <dc:language>en-US</dc:language>
  <cp:lastModifiedBy>Kasey C. Vickers</cp:lastModifiedBy>
  <dcterms:modified xsi:type="dcterms:W3CDTF">2009-05-04T17:35:00Z</dcterms:modified>
  <cp:revision>1</cp:revision>
  <dc:subject/>
  <dc:title>THINGS TO COME:</dc:title>
</cp:coreProperties>
</file>