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bCs/>
            <w:sz w:val="36"/>
          </w:rPr>
          <w:t>THINGS TO COME</w:t>
        </w:r>
      </w:hyperlink>
      <w:r>
        <w:rPr>
          <w:color w:val="800000"/>
          <w:sz w:val="36"/>
        </w:rPr>
        <w:t>:</w:t>
      </w:r>
    </w:p>
    <w:p>
      <w:pPr>
        <w:pStyle w:val="Normal"/>
        <w:spacing w:lineRule="auto" w:line="360"/>
        <w:jc w:val="center"/>
        <w:rPr>
          <w:sz w:val="40"/>
        </w:rPr>
      </w:pPr>
      <w:r>
        <w:rPr>
          <w:sz w:val="40"/>
        </w:rPr>
        <w:t> </w:t>
      </w:r>
    </w:p>
    <w:p>
      <w:pPr>
        <w:pStyle w:val="Normal"/>
        <w:spacing w:lineRule="auto" w:line="360"/>
        <w:jc w:val="center"/>
        <w:rPr>
          <w:sz w:val="32"/>
        </w:rPr>
      </w:pPr>
      <w:r>
        <w:rPr>
          <w:sz w:val="32"/>
        </w:rPr>
        <w:t>A JOURNAL OF BIBLICAL LITERATURE,</w:t>
      </w:r>
    </w:p>
    <w:p>
      <w:pPr>
        <w:pStyle w:val="Normal"/>
        <w:spacing w:lineRule="auto" w:line="360"/>
        <w:jc w:val="center"/>
        <w:rPr>
          <w:sz w:val="32"/>
        </w:rPr>
      </w:pPr>
      <w:r>
        <w:rPr>
          <w:sz w:val="32"/>
        </w:rPr>
        <w:t>WITH</w:t>
      </w:r>
    </w:p>
    <w:p>
      <w:pPr>
        <w:pStyle w:val="Heading1"/>
        <w:spacing w:lineRule="auto" w:line="360"/>
        <w:rPr>
          <w:sz w:val="32"/>
        </w:rPr>
      </w:pPr>
      <w:r>
        <w:rPr>
          <w:sz w:val="32"/>
        </w:rPr>
        <w:t>SPECIAL REFERENCE TO PROPHETIC TRUTH</w:t>
      </w:r>
    </w:p>
    <w:p>
      <w:pPr>
        <w:pStyle w:val="Normal"/>
        <w:jc w:val="center"/>
        <w:rPr/>
      </w:pPr>
      <w:r>
        <w:rPr/>
        <w:t>------------------------------</w:t>
      </w:r>
    </w:p>
    <w:p>
      <w:pPr>
        <w:pStyle w:val="Normal"/>
        <w:jc w:val="center"/>
        <w:rPr/>
      </w:pPr>
      <w:r>
        <w:rPr/>
        <w:t> </w:t>
      </w:r>
    </w:p>
    <w:p>
      <w:pPr>
        <w:pStyle w:val="Normal"/>
        <w:jc w:val="center"/>
        <w:rPr>
          <w:rFonts w:ascii="Clarendon Condensed" w:hAnsi="Clarendon Condensed" w:cs="Clarendon Condensed"/>
        </w:rPr>
      </w:pPr>
      <w:r>
        <w:rPr>
          <w:rFonts w:cs="Clarendon Condensed" w:ascii="Clarendon Condensed" w:hAnsi="Clarendon Condensed"/>
        </w:rPr>
        <w:t>The Official Organ of Prophetic Conferences</w:t>
      </w:r>
    </w:p>
    <w:p>
      <w:pPr>
        <w:pStyle w:val="Normal"/>
        <w:jc w:val="center"/>
        <w:rPr/>
      </w:pPr>
      <w:r>
        <w:rPr/>
        <w:t> </w:t>
      </w:r>
    </w:p>
    <w:p>
      <w:pPr>
        <w:pStyle w:val="Normal"/>
        <w:jc w:val="center"/>
        <w:rPr/>
      </w:pPr>
      <w:r>
        <w:rPr/>
        <w:t>Vol. I</w:t>
      </w:r>
    </w:p>
    <w:p>
      <w:pPr>
        <w:pStyle w:val="Normal"/>
        <w:jc w:val="center"/>
        <w:rPr/>
      </w:pPr>
      <w:r>
        <w:rPr/>
        <w:t>July, 1894, to June, 1895.</w:t>
      </w:r>
    </w:p>
    <w:p>
      <w:pPr>
        <w:pStyle w:val="Normal"/>
        <w:jc w:val="center"/>
        <w:rPr/>
      </w:pPr>
      <w:r>
        <w:rPr/>
        <w:t> </w:t>
      </w:r>
    </w:p>
    <w:p>
      <w:pPr>
        <w:pStyle w:val="Normal"/>
        <w:jc w:val="center"/>
        <w:rPr/>
      </w:pPr>
      <w:r>
        <w:rPr/>
        <w:t>London:</w:t>
      </w:r>
    </w:p>
    <w:p>
      <w:pPr>
        <w:pStyle w:val="Normal"/>
        <w:jc w:val="center"/>
        <w:rPr/>
      </w:pPr>
      <w:r>
        <w:rPr/>
        <w:t>THE “THINGS TO COME” PUBLISHING COMPANY,</w:t>
      </w:r>
    </w:p>
    <w:p>
      <w:pPr>
        <w:pStyle w:val="Normal"/>
        <w:jc w:val="center"/>
        <w:rPr/>
      </w:pPr>
      <w:r>
        <w:rPr/>
        <w:t>29, PATERNOSTER ROW, E.C.</w:t>
      </w:r>
    </w:p>
    <w:p>
      <w:pPr>
        <w:pStyle w:val="Normal"/>
        <w:jc w:val="center"/>
        <w:rPr/>
      </w:pPr>
      <w:r>
        <w:rPr/>
        <w:t>1895</w:t>
      </w:r>
    </w:p>
    <w:p>
      <w:pPr>
        <w:pStyle w:val="Normal"/>
        <w:jc w:val="center"/>
        <w:rPr/>
      </w:pPr>
      <w:r>
        <w:rPr/>
        <w:t> </w:t>
      </w:r>
    </w:p>
    <w:p>
      <w:pPr>
        <w:pStyle w:val="TextBody"/>
        <w:ind w:left="720" w:hanging="0"/>
        <w:rPr/>
      </w:pPr>
      <w:r>
        <w:rPr/>
        <w:t>“</w:t>
      </w:r>
      <w:r>
        <w:rPr/>
        <w:t>We are not to be held responsible for every expression of our respective Contributors. Our readers must try everything by the Word of God.” “Many things with which we may not wholly agree are inserted as being either suggestive or worthy of consideration” (</w:t>
      </w:r>
      <w:r>
        <w:rPr>
          <w:b/>
          <w:bCs/>
          <w:i/>
          <w:iCs/>
        </w:rPr>
        <w:t>Cautionary Notes</w:t>
      </w:r>
      <w:r>
        <w:rPr/>
        <w:t xml:space="preserve"> appeared in </w:t>
      </w:r>
      <w:r>
        <w:rPr>
          <w:i/>
          <w:iCs/>
        </w:rPr>
        <w:t>Things to Come</w:t>
      </w:r>
      <w:r>
        <w:rPr/>
        <w:t>).</w:t>
      </w:r>
    </w:p>
    <w:p>
      <w:pPr>
        <w:pStyle w:val="Normal"/>
        <w:rPr>
          <w:b/>
          <w:b/>
          <w:bCs/>
          <w:color w:val="800000"/>
        </w:rPr>
      </w:pPr>
      <w:r>
        <w:rPr>
          <w:b/>
          <w:bCs/>
          <w:color w:val="800000"/>
        </w:rPr>
        <w:t> </w:t>
      </w:r>
    </w:p>
    <w:p>
      <w:pPr>
        <w:pStyle w:val="Normal"/>
        <w:rPr/>
      </w:pPr>
      <w:r>
        <w:rPr>
          <w:b/>
          <w:bCs/>
          <w:i/>
          <w:iCs/>
          <w:color w:val="800000"/>
        </w:rPr>
        <w:t xml:space="preserve">No. 1. </w:t>
      </w:r>
      <w:r>
        <w:rPr>
          <w:b/>
          <w:bCs/>
          <w:color w:val="800000"/>
        </w:rPr>
        <w:t>Vol. I, No. 1, July, 1894</w:t>
      </w:r>
      <w:r>
        <w:rPr/>
        <w:t xml:space="preserve"> (our additions in </w:t>
      </w:r>
      <w:r>
        <w:rPr>
          <w:i/>
          <w:iCs/>
        </w:rPr>
        <w:t>italics</w:t>
      </w:r>
      <w:r>
        <w:rPr/>
        <w:t>, mainly Section and in Author)</w:t>
      </w:r>
    </w:p>
    <w:tbl>
      <w:tblPr>
        <w:tblW w:w="8856" w:type="dxa"/>
        <w:jc w:val="center"/>
        <w:tblInd w:w="0" w:type="dxa"/>
        <w:tblLayout w:type="fixed"/>
        <w:tblCellMar>
          <w:top w:w="0" w:type="dxa"/>
          <w:left w:w="108" w:type="dxa"/>
          <w:bottom w:w="0" w:type="dxa"/>
          <w:right w:w="108" w:type="dxa"/>
        </w:tblCellMar>
      </w:tblPr>
      <w:tblGrid>
        <w:gridCol w:w="1664"/>
        <w:gridCol w:w="4475"/>
        <w:gridCol w:w="1700"/>
        <w:gridCol w:w="1017"/>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TLE</w:t>
            </w:r>
          </w:p>
        </w:tc>
        <w:tc>
          <w:tcPr>
            <w:tcW w:w="170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The Prophetic Conferences; Special Conferences; Their Own Special Organ; Our Title; Special Meetings</w:t>
            </w:r>
          </w:p>
        </w:tc>
        <w:tc>
          <w:tcPr>
            <w:tcW w:w="170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2"/>
              <w:jc w:val="center"/>
              <w:rPr>
                <w:b/>
                <w:b/>
                <w:bCs/>
              </w:rPr>
            </w:pPr>
            <w:r>
              <w:rPr>
                <w:b/>
                <w:bCs/>
              </w:rPr>
              <w:t>Editor’s Article</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ings to Come” Deut. 32:35; Jn. 16:13; Rom. 8:38; 1 Cor. 3:22; Rev. 1: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ference Addresses</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Christ our Hope” (At the Nottingham Conference, May, 18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F. E. Marsh, of Sunderla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Israel’s Past, Present, and Future [Rom. 9:3-5] (At the Glasgow Conference, June, 18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Elder Cumm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The Pseudo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1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Dan Shall Judge His People” Genesis 49: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Coming Princ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The “Lost” Ten Trib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Ezekiel 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2 Peter 1:19-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 Jehovah’s Command Concerning Burnt Offerings and Sacrific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2. The Injunction as to Eating the Peace-Offering</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 Is the Saints’ Rest and Rapture Before or at the Revelation of Christ in Judgment? (2 Thess. 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Jewish Literature and Jewish Societies (</w:t>
            </w:r>
            <w:r>
              <w:rPr>
                <w:sz w:val="20"/>
              </w:rPr>
              <w:t>Chovevi Sion, L’ Ma’an Sion, Sion, Admath Israel, Austrian Society Ezra, Kademah, Beni Berith), Jewish Colonies (Rishon L’Zion, Nahalath Reuben, Rehoboth, Pethack Tikvah, Yehud, Rosh Pina, Mishmar Ha Yarden, Zichron Yakouv, Nevi Tsedek, Nebi Shalom, Chuddera…</w:t>
            </w:r>
            <w:r>
              <w:rPr/>
              <w:t>); The New National Flag (including a figure of it); Jewish Movements, The Palestine Railways, The International Work, Land Tenur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m [The Crisis of Error (</w:t>
            </w:r>
            <w:r>
              <w:rPr>
                <w:sz w:val="20"/>
              </w:rPr>
              <w:t xml:space="preserve">Madame Blavatsky’s </w:t>
            </w:r>
            <w:r>
              <w:rPr>
                <w:i/>
                <w:iCs/>
                <w:sz w:val="20"/>
              </w:rPr>
              <w:t>Isis Unveiled</w:t>
            </w:r>
            <w:r>
              <w:rPr>
                <w:sz w:val="20"/>
              </w:rPr>
              <w:t xml:space="preserve">, </w:t>
            </w:r>
            <w:r>
              <w:rPr>
                <w:i/>
                <w:iCs/>
                <w:sz w:val="20"/>
              </w:rPr>
              <w:t>The Secret Doctrine</w:t>
            </w:r>
            <w:r>
              <w:rPr>
                <w:sz w:val="20"/>
              </w:rPr>
              <w:t>; and Edward Maitland’s “</w:t>
            </w:r>
            <w:r>
              <w:rPr>
                <w:i/>
                <w:iCs/>
                <w:sz w:val="20"/>
              </w:rPr>
              <w:t>The Perfect Way</w:t>
            </w:r>
            <w:r>
              <w:rPr>
                <w:sz w:val="20"/>
              </w:rPr>
              <w:t>”</w:t>
            </w:r>
            <w:r>
              <w:rPr/>
              <w:t>), Devil Worshippers, Theosophy (</w:t>
            </w:r>
            <w:r>
              <w:rPr>
                <w:sz w:val="20"/>
              </w:rPr>
              <w:t xml:space="preserve">Mrs. Annie Besant, </w:t>
            </w:r>
            <w:r>
              <w:rPr>
                <w:i/>
                <w:iCs/>
                <w:sz w:val="20"/>
              </w:rPr>
              <w:t>Book of the Dead</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Christendom [Yet Another Infidel Preaching in a Chapel (</w:t>
            </w:r>
            <w:r>
              <w:rPr>
                <w:sz w:val="20"/>
              </w:rPr>
              <w:t>Mr. Moncure Conway, “vindicator” of Thomas Paine, Author of “</w:t>
            </w:r>
            <w:r>
              <w:rPr>
                <w:i/>
                <w:iCs/>
                <w:sz w:val="20"/>
              </w:rPr>
              <w:t>The Age of Reason</w:t>
            </w:r>
            <w:r>
              <w:rPr>
                <w:sz w:val="20"/>
              </w:rPr>
              <w:t>”</w:t>
            </w:r>
            <w:r>
              <w:rPr/>
              <w:t>), Parliaments of Religion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Palestine (</w:t>
            </w:r>
            <w:r>
              <w:rPr>
                <w:sz w:val="22"/>
              </w:rPr>
              <w:t xml:space="preserve">from the organ of the “Chovevi Zion,” </w:t>
            </w:r>
            <w:r>
              <w:rPr>
                <w:i/>
                <w:iCs/>
                <w:sz w:val="22"/>
              </w:rPr>
              <w:t>Palestina</w:t>
            </w:r>
            <w:r>
              <w:rPr>
                <w:sz w:val="22"/>
              </w:rPr>
              <w:t>; President of “Chovevi Zion:” E. H. d’Avigdor, Esq.</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Sylvie D’Avigdor (daughter of E. H. d’Avigd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Ascent of Man.” Free Distribution of “Things to Come.”</w:t>
            </w:r>
          </w:p>
        </w:tc>
        <w:tc>
          <w:tcPr>
            <w:tcW w:w="170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Coming Prince: The Last Great Monarch of Christendom,” by Dr. Robert Anderson, </w:t>
            </w:r>
            <w:r>
              <w:rPr>
                <w:i/>
                <w:iCs/>
              </w:rPr>
              <w:t>Hodder and Stoughton</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rPr>
          <w:b/>
          <w:b/>
          <w:bCs/>
        </w:rPr>
      </w:pPr>
      <w:r>
        <w:rPr>
          <w:b/>
          <w:bCs/>
        </w:rPr>
        <w:t> </w:t>
      </w:r>
    </w:p>
    <w:p>
      <w:pPr>
        <w:pStyle w:val="Normal"/>
        <w:rPr/>
      </w:pPr>
      <w:r>
        <w:rPr>
          <w:b/>
          <w:bCs/>
          <w:i/>
          <w:iCs/>
          <w:color w:val="800000"/>
        </w:rPr>
        <w:t xml:space="preserve">No. 2. </w:t>
      </w:r>
      <w:r>
        <w:rPr>
          <w:b/>
          <w:bCs/>
          <w:color w:val="800000"/>
        </w:rPr>
        <w:t>Vol. I, No. 2, August, 1894</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16"/>
        <w:gridCol w:w="4492"/>
        <w:gridCol w:w="1631"/>
        <w:gridCol w:w="1017"/>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492"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631"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ings to Come,” Future Conferences, Two Funds, The Free Distribution Fund, We Appeal</w:t>
            </w:r>
          </w:p>
        </w:tc>
        <w:tc>
          <w:tcPr>
            <w:tcW w:w="1631"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ference Addresse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Purpose of the Ages” (At the Nottingham Conference, May, 18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 (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2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Three Prophetic Parallelisms Concerning Israel [Of Inspired Foresight, of Historic Development, of Prophetic Vision] (At the Glasgow Conference, June, 18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Rev. James C. Smith, of Dufftow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2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Nebuchadnezzar’s Dream. Daniel 2 (At the Nottingham Conference, May, 1894. First Addres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Mr. Louis Liesch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6-2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The Unity of Bible Testimony to the Coming of Christ (At the Glasgow Conference, June, 189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Mr. William G. Carr, of Rochester, N. 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8-3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Tatian’s Diatessarō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 (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0-3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God’s Remembrance of “Babylon the Great.” Rev. 16:19; 18:5 (to be conclude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3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and the False Gospels of To-day, I. (to be continue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Evolution and Christianity</w:t>
            </w:r>
            <w:r>
              <w:rPr/>
              <w:t>. Prof. Drummond’s “Ascent of Man” and “Natural Law in the Spiritual World,” I. “I have yet somewhat to say on God’s behalf” [Job 36:2] (to be continue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His Return Our Only Hope {Rev. 18 and 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J. G.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eneration Not Reformation (In </w:t>
            </w:r>
            <w:r>
              <w:rPr>
                <w:i/>
                <w:iCs/>
              </w:rPr>
              <w:t>Spiritual Outlines</w:t>
            </w:r>
            <w:r>
              <w:rPr/>
              <w:t>, F. H. Revell, N. Y.)</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G. Car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1 Samuel 16-18; Hebrews 1, and 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6-3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 Acts 9:7 (“hearing a voice”) as related to Acts 22:9 (“heard not the voic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5. Mt. 6:13 and Lk 11:4 (“lead us not into temptation”), related to James 1:13 (“God… neither tempteth He any man”) [asks J. 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Jewish Movements (Akka-Harfer-Damascus Railway; The New Exodu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Gentile Movements (The Labour War in America, a New “Anarchist-Communist-Christian Colony,” Peace and War)</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8-3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w:t>
            </w:r>
            <w:r>
              <w:rPr/>
              <w:t>Religious</w:t>
            </w:r>
            <w:r>
              <w:rPr>
                <w:i/>
                <w:iCs/>
              </w:rPr>
              <w:t>”</w:t>
            </w:r>
            <w:r>
              <w:rPr/>
              <w:t xml:space="preserve"> Movements (</w:t>
            </w:r>
            <w:r>
              <w:rPr>
                <w:sz w:val="20"/>
              </w:rPr>
              <w:t xml:space="preserve">Satanists, Satanistes, Luciferistes; the Egyptian Book of the Dead, Mr. Tipple and the Spiritualist organ </w:t>
            </w:r>
            <w:r>
              <w:rPr>
                <w:i/>
                <w:iCs/>
                <w:sz w:val="20"/>
              </w:rPr>
              <w:t>Light</w:t>
            </w:r>
            <w:r>
              <w:rPr>
                <w:sz w:val="20"/>
              </w:rPr>
              <w:t>, Dr. Clifford, Mr. Price, Page Hopps, Mr. Adderley; The Salvation Army, Mrs. Besant and the congregational Pulpit, Count Tolstoi</w:t>
            </w: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9-4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t>Free Distribution Fund.</w:t>
            </w:r>
          </w:p>
        </w:tc>
        <w:tc>
          <w:tcPr>
            <w:tcW w:w="163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w:t>
            </w:r>
            <w:r>
              <w:rPr>
                <w:sz w:val="22"/>
              </w:rPr>
              <w:t>For His Name’s Sake,”</w:t>
            </w:r>
            <w:r>
              <w:rPr>
                <w:i/>
                <w:iCs/>
                <w:sz w:val="22"/>
              </w:rPr>
              <w:t xml:space="preserve"> James Nisbet &amp; Co.</w:t>
            </w:r>
            <w:r>
              <w:rPr>
                <w:sz w:val="22"/>
              </w:rPr>
              <w:t xml:space="preserve"> “The Secret Work of the Ritualists,” Mr. Walter Walsh, </w:t>
            </w:r>
            <w:r>
              <w:rPr>
                <w:i/>
                <w:iCs/>
                <w:sz w:val="22"/>
              </w:rPr>
              <w:t>J. F. Shaw and Co</w:t>
            </w:r>
            <w:r>
              <w:rPr>
                <w:sz w:val="22"/>
              </w:rPr>
              <w:t xml:space="preserve">. “The Practical Teaching of the Apocalypse,” by Rev. G. V. Garland; </w:t>
            </w:r>
            <w:r>
              <w:rPr>
                <w:i/>
                <w:iCs/>
                <w:sz w:val="22"/>
              </w:rPr>
              <w:t>Longmans, Green &amp; Co</w:t>
            </w:r>
            <w:r>
              <w:rPr>
                <w:sz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p>
      <w:pPr>
        <w:pStyle w:val="Normal"/>
        <w:jc w:val="both"/>
        <w:rPr/>
      </w:pPr>
      <w:r>
        <w:rPr/>
        <w:t> </w:t>
      </w:r>
    </w:p>
    <w:p>
      <w:pPr>
        <w:pStyle w:val="Normal"/>
        <w:rPr/>
      </w:pPr>
      <w:r>
        <w:rPr>
          <w:b/>
          <w:bCs/>
          <w:i/>
          <w:iCs/>
          <w:color w:val="800000"/>
        </w:rPr>
        <w:t xml:space="preserve">No. 3. </w:t>
      </w:r>
      <w:r>
        <w:rPr>
          <w:b/>
          <w:bCs/>
          <w:color w:val="800000"/>
        </w:rPr>
        <w:t>Vol. I, No. 3, Septemeber, 1894</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06"/>
        <w:gridCol w:w="4189"/>
        <w:gridCol w:w="1944"/>
        <w:gridCol w:w="1017"/>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189"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944"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The Prophetic Conferences, Future Conferences (Ireland)</w:t>
            </w:r>
          </w:p>
        </w:tc>
        <w:tc>
          <w:tcPr>
            <w:tcW w:w="1944"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ference Addresse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The Three Appearings (At the York Conference, May, 189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Rev. Canon Fausse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2-4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Will the Second Advent of our Lord and Saviour, for which we wait, be Secret or in Manifested Glory? (At Dunoon, July, 189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Mr. William G. Carr, of Rochester, N. 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The Lord’s Coming: The Order of its Events (At the Glasgow Conference, June, 189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Rev. Sholto D. C. Dougla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4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ightly Dividing the Word of Truth” (At the Carlisle Conference, May, 189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 (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8-5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God’s Remembrance of “Babylon the Great.” Rev. 16:19; 18:5 [Shaked-Shoked-Sheshach: SSS] (concluded from page 3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1-5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and the False Gospels of To-day, II. (to be continued, D.V.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2-5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Evolution and Christianity</w:t>
            </w:r>
            <w:r>
              <w:rPr/>
              <w:t>. Prof. Drummond’s “Ascent of Man” &amp; c. II. (to be continued…)</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3-5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iving Word &amp; The Written Word (Similar predicates of “Christ” and “The Scriptures”, from Dr. Bullinger’s </w:t>
            </w:r>
            <w:r>
              <w:rPr>
                <w:i/>
                <w:iCs/>
              </w:rPr>
              <w:t>Lexicon and Concordance</w:t>
            </w:r>
            <w:r>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4-5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Genesis 15:13-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rt Service &amp; Good Works (From </w:t>
            </w:r>
            <w:r>
              <w:rPr>
                <w:i/>
                <w:iCs/>
              </w:rPr>
              <w:t>The Present Testimony</w:t>
            </w:r>
            <w:r>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J. G.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s 6 and 7. The Post-Millennarian view, “to watch,” “go ye” and 1 Thess. 1:10 and 2 Thess. 2:1-10 (asked by David Brow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swer by Mr. W. G. Carr, of Rochester, N. Y. and by </w:t>
            </w: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5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The Jews (Railways in Palestine, the water supply at Jerusale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5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m and Theosophy (A Hindu Woman’s View of Mrs. Besant; W. T. Stead, editor of </w:t>
            </w:r>
            <w:r>
              <w:rPr>
                <w:i/>
                <w:iCs/>
              </w:rPr>
              <w:t>Borderland</w:t>
            </w:r>
            <w:r>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5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w:t>
            </w:r>
            <w:r>
              <w:rPr/>
              <w:t>Religious</w:t>
            </w:r>
            <w:r>
              <w:rPr>
                <w:i/>
                <w:iCs/>
              </w:rPr>
              <w:t>”</w:t>
            </w:r>
            <w:r>
              <w:rPr/>
              <w:t xml:space="preserve"> Movements (</w:t>
            </w:r>
            <w:r>
              <w:rPr>
                <w:i/>
                <w:iCs/>
              </w:rPr>
              <w:t>“</w:t>
            </w:r>
            <w:r>
              <w:rPr/>
              <w:t>Nonconformist</w:t>
            </w:r>
            <w:r>
              <w:rPr>
                <w:i/>
                <w:iCs/>
              </w:rPr>
              <w:t>”</w:t>
            </w:r>
            <w:r>
              <w:rPr/>
              <w:t xml:space="preserve"> Orthodoxy Clifford and Besant; Anglo-Israelism, the Applause of </w:t>
            </w:r>
            <w:r>
              <w:rPr>
                <w:i/>
                <w:iCs/>
              </w:rPr>
              <w:t>“</w:t>
            </w:r>
            <w:r>
              <w:rPr/>
              <w:t>Christian</w:t>
            </w:r>
            <w:r>
              <w:rPr>
                <w:i/>
                <w:iCs/>
              </w:rPr>
              <w:t>”</w:t>
            </w:r>
            <w:r>
              <w:rPr/>
              <w:t xml:space="preserve"> Teacher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Aramaic Jewish Prayer (sent by Dr. Rassam); a finding in Mashonaland, 10 miles from Zimbabwe, The Signs of the Zodiac, done by Mr. Bent and R. Swann. Prophetic Conference Fund; Free Distribution Fund.</w:t>
            </w:r>
          </w:p>
        </w:tc>
        <w:tc>
          <w:tcPr>
            <w:tcW w:w="194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Our Watchword of Hope – ‘Maranatha,” ” by E. J. Allnutt; </w:t>
            </w:r>
            <w:r>
              <w:rPr>
                <w:i/>
                <w:iCs/>
              </w:rPr>
              <w:t>James Nisbet and Co.</w:t>
            </w:r>
            <w:r>
              <w:rPr/>
              <w:t xml:space="preserve">; “Pithy Points on Missionary Subjects,” compiled by Charles Brewer, </w:t>
            </w:r>
            <w:r>
              <w:rPr>
                <w:i/>
                <w:iCs/>
              </w:rPr>
              <w:t>S. W. Partridge &amp; Co.</w:t>
            </w:r>
          </w:p>
        </w:tc>
        <w:tc>
          <w:tcPr>
            <w:tcW w:w="194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t> </w:t>
      </w:r>
    </w:p>
    <w:p>
      <w:pPr>
        <w:pStyle w:val="Normal"/>
        <w:rPr/>
      </w:pPr>
      <w:r>
        <w:rPr>
          <w:b/>
          <w:bCs/>
          <w:i/>
          <w:iCs/>
          <w:color w:val="800000"/>
        </w:rPr>
        <w:t xml:space="preserve">No. 4. </w:t>
      </w:r>
      <w:r>
        <w:rPr>
          <w:b/>
          <w:bCs/>
          <w:color w:val="800000"/>
        </w:rPr>
        <w:t>Vol. I, No. 4, October, 1894</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52"/>
        <w:gridCol w:w="4354"/>
        <w:gridCol w:w="1733"/>
        <w:gridCol w:w="1017"/>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54"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33"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Our Prophetic Views; Future Conferences</w:t>
            </w:r>
          </w:p>
        </w:tc>
        <w:tc>
          <w:tcPr>
            <w:tcW w:w="1733"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nference Addresses </w:t>
            </w:r>
            <w:r>
              <w:rPr/>
              <w:t>[</w:t>
            </w:r>
            <w:r>
              <w:rPr>
                <w:i/>
                <w:iCs/>
              </w:rPr>
              <w:t>Cautionary Note</w:t>
            </w: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Millennial Lights and Shadows” [Rev. 20:1-10] (At the Edinburgh Conference, June, 189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r. Geo. F. Trench of Irela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2-64</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Second Coming of the Lord” (At the Dunoon Conference, August, 189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D. M. Stearns, of Philadelphi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5-68</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The Character and End of the Present Age (At the Nottingham Conference, May, 189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Fuller Goo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8-71</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The Inspiration of the Scriptures (At the Glasgow Conference, June, 189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Mr. Alexander Stewart, of Glasgo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1-7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A Great Lesson</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R. Anderson, LL.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3-74</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Epistle to the Romans, and the False Gospels of To-day, III. “The Just Shall Live by Faith” (to be continued, </w:t>
            </w:r>
            <w:r>
              <w:rPr>
                <w:i/>
                <w:iCs/>
              </w:rPr>
              <w:t>D. V.</w:t>
            </w:r>
            <w:r>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The Psychology of Holy Scripture [</w:t>
            </w:r>
            <w:r>
              <w:rPr>
                <w:i/>
                <w:iCs/>
              </w:rPr>
              <w:t>Pneuma</w:t>
            </w:r>
            <w:r>
              <w:rPr/>
              <w:t>, Justification by Faith]</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 xml:space="preserve">E. W Bullinger and/or Anon. </w:t>
            </w:r>
            <w:r>
              <w:rPr/>
              <w:t>(see Vol II, p. 2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5-76</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Separation or Re-union: Christ or Antichris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W. G. Carr, Rochester, N. 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6-77</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Mark 3:21-3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8. Heb. 13:10 “We have an altar” [and a quotation to Cicero, </w:t>
            </w:r>
            <w:r>
              <w:rPr>
                <w:i/>
                <w:iCs/>
              </w:rPr>
              <w:t>De Natura Deorum</w:t>
            </w:r>
            <w:r>
              <w:rPr/>
              <w:t>, III.1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Jewish Movements (the Holy Land and its future prospects; Cheering News, Rouman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Theosophy and Spiritism (The unknown world; Mysticism, evolution in humanity; Theosophy in Ind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8-79</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eligious” Movements (Roman Catholics and the Temporal Power, Social Christianity, French Unsectarian Education)</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9-8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The Prophetic Conferences; Free Distribution Fund.</w:t>
            </w:r>
          </w:p>
        </w:tc>
        <w:tc>
          <w:tcPr>
            <w:tcW w:w="173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r>
              <w:rPr>
                <w:sz w:val="22"/>
              </w:rPr>
              <w:t xml:space="preserve">Tatian’s Diatessaron” by Rev. William Elliott of Plymouth, </w:t>
            </w:r>
            <w:r>
              <w:rPr>
                <w:i/>
                <w:iCs/>
                <w:sz w:val="22"/>
              </w:rPr>
              <w:t>Messrs. J. E. Hawkins &amp; Co</w:t>
            </w:r>
            <w:r>
              <w:rPr>
                <w:sz w:val="22"/>
              </w:rPr>
              <w:t>.; “Illegal Ecclesiastical Territorial Titles; as Assumed by the Priests of the Italian Mission, &amp; c.,” Charles Hastings Collette; “Brotherly Communion with the Foreign Protestant Churches; Desired and Cultivated by the Highest and Best of the Divines of the Church of England, &amp; c.,” by the late Dean Goode (new edition by the Rev. Dr. Bullinger),</w:t>
            </w:r>
            <w:r>
              <w:rPr>
                <w:i/>
                <w:iCs/>
                <w:sz w:val="22"/>
              </w:rPr>
              <w:t xml:space="preserve"> James Nisbet &amp; Co.</w:t>
            </w:r>
          </w:p>
        </w:tc>
        <w:tc>
          <w:tcPr>
            <w:tcW w:w="173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bl>
    <w:p>
      <w:pPr>
        <w:pStyle w:val="Normal"/>
        <w:jc w:val="both"/>
        <w:rPr/>
      </w:pPr>
      <w:r>
        <w:rPr/>
        <w:t> </w:t>
      </w:r>
    </w:p>
    <w:p>
      <w:pPr>
        <w:pStyle w:val="Normal"/>
        <w:rPr/>
      </w:pPr>
      <w:r>
        <w:rPr>
          <w:b/>
          <w:bCs/>
          <w:i/>
          <w:iCs/>
          <w:color w:val="800000"/>
        </w:rPr>
        <w:t xml:space="preserve">No. 5. </w:t>
      </w:r>
      <w:r>
        <w:rPr>
          <w:b/>
          <w:bCs/>
          <w:color w:val="800000"/>
        </w:rPr>
        <w:t>Vol. I, No. 5, November, 1894</w:t>
      </w:r>
      <w:r>
        <w:rPr/>
        <w:t xml:space="preserve"> (</w:t>
      </w:r>
      <w:r>
        <w:rPr>
          <w:i/>
          <w:iCs/>
        </w:rPr>
        <w:t>italics</w:t>
      </w:r>
      <w:r>
        <w:rPr/>
        <w:t>, not signed or classified, our own deduction)</w:t>
      </w:r>
    </w:p>
    <w:tbl>
      <w:tblPr>
        <w:tblW w:w="8856" w:type="dxa"/>
        <w:jc w:val="center"/>
        <w:tblInd w:w="0" w:type="dxa"/>
        <w:tblLayout w:type="fixed"/>
        <w:tblCellMar>
          <w:top w:w="0" w:type="dxa"/>
          <w:left w:w="108" w:type="dxa"/>
          <w:bottom w:w="0" w:type="dxa"/>
          <w:right w:w="108" w:type="dxa"/>
        </w:tblCellMar>
      </w:tblPr>
      <w:tblGrid>
        <w:gridCol w:w="1777"/>
        <w:gridCol w:w="4542"/>
        <w:gridCol w:w="1520"/>
        <w:gridCol w:w="101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542"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2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t>
            </w:r>
            <w:r>
              <w:rPr>
                <w:i/>
                <w:iCs/>
              </w:rPr>
              <w:t xml:space="preserve">next </w:t>
            </w:r>
            <w:r>
              <w:rPr/>
              <w:t>(No. 6)</w:t>
            </w:r>
            <w:r>
              <w:rPr>
                <w:i/>
                <w:iCs/>
              </w:rPr>
              <w:t xml:space="preserve"> will be a </w:t>
            </w:r>
            <w:r>
              <w:rPr/>
              <w:t>Special Number (with more than 40,000 copies); Early Orders; Urgent Request (to make known our Journal, receiving encouragements from US, India, Australia and NZ); Our Conferences (London, Ireland, US); Any Complaints.</w:t>
            </w:r>
          </w:p>
        </w:tc>
        <w:tc>
          <w:tcPr>
            <w:tcW w:w="152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nference Addresses </w:t>
            </w:r>
            <w:r>
              <w:rPr/>
              <w:t>[</w:t>
            </w:r>
            <w:r>
              <w:rPr>
                <w:i/>
                <w:iCs/>
              </w:rPr>
              <w:t>Cautionary Note</w:t>
            </w: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Jehovah’s Name and Israel’s Blessing [Ex. 3:15] (At the Edinburgh Conference, June, 189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Dr.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2-8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The Words of the Holy Spirit [1 Cor. 2:13] (At the York and Carlisle Conference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F. E. Mars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4-8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Christ in the Psalms [1. The Sufferings of Christ, 2. The Glory of Christ, 3. The Throne of Christ, 4. The Restoration of Israel, 5. The Gentile Nations] (At the Edinburgh Conference, June, 189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L. Holla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7-8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The Seventy Weeks [</w:t>
            </w:r>
            <w:r>
              <w:rPr>
                <w:sz w:val="23"/>
              </w:rPr>
              <w:t>the whole period of the seventy sevens. From Abraham’s birth to the Exodus. From the Exodus to the Dedication of Solomon’s Temple. From the Dedication of Solomon’s Temple to the Decree of Neh. 2. From the Decree to Final Blessing</w:t>
            </w:r>
            <w:r>
              <w:rPr/>
              <w:t>] (At the Glasgow Conference, June, 189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 (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9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f I Go Away, I Will Come Again” [Jn. 14:2,3; Lk. 24:50,51] (At the Nottingham Conference, May, 189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Rev. John Sloan, of Glasgo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9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Christianity or Heathenism? Luke 21:25, 2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9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and the False Gospels of To-day, IV.</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5-9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on of Man” and “Son of God”</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9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The Prophecy of the “Seventy Weeks.” Daniel 9:23-2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9. Mt. 25 and Rom. 4:5 (asks M. H. M., Dundee)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 Jn. 5:25-29 (asks General 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 The 70 weeks are future? (asks M. C., Wavertre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 2 Thess. 1:10 (complements Question 3, “when he shall have come”), 2 Tim. 1:18. Onesiphorus (asks E. G., Exmouth)</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Latest Russo-Jewish News (Persecuted Poland, “the ‘ten per cent limit’ applied to workers,” “education in Russia – the ‘five per cent limit’ applied to girls’ schools”, expulsions, a Jewish pale of settlement for Siberi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9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Theosophy and Spiritism (the spread of spiritualism and occultism, a “sixth sense” electric sens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Devil worship (the Paris Luciferians, the Satanic Sect, the Black Rit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9-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Anglo-Israelism (“renders nugatory the hope of the Lord’s coming” as in the post-tribulation view of Dr. Alder Smith’s “</w:t>
            </w:r>
            <w:r>
              <w:rPr>
                <w:i/>
                <w:iCs/>
              </w:rPr>
              <w:t>Fulness of the Nations</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New Proposal. </w:t>
            </w:r>
            <w:r>
              <w:rPr>
                <w:sz w:val="22"/>
              </w:rPr>
              <w:t>Mildmay Cards “</w:t>
            </w:r>
            <w:r>
              <w:rPr>
                <w:i/>
                <w:iCs/>
                <w:sz w:val="22"/>
              </w:rPr>
              <w:t>The Sanctuary of the Hills</w:t>
            </w:r>
            <w:r>
              <w:rPr>
                <w:sz w:val="22"/>
              </w:rPr>
              <w:t>” (Keswick) “Believe ye that I am able to do this?,” “Not I but Christ,” “By Love Serve One Another,” and “Giving thanks always unto God.” Prophetic Conference Fund and Free Distribution Fund.</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r>
              <w:rPr>
                <w:sz w:val="22"/>
              </w:rPr>
              <w:t>Jesus the Messianic King,” and “The Millennium; or, the Thousand Year’s Reign of Christ and His Saints,” both by Silas Henn, Himley Road, Dudley.</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t> </w:t>
      </w:r>
    </w:p>
    <w:p>
      <w:pPr>
        <w:pStyle w:val="Normal"/>
        <w:rPr/>
      </w:pPr>
      <w:r>
        <w:rPr>
          <w:b/>
          <w:bCs/>
          <w:i/>
          <w:iCs/>
          <w:color w:val="800000"/>
        </w:rPr>
        <w:t xml:space="preserve">No. 6. </w:t>
      </w:r>
      <w:r>
        <w:rPr>
          <w:b/>
          <w:bCs/>
          <w:color w:val="800000"/>
        </w:rPr>
        <w:t>Vol. I, No. 6, December, 1894</w:t>
      </w:r>
      <w:r>
        <w:rPr/>
        <w:t xml:space="preserve"> (50,000 copies of this No.,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80"/>
        <w:gridCol w:w="4124"/>
        <w:gridCol w:w="1635"/>
        <w:gridCol w:w="1017"/>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124"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63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Journal’s Trustees (James E. Mathieson, Rev. Sholto D. C. Douglas, Robert Anderson, Rev. E. W. Bullinger); Prophetic Convention; Sign of the Times.</w:t>
            </w:r>
          </w:p>
        </w:tc>
        <w:tc>
          <w:tcPr>
            <w:tcW w:w="163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Editor’s Article</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St. Paul and Prophecy.</w:t>
            </w:r>
          </w:p>
        </w:tc>
        <w:tc>
          <w:tcPr>
            <w:tcW w:w="1635"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10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nference Addresses </w:t>
            </w:r>
            <w:r>
              <w:rPr/>
              <w:t>[</w:t>
            </w:r>
            <w:r>
              <w:rPr>
                <w:i/>
                <w:iCs/>
              </w:rPr>
              <w:t>Cautionary Note</w:t>
            </w: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The End of the Present Dispensation [the throne set, 1</w:t>
            </w:r>
            <w:r>
              <w:rPr>
                <w:vertAlign w:val="superscript"/>
              </w:rPr>
              <w:t>st</w:t>
            </w:r>
            <w:r>
              <w:rPr/>
              <w:t xml:space="preserve"> to 7</w:t>
            </w:r>
            <w:r>
              <w:rPr>
                <w:vertAlign w:val="superscript"/>
              </w:rPr>
              <w:t>th</w:t>
            </w:r>
            <w:r>
              <w:rPr/>
              <w:t xml:space="preserve"> Result] (At the Nottingham Conference, May, 189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Fuller Goo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2-10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Israel, Past and Present [Israel’s Past, Three Historical Facts, Israel’s Present] (At the Prophetic Conference, Keswick, July, 189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v. John Wilkin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4-10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The Coming King [Col. 1:17-18] (At Edinburgh, June, 189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Mr. Alexander Stewar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6-10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Fulfilled Prophecy: A Proof of Inspiration and a Key to its Interpretation (2 Tim. 3:16) [</w:t>
            </w:r>
            <w:r>
              <w:rPr>
                <w:sz w:val="22"/>
              </w:rPr>
              <w:t>argument offered, primitive gospel, who is Messiah to be?, what was Messiah to be?, where and when was Messiah to come?; prophet, priest, and king; the treatment of Messiah when he came, his death, his resurrection and intercession, his seed, predictions still to be fulfilled, summary</w:t>
            </w:r>
            <w:r>
              <w:rPr/>
              <w:t>] (At Glasgow, June, 189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Elder Cumm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8-11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Names and Order” of the Books of the Old Testament”, (First Paper) [1. Division of OT, 2. Numbers of the books, 3. order of the books] (to be continue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0-11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Mr. Gladstone on the Atonemen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 Anderson, LL.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2-11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The Blessed Hope in Relation to Prophetic Stud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The Seventy Week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R. Anderson, LL.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4-11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shop Ryle’s Prophetical Creed (preface to “Coming Events and Present Duties”, </w:t>
            </w:r>
            <w:r>
              <w:rPr>
                <w:i/>
                <w:iCs/>
              </w:rPr>
              <w:t>Hunt &amp; Co.</w:t>
            </w:r>
            <w:r>
              <w:rPr/>
              <w:t>, 186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Bishop Ryl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5-11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ls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 Rev. 20:4-6 and 1 Thess. 4:10 (asks M. A. F., Mildma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6-11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s 14 and 15. Are the baptisms of the ‘Holy Ghost’ and ‘fire’ (Mt. 3:11) identical or different, corresponding to the two classes, ‘wheat’ and ‘chaff’ in the context? (asks </w:t>
            </w:r>
            <w:r>
              <w:rPr>
                <w:i/>
                <w:iCs/>
              </w:rPr>
              <w:t>Sincerus</w:t>
            </w:r>
            <w:r>
              <w:rPr/>
              <w:t>, Reddal Hill)</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rPr/>
            </w:pPr>
            <w:r>
              <w:rPr/>
              <w:t>Correspondence</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tter from </w:t>
            </w:r>
            <w:r>
              <w:rPr>
                <w:i/>
                <w:iCs/>
              </w:rPr>
              <w:t>Aberdeen</w:t>
            </w:r>
            <w:r>
              <w:rPr/>
              <w:t>. [with Bullinger’s and Anderson’s Repli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Rev. Principal David Brown, D.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7-11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m and Theosophy (Mr. Edward Maitland’s </w:t>
            </w:r>
            <w:r>
              <w:rPr>
                <w:i/>
                <w:iCs/>
              </w:rPr>
              <w:t>The Perfect Way</w:t>
            </w:r>
            <w:r>
              <w:rPr/>
              <w:t xml:space="preserve"> and </w:t>
            </w:r>
            <w:r>
              <w:rPr>
                <w:i/>
                <w:iCs/>
              </w:rPr>
              <w:t>Woman Clothed with the Sun</w:t>
            </w:r>
            <w:r>
              <w:rPr/>
              <w:t xml:space="preserve">); the “unknown world” and the </w:t>
            </w:r>
            <w:r>
              <w:rPr>
                <w:i/>
                <w:iCs/>
              </w:rPr>
              <w:t>“</w:t>
            </w:r>
            <w:r>
              <w:rPr/>
              <w:t>esoteric interpretation of scripture,</w:t>
            </w:r>
            <w:r>
              <w:rPr>
                <w:i/>
                <w:iCs/>
              </w:rPr>
              <w:t xml:space="preserve">” </w:t>
            </w:r>
            <w:r>
              <w:rPr/>
              <w:t>the international congress of orientalists at Geneva on esoteric Buddhism and theosophy, the “new age” on politics, war, and prophec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8-12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New Proposal. Letter, the Journal </w:t>
            </w:r>
            <w:r>
              <w:rPr>
                <w:i/>
                <w:iCs/>
              </w:rPr>
              <w:t xml:space="preserve">Things to Come </w:t>
            </w:r>
            <w:r>
              <w:rPr/>
              <w:t xml:space="preserve">takes the place of the Journal </w:t>
            </w:r>
            <w:r>
              <w:rPr>
                <w:i/>
                <w:iCs/>
              </w:rPr>
              <w:t>The Morning Star</w:t>
            </w:r>
            <w:r>
              <w:rPr/>
              <w:t xml:space="preserve">. Communications to the manager; </w:t>
            </w:r>
            <w:r>
              <w:rPr>
                <w:sz w:val="22"/>
              </w:rPr>
              <w:t>Prophetic Conference Fund and Free Distribution Fun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obert Anderson and James E. Mathieson (wrote the Letter), </w:t>
            </w:r>
          </w:p>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w:t>
            </w:r>
            <w:r>
              <w:rPr>
                <w:sz w:val="22"/>
              </w:rPr>
              <w:t>Parousia’: An Enquiry as to the Interval Between the Lord’s Coming “For” His Church and “With” His Church”, by F. Newth, 2</w:t>
            </w:r>
            <w:r>
              <w:rPr>
                <w:sz w:val="22"/>
                <w:vertAlign w:val="superscript"/>
              </w:rPr>
              <w:t>nd</w:t>
            </w:r>
            <w:r>
              <w:rPr>
                <w:sz w:val="22"/>
              </w:rPr>
              <w:t xml:space="preserve"> Ed., </w:t>
            </w:r>
            <w:r>
              <w:rPr>
                <w:i/>
                <w:iCs/>
                <w:sz w:val="22"/>
              </w:rPr>
              <w:t>James Nisbet and Co.</w:t>
            </w:r>
            <w:r>
              <w:rPr>
                <w:sz w:val="22"/>
              </w:rPr>
              <w:t xml:space="preserve">; Second Advent, Mr. G. F. French, </w:t>
            </w:r>
            <w:r>
              <w:rPr>
                <w:i/>
                <w:iCs/>
                <w:sz w:val="22"/>
              </w:rPr>
              <w:t>Messrs. Morgan and Scott</w:t>
            </w:r>
            <w:r>
              <w:rPr>
                <w:sz w:val="22"/>
              </w:rPr>
              <w:t>; “The Lord’s Coming: The Order of Events &amp; c.,” by Rev. Sholto D. C. Dougla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jc w:val="both"/>
        <w:rPr/>
      </w:pPr>
      <w:r>
        <w:rPr/>
        <w:t> </w:t>
      </w:r>
    </w:p>
    <w:p>
      <w:pPr>
        <w:pStyle w:val="Normal"/>
        <w:rPr/>
      </w:pPr>
      <w:r>
        <w:rPr>
          <w:b/>
          <w:bCs/>
          <w:i/>
          <w:iCs/>
          <w:color w:val="800000"/>
        </w:rPr>
        <w:t xml:space="preserve">No. 7. </w:t>
      </w:r>
      <w:r>
        <w:rPr>
          <w:b/>
          <w:bCs/>
          <w:color w:val="800000"/>
        </w:rPr>
        <w:t>Vol. I, No. 7, January,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21"/>
        <w:gridCol w:w="4305"/>
        <w:gridCol w:w="1513"/>
        <w:gridCol w:w="1017"/>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0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13"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Prophetic Conventions; Future Conventions</w:t>
            </w:r>
          </w:p>
        </w:tc>
        <w:tc>
          <w:tcPr>
            <w:tcW w:w="1513"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nference Addresses </w:t>
            </w:r>
            <w:r>
              <w:rPr/>
              <w:t>[</w:t>
            </w:r>
            <w:r>
              <w:rPr>
                <w:i/>
                <w:iCs/>
              </w:rPr>
              <w:t>Cautionary Note</w:t>
            </w: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The Reasonableness and Certainty of the Hope (At Lansdowne Hall, West Norwood, Nov. 15, 18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R. Anderson, LL.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1-12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The Practical Results of The Blessed Hope (At the Free Assembly Hall, Edinburgh, June, 18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Mr. George Trench, of Ardfert, Irela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4-127</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The Silence of Scripture, A Proof of its Inspiration [</w:t>
            </w:r>
            <w:r>
              <w:rPr>
                <w:sz w:val="22"/>
              </w:rPr>
              <w:t xml:space="preserve">1. Silent on dates, 2. </w:t>
            </w:r>
            <w:r>
              <w:rPr/>
              <w:t>Old Testament</w:t>
            </w:r>
            <w:r>
              <w:rPr>
                <w:sz w:val="22"/>
              </w:rPr>
              <w:t xml:space="preserve"> (OT) silent as to the Church, 3. OT silent about Christ’s coming for His people, 4. Christ’s silence as to the day of vengeance when preaching in the synagogue at Nazareth, 5. Christ’s use of the names “Simon and Peter”, 6. The order “Christ Jesus”</w:t>
            </w:r>
            <w:r>
              <w:rPr/>
              <w:t>] (At the Liverpool Convention, Nov., 18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F. E. Marsh, of Sunderla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7-13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Christ our Hope (At the Liverpool Convention, Nov., 18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Dr.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0-13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Names and Order” of the Books of the Old Testament”, (Second Paper) [</w:t>
            </w:r>
            <w:r>
              <w:rPr>
                <w:sz w:val="23"/>
              </w:rPr>
              <w:t>4. The names of the Books: 1. Genesis – “B’resheeth,” the book of the beginning; 2. Exodus – “V’aleh Shemōth,” the book of the names; 3. Leviticus – “Vayichrah,” the book of the calling; 4. Numbers – “B’midbar,” the book of the wilderness; 5. Deuteronomy – “Aleh Haddabahreem,” the book of the words</w:t>
            </w:r>
            <w:r>
              <w:rPr/>
              <w:t>] (continued from page 112, to be continue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2-13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The Rejection of the Gospel of the Kingdom, As Related in the Four Gospels and in the Acts of the Apostle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4-13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The Gospels and Epistles Contraste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W. G. Car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 ‘Kingdom of heaven’ and ‘kingdom of God’ (asks M. M. 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7. “Where will the OT saintsbe when Christ comes for His Church, &amp; c.?” (asks F. W., Walton-on-Thames, the question remained unanswere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8. “Will OT saints recorded in Heb. 11, who, believing God, became heirs of the righteousness which is by faith, be of those who are the Bride?” (asks C. S., Glasgow, Bullinger’s answer: Ye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 To what coming of the Lord does 2 Peter 1:16 refer? (asks D. B., Cookstow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20. </w:t>
            </w:r>
            <w:r>
              <w:rPr>
                <w:i/>
                <w:iCs/>
              </w:rPr>
              <w:t>Are</w:t>
            </w:r>
            <w:r>
              <w:rPr/>
              <w:t xml:space="preserve"> the Living Nations </w:t>
            </w:r>
            <w:r>
              <w:rPr>
                <w:i/>
                <w:iCs/>
              </w:rPr>
              <w:t>going to be</w:t>
            </w:r>
            <w:r>
              <w:rPr/>
              <w:t xml:space="preserve"> judged according to works? (related to Question 9Mrs. T. A. S., St. Leonard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21. Ten different points regarding the end (asks A. N., Southville)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22. Two questions on Daniel prophecy (asks H. G. E., de St. D., Cheltenham)</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23. Is the word ‘</w:t>
            </w:r>
            <w:r>
              <w:rPr>
                <w:i/>
                <w:iCs/>
              </w:rPr>
              <w:t>sleep</w:t>
            </w:r>
            <w:r>
              <w:rPr/>
              <w:t xml:space="preserve">’ in 1 Thess. 5:6 and 10 different than in 4:14? </w:t>
            </w:r>
            <w:r>
              <w:rPr>
                <w:i/>
                <w:iCs/>
              </w:rPr>
              <w:t>Only</w:t>
            </w:r>
            <w:r>
              <w:rPr/>
              <w:t xml:space="preserve"> the waiting saints will be caught up when the Lord comes for the Church? (asks E. C., Carlisl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Corresponden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A Remark on Question 13 (Dec. 14</w:t>
            </w:r>
            <w:r>
              <w:rPr>
                <w:vertAlign w:val="superscript"/>
              </w:rPr>
              <w:t>th</w:t>
            </w:r>
            <w:r>
              <w:rPr/>
              <w:t>, 18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Sholto D. C. Douga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National Movement)</w:t>
            </w:r>
          </w:p>
        </w:tc>
        <w:tc>
          <w:tcPr>
            <w:tcW w:w="1513" w:type="dxa"/>
            <w:tcBorders>
              <w:top w:val="single" w:sz="4" w:space="0" w:color="000000"/>
              <w:left w:val="single" w:sz="4" w:space="0" w:color="000000"/>
              <w:bottom w:val="single" w:sz="4" w:space="0" w:color="000000"/>
              <w:right w:val="single" w:sz="4" w:space="0" w:color="000000"/>
            </w:tcBorders>
          </w:tcPr>
          <w:p>
            <w:pPr>
              <w:pStyle w:val="Heading4"/>
              <w:rPr>
                <w:b/>
                <w:b/>
                <w:bCs/>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7-13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Religious” Signs (Christian Social Union, the </w:t>
            </w:r>
            <w:r>
              <w:rPr>
                <w:i/>
                <w:iCs/>
              </w:rPr>
              <w:t>“catholic”</w:t>
            </w:r>
            <w:r>
              <w:rPr/>
              <w:t xml:space="preserve"> re-union of Christendom), “mahommedanism in England”</w:t>
            </w:r>
          </w:p>
        </w:tc>
        <w:tc>
          <w:tcPr>
            <w:tcW w:w="15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Theosophy and Spiritism (the unveiling of Isis, the great mahatma hoax, by F. Edmund Garrrett); devil worship</w:t>
            </w:r>
          </w:p>
        </w:tc>
        <w:tc>
          <w:tcPr>
            <w:tcW w:w="15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Anglo-Israelites and the Hope of the Church</w:t>
            </w:r>
          </w:p>
        </w:tc>
        <w:tc>
          <w:tcPr>
            <w:tcW w:w="15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Our articles on the Epistle to the Romans; Conference Fund; Free Distribution Fund; Manager’s Note</w:t>
            </w:r>
          </w:p>
        </w:tc>
        <w:tc>
          <w:tcPr>
            <w:tcW w:w="15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9-14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w:t>
            </w:r>
            <w:r>
              <w:rPr>
                <w:sz w:val="21"/>
              </w:rPr>
              <w:t xml:space="preserve">The Saint’s Rest and Rapture: When?,” by Pastor Frank H. White, </w:t>
            </w:r>
            <w:r>
              <w:rPr>
                <w:i/>
                <w:iCs/>
                <w:sz w:val="21"/>
              </w:rPr>
              <w:t>S. W. Partridge &amp; Co.</w:t>
            </w:r>
            <w:r>
              <w:rPr>
                <w:sz w:val="21"/>
              </w:rPr>
              <w:t xml:space="preserve">; Iron &amp; Clay; or, When will Anarchy Cease?, Dr. Sarah Jean Anderson-Brown, </w:t>
            </w:r>
            <w:r>
              <w:rPr>
                <w:i/>
                <w:iCs/>
                <w:sz w:val="21"/>
              </w:rPr>
              <w:t>John F. Shaw &amp; Co.</w:t>
            </w:r>
            <w:r>
              <w:rPr>
                <w:sz w:val="21"/>
              </w:rPr>
              <w:t xml:space="preserve">; Prophecies Concerning England and Egypt in the Last Days (published in 1887), </w:t>
            </w:r>
            <w:r>
              <w:rPr>
                <w:i/>
                <w:iCs/>
                <w:sz w:val="21"/>
              </w:rPr>
              <w:t>James Nisbet &amp; Co.</w:t>
            </w:r>
            <w:r>
              <w:rPr>
                <w:sz w:val="21"/>
              </w:rPr>
              <w:t xml:space="preserve">; The Illustrated Apocalypse, by Thos William Greenwell, F.R.S.L., </w:t>
            </w:r>
            <w:r>
              <w:rPr>
                <w:i/>
                <w:iCs/>
                <w:sz w:val="21"/>
              </w:rPr>
              <w:t>The Craig Press</w:t>
            </w:r>
            <w:r>
              <w:rPr>
                <w:sz w:val="21"/>
              </w:rPr>
              <w:t xml:space="preserve">, Chicago; A Brief Outline of the Book of Revelation, by Thomas Newberry, </w:t>
            </w:r>
            <w:r>
              <w:rPr>
                <w:i/>
                <w:iCs/>
                <w:sz w:val="21"/>
              </w:rPr>
              <w:t>Pickering &amp; Inglis</w:t>
            </w:r>
            <w:r>
              <w:rPr>
                <w:sz w:val="21"/>
              </w:rPr>
              <w:t xml:space="preserve">, Glasgow; and </w:t>
            </w:r>
            <w:r>
              <w:rPr>
                <w:i/>
                <w:iCs/>
                <w:sz w:val="21"/>
              </w:rPr>
              <w:t>Jas. E. Hawkins &amp; Co.</w:t>
            </w:r>
            <w:r>
              <w:rPr>
                <w:sz w:val="21"/>
              </w:rPr>
              <w:t xml:space="preserve">, London; The Balance of Physics and the Earth’s Ecliptic Angle, Edward Dingle, </w:t>
            </w:r>
            <w:r>
              <w:rPr>
                <w:i/>
                <w:iCs/>
                <w:sz w:val="21"/>
              </w:rPr>
              <w:t>S. W. Partridge &amp; Co.</w:t>
            </w:r>
            <w:r>
              <w:rPr>
                <w:sz w:val="21"/>
              </w:rPr>
              <w:t xml:space="preserve">; Secrets of a Beautiful Life, by J. R. Miller, D. D., </w:t>
            </w:r>
            <w:r>
              <w:rPr>
                <w:i/>
                <w:iCs/>
                <w:sz w:val="21"/>
              </w:rPr>
              <w:t>Hodder and Stoughton</w:t>
            </w:r>
            <w:r>
              <w:rPr>
                <w:sz w:val="21"/>
              </w:rPr>
              <w:t xml:space="preserve">; Thoughts for the Quiet Hour, by J. R. Macduff, D. D., </w:t>
            </w:r>
            <w:r>
              <w:rPr>
                <w:i/>
                <w:iCs/>
                <w:sz w:val="21"/>
              </w:rPr>
              <w:t>Hodder and Stoughton</w:t>
            </w:r>
            <w:r>
              <w:rPr>
                <w:sz w:val="21"/>
              </w:rPr>
              <w:t xml:space="preserve">; By Fire and cloud; or, Life Experiences in India and South Africa, by Mrs. Osborne Howe, </w:t>
            </w:r>
            <w:r>
              <w:rPr>
                <w:i/>
                <w:iCs/>
                <w:sz w:val="21"/>
              </w:rPr>
              <w:t>Hodder and Stoughton</w:t>
            </w:r>
            <w:r>
              <w:rPr>
                <w:sz w:val="21"/>
              </w:rPr>
              <w:t>.</w:t>
            </w:r>
          </w:p>
        </w:tc>
        <w:tc>
          <w:tcPr>
            <w:tcW w:w="15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9-140</w:t>
            </w:r>
          </w:p>
        </w:tc>
      </w:tr>
    </w:tbl>
    <w:p>
      <w:pPr>
        <w:pStyle w:val="Normal"/>
        <w:jc w:val="both"/>
        <w:rPr/>
      </w:pPr>
      <w:r>
        <w:rPr/>
        <w:t> </w:t>
      </w:r>
    </w:p>
    <w:p>
      <w:pPr>
        <w:pStyle w:val="Normal"/>
        <w:rPr/>
      </w:pPr>
      <w:r>
        <w:rPr>
          <w:b/>
          <w:bCs/>
          <w:i/>
          <w:iCs/>
          <w:color w:val="800000"/>
        </w:rPr>
        <w:t xml:space="preserve">No. 8. </w:t>
      </w:r>
      <w:r>
        <w:rPr>
          <w:b/>
          <w:bCs/>
          <w:color w:val="800000"/>
        </w:rPr>
        <w:t>Vol. I, No. 8, February,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39"/>
        <w:gridCol w:w="4386"/>
        <w:gridCol w:w="1714"/>
        <w:gridCol w:w="1017"/>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8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14"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Reprint of our 1</w:t>
            </w:r>
            <w:r>
              <w:rPr>
                <w:vertAlign w:val="superscript"/>
              </w:rPr>
              <w:t>st</w:t>
            </w:r>
            <w:r>
              <w:rPr/>
              <w:t xml:space="preserve"> No.; Prophetic Conventions.  </w:t>
            </w:r>
          </w:p>
        </w:tc>
        <w:tc>
          <w:tcPr>
            <w:tcW w:w="1714"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ference Addresses</w:t>
            </w:r>
            <w:r>
              <w:rPr/>
              <w:t xml:space="preserve"> [</w:t>
            </w:r>
            <w:r>
              <w:rPr>
                <w:i/>
                <w:iCs/>
              </w:rPr>
              <w:t>Cautionary Note</w:t>
            </w: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The Bruising of Satan [Gen. 3:15] (At the York Convention, May, 189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Rev. Canon Fausse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14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ights of The Lord Jesus [The Son of Man; The Son of Abraham; The Son of David; The Son of God] (At the Dundee Conference, June, 189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4-14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The ‘Difficulties’ of Scripture, A Proof of its Inspiration [The Book of Esther; Immortality; Melchizedek; A Prophecy of Egypt; Christ’s Burial, etc…] (At the Liverpool Conference, Nov., 189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Rev. J. Urquhart, of Weston-Super-Mar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6-1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The Resurrection [Luke 7:13] (At the Liverpool Conference, Nov., 189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Rev. James Smith, of Dufftown, N.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9-1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Names and Order” of the Books of the Old Testament”, (Third Paper) [</w:t>
            </w:r>
            <w:r>
              <w:rPr>
                <w:sz w:val="23"/>
              </w:rPr>
              <w:t>Nebeeim; or, “The Prophets”; Joshua – “Y’Hosua,” the inheritance possessed; Judges – “Shopheteem”, the inheritance despised; Samuel – “Sh’muel,” Asked of God; Kings – “V’Hamelech David,” King David</w:t>
            </w:r>
            <w:r>
              <w:rPr/>
              <w:t>] (continued from page 134, to be continue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1-15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Twelve Propositions for Thoughtful Christians who Assert that the World will be converted by the Preaching of the Gospe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Mr. F. New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3-15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How to Study Prophecy</w:t>
            </w:r>
          </w:p>
        </w:tc>
        <w:tc>
          <w:tcPr>
            <w:tcW w:w="1714"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4-15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Number in Scripture,” a Review</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5-15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Law and Gra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W. G. Car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hn Wesley and Pre-Millennialism (from </w:t>
            </w:r>
            <w:r>
              <w:rPr>
                <w:i/>
                <w:iCs/>
              </w:rPr>
              <w:t>Kingdom Tidings</w:t>
            </w: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 W Bullinger</w:t>
            </w:r>
            <w:r>
              <w:rPr/>
              <w:t xml:space="preserve"> based on: Dr. Nathaniel West, Syracuse, N. 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2 Tim. 1:6-14. The Sevenfold Gift of Go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Mr. George F. Tren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24. Will OT Saints rise at the coming of the Lord…? (asks Madame V., Fra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25. What about Jews and Gentiles who died before Christ? (asks C. M. W., Liverpool, the answer is we really don’t know)</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26. Is not the </w:t>
            </w:r>
            <w:r>
              <w:rPr>
                <w:i/>
                <w:iCs/>
              </w:rPr>
              <w:t>presence</w:t>
            </w:r>
            <w:r>
              <w:rPr/>
              <w:t xml:space="preserve"> of holy spirit on earth dwelling in the hearts of God’s people </w:t>
            </w:r>
            <w:r>
              <w:rPr>
                <w:i/>
                <w:iCs/>
              </w:rPr>
              <w:t>that</w:t>
            </w:r>
            <w:r>
              <w:rPr/>
              <w:t xml:space="preserve"> which alone forbids the manifestation of ‘the man of sin’?… (An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Jewish Movements (Jerusalem’s New Prosperity, the National Movemen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Social Signs (Is Anarchy Spread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eligious” Signs (Harvest Thanksgivings; Sunday Clubs; The Irreverence of the Social Gospellers; The Agapemo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m and the Forward Movements; Spiritism and Poetry; “Planchette” (Guija, Ouij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nglo-Israelis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59-16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tter ignoring the reply of </w:t>
            </w:r>
            <w:r>
              <w:rPr>
                <w:i/>
                <w:iCs/>
              </w:rPr>
              <w:t>The Morning Star</w:t>
            </w:r>
            <w:r>
              <w:rPr/>
              <w:t xml:space="preserve"> (Jan. 5</w:t>
            </w:r>
            <w:r>
              <w:rPr>
                <w:vertAlign w:val="superscript"/>
              </w:rPr>
              <w:t>th</w:t>
            </w:r>
            <w:r>
              <w:rPr/>
              <w:t>, 1895); Errata on the work of Mr. Geo F. Trench; Free Distribution Fund; Prophetic Conven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Anderson and James E. Mathieson (Letter), </w:t>
            </w: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w:t>
            </w:r>
            <w:r>
              <w:rPr>
                <w:sz w:val="22"/>
              </w:rPr>
              <w:t xml:space="preserve">Footsteps of Truth,” monthly Ed. by Mr. C. Russell Hurditch, </w:t>
            </w:r>
            <w:r>
              <w:rPr>
                <w:i/>
                <w:iCs/>
                <w:sz w:val="22"/>
              </w:rPr>
              <w:t>J. F. Shaw &amp; Co</w:t>
            </w:r>
            <w:r>
              <w:rPr>
                <w:sz w:val="22"/>
              </w:rPr>
              <w:t xml:space="preserve">.; The Promised Messiah; Good Tidings for the Children of Abraham, 6,000 ed., </w:t>
            </w:r>
            <w:r>
              <w:rPr>
                <w:i/>
                <w:iCs/>
                <w:sz w:val="22"/>
              </w:rPr>
              <w:t>Society for Distributing Scripture Truth</w:t>
            </w:r>
            <w:r>
              <w:rPr>
                <w:sz w:val="22"/>
              </w:rPr>
              <w:t xml:space="preserve">; Shakespeare’s Daughter; </w:t>
            </w:r>
            <w:r>
              <w:rPr>
                <w:i/>
                <w:iCs/>
                <w:sz w:val="22"/>
              </w:rPr>
              <w:t>Torquay</w:t>
            </w:r>
            <w:r>
              <w:rPr>
                <w:sz w:val="22"/>
              </w:rPr>
              <w:t>; Trusting aaand Toiling, new organ of the Mildmay Mission to the Jews.</w:t>
            </w:r>
          </w:p>
        </w:tc>
        <w:tc>
          <w:tcPr>
            <w:tcW w:w="1714"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bl>
    <w:p>
      <w:pPr>
        <w:pStyle w:val="Normal"/>
        <w:jc w:val="both"/>
        <w:rPr/>
      </w:pPr>
      <w:r>
        <w:rPr/>
        <w:t> </w:t>
      </w:r>
    </w:p>
    <w:p>
      <w:pPr>
        <w:pStyle w:val="Normal"/>
        <w:rPr/>
      </w:pPr>
      <w:r>
        <w:rPr>
          <w:b/>
          <w:bCs/>
          <w:i/>
          <w:iCs/>
          <w:color w:val="800000"/>
        </w:rPr>
        <w:t xml:space="preserve">No. 9. </w:t>
      </w:r>
      <w:r>
        <w:rPr>
          <w:b/>
          <w:bCs/>
          <w:color w:val="800000"/>
        </w:rPr>
        <w:t>Vol. I, No. 9, March,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974"/>
        <w:gridCol w:w="4067"/>
        <w:gridCol w:w="1798"/>
        <w:gridCol w:w="1017"/>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067"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98"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Bradford and Halifax, Ireland, The Month of March; Our Questions and Answers; Our Offers of Books</w:t>
            </w:r>
          </w:p>
        </w:tc>
        <w:tc>
          <w:tcPr>
            <w:tcW w:w="1798"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ference Addresses</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Their Debtors We Are [Rom. 15:27] (A Paper read at the Islington Clerical Meeting, Jan. 13</w:t>
            </w:r>
            <w:r>
              <w:rPr>
                <w:vertAlign w:val="superscript"/>
              </w:rPr>
              <w:t>th</w:t>
            </w:r>
            <w:r>
              <w:rPr/>
              <w:t>, 189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Ven. Archdeacon Perown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2-16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The “Dream” and the “Vision” [Second Address] (At the Nottingham Convention, May, 189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Louis Liesch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4-16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Days of Noah” [Matthew 24; Luke 17] (At the Edinburgh Conference, June, 189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Rev. James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6-16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Pitching “Toward the Sunrising” [Nm. 21:9-11] (At the Edinburgh Conference, June, 189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r. Alexander Stewart, of Glasgo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7-16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Names and Order” of the Books of the Old Testament”, (Fourth Paper) latter prophets [</w:t>
            </w:r>
            <w:r>
              <w:rPr>
                <w:sz w:val="22"/>
              </w:rPr>
              <w:t>Isaiah, the salvation of Jehovah; Jeremiah, whom Jehovah launches forth; Ezekiel, whom God strengthens; the “minor” prophets: Hosea, salvation or deliverance; Joel, whose God in is Jehovah; Amos, Bearer or Burden; Obadiah, the Servant of Jehovah; Jonah, a dove or pigeon; Micah, who is like Jehovah?; Nahum, Consolation or comforter; Habbakkuk, an embraced one; Zephaniah, Jehovah Protects; Haggai, My Feast; Zechariah, Jehovah Remembers; Malachi, the messenger of Jehovah] (continued from page 153, to be continued</w:t>
            </w: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8-17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Theosophy a Revival of Gnosticism (1 Jn. 4: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D. M. Panton, Jamaic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1-17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The Coming Reign (Isaiah 32:1,2)</w:t>
            </w:r>
          </w:p>
        </w:tc>
        <w:tc>
          <w:tcPr>
            <w:tcW w:w="1798"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2-17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 the Fathers Children</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Little Children,”1 Jn. 2:2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The Book of Amos (</w:t>
            </w:r>
            <w:r>
              <w:rPr>
                <w:i/>
                <w:iCs/>
              </w:rPr>
              <w:t>Expository Times</w:t>
            </w:r>
            <w:r>
              <w:rPr/>
              <w:t>, Jan., 189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 W Bullinger</w:t>
            </w:r>
            <w:r>
              <w:rPr/>
              <w:t xml:space="preserve"> quoting: Rev. Dr. Elder Cumming, of Glasgo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3-17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spondenc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1 Thess. 4:15-15, 1 Cor. 11:23-26, Eph. 3:2-10 (Dec. 8</w:t>
            </w:r>
            <w:r>
              <w:rPr>
                <w:vertAlign w:val="superscript"/>
              </w:rPr>
              <w:t>th</w:t>
            </w:r>
            <w:r>
              <w:rPr/>
              <w:t>, 189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 F. Windham, Bembridge, Isle-of-Wigh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How I left Post-millenialism on reading Acts 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R. Dill, Bright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4-17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27. Acts 15:14, James says: “out of the Gentiles, a people for His name” (Deut., Rom., Acts)</w:t>
            </w:r>
          </w:p>
        </w:tc>
        <w:tc>
          <w:tcPr>
            <w:tcW w:w="1798"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5-17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28. No </w:t>
            </w:r>
            <w:r>
              <w:rPr>
                <w:i/>
                <w:iCs/>
              </w:rPr>
              <w:t>religious</w:t>
            </w:r>
            <w:r>
              <w:rPr/>
              <w:t xml:space="preserve"> circumcision for a converted Jew, but what to qualify him for material benefits, for Jewish national privileg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29. On Tempting and Temptati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0. Eccles. 12:11 (asks Mrs. W., Maida Hill)</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7-17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Former and the Latter Rain” Deut. 11:1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The Jewish National Movements (Railways in Syria; A Jewish University in Jerusalem; A New Colony; The Daughters of Zi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The Advancing Apostasy (The “Forward Movement” in Religious Thought; Theosophy and the Brotherhood of Man; Christian Science; The World’s “Religion;” Social Servic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8-18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t>Conference Fund. Free Distribution Fun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John: the Baptist, Forerunner, and Martyr, Dr. Elder Cumming, London: </w:t>
            </w:r>
            <w:r>
              <w:rPr>
                <w:i/>
                <w:iCs/>
                <w:sz w:val="22"/>
              </w:rPr>
              <w:t>Marshall Bros.</w:t>
            </w:r>
            <w:r>
              <w:rPr>
                <w:sz w:val="22"/>
              </w:rPr>
              <w:t xml:space="preserve">, Paternoster Row; After the Thousand Years, Geo. F. Trench, </w:t>
            </w:r>
            <w:r>
              <w:rPr>
                <w:i/>
                <w:iCs/>
                <w:sz w:val="22"/>
              </w:rPr>
              <w:t>Morgan and Scott</w:t>
            </w:r>
            <w:r>
              <w:rPr>
                <w:sz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bl>
    <w:p>
      <w:pPr>
        <w:pStyle w:val="Normal"/>
        <w:jc w:val="both"/>
        <w:rPr/>
      </w:pPr>
      <w:r>
        <w:rPr/>
        <w:t> </w:t>
      </w:r>
    </w:p>
    <w:p>
      <w:pPr>
        <w:pStyle w:val="Normal"/>
        <w:rPr/>
      </w:pPr>
      <w:r>
        <w:rPr>
          <w:b/>
          <w:bCs/>
          <w:i/>
          <w:iCs/>
          <w:color w:val="800000"/>
        </w:rPr>
        <w:t xml:space="preserve">No. 10. </w:t>
      </w:r>
      <w:r>
        <w:rPr>
          <w:b/>
          <w:bCs/>
          <w:color w:val="800000"/>
        </w:rPr>
        <w:t>Vol. I, No. 10, April,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109"/>
        <w:gridCol w:w="4395"/>
        <w:gridCol w:w="1335"/>
        <w:gridCol w:w="1017"/>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9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3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Glasgow; Future Conferences; Our Premium Offers of Books; Questions and Answers</w:t>
            </w:r>
          </w:p>
        </w:tc>
        <w:tc>
          <w:tcPr>
            <w:tcW w:w="133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nference Addresses </w:t>
            </w:r>
            <w:r>
              <w:rPr/>
              <w:t>[</w:t>
            </w:r>
            <w:r>
              <w:rPr>
                <w:i/>
                <w:iCs/>
              </w:rPr>
              <w:t>Cautionary Note</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The Inspiration of the Scriptures (At the Edinburgh Conference, June, 189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Dr. T.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1-18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Will the Church, or any Part of it, go Through the Great Tribulation? (Address given at the Liverpool Convention, November, 189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F. E. Mars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3-18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The Exodus and the Restoration, A Parallel (At the Edinburgh Conference, June, 189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Mr. W. G. Car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7-19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Names and Order” of the Books of the Old Testament”, (Fifth Paper) [III. Kethuveem; or “The Psalms,” i.e. The Other Writings: The Book of Psalms – “T’hilleem,” Praises, Five Books; The Proverbs of Solomon – “Mishlai,” The Rules of Life; Job – “Ey-yov,” An Oppressed One]</w:t>
            </w:r>
            <w:r>
              <w:rPr>
                <w:sz w:val="22"/>
              </w:rPr>
              <w:t xml:space="preserve"> (continued from page 171, to be continued</w:t>
            </w: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0-19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The Spiritual Aspect of the Seventy Weeks (The return of the jews to Palestine; A Solemn Question; A Solemn Less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2-19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The British-Israel Question</w:t>
            </w:r>
          </w:p>
        </w:tc>
        <w:tc>
          <w:tcPr>
            <w:tcW w:w="133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4-19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assages from the Old Testament (OT) Quoted in the New Testament (NT) [Distinguish Quotations from References: in Gospels; in John’s Epistles and in Apocalypse no one direct quotation; Direct Quotations in the Pauline Epistles: Rom., Eph., Col., Phil.] (To be continued, D.V.)</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5-19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1. Queries relating the Lord’s Coming (asked by Dr. W. J. Erdman in the March number of The Truth, U.S.A., ed. by Dr. J. H. Brooke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6-19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2. Matt. 21:43 (asks J. W. 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3. Ps. 110:1 “Sit on my Right Hand Until,” is not to receive his people until after the Great Tribulation? (asks S. L., B.-J., South Kensingt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spondenc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fter the Thousand Year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Geo. J. Tren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from the </w:t>
            </w:r>
            <w:r>
              <w:rPr>
                <w:i/>
                <w:iCs/>
              </w:rPr>
              <w:t>Jewish Christian</w:t>
            </w:r>
            <w:r>
              <w:rPr/>
              <w:t xml:space="preserve">, </w:t>
            </w:r>
            <w:r>
              <w:rPr>
                <w:i/>
                <w:iCs/>
              </w:rPr>
              <w:t>Jewish Herald</w:t>
            </w:r>
            <w:r>
              <w:rPr/>
              <w:t xml:space="preserve">, and </w:t>
            </w:r>
            <w:r>
              <w:rPr>
                <w:i/>
                <w:iCs/>
              </w:rPr>
              <w:t>Jewish World</w:t>
            </w:r>
            <w:r>
              <w:rPr/>
              <w:t xml:space="preserve"> magazine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Abolition of war – “Peace and Safety;” Cyprus and Armagedd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8-19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igious and Social Signs (Blavatsky, “The Priestess of Isis;” The Christian social Union; </w:t>
            </w:r>
            <w:r>
              <w:rPr>
                <w:i/>
                <w:iCs/>
              </w:rPr>
              <w:t>“</w:t>
            </w:r>
            <w:r>
              <w:rPr/>
              <w:t>Religious</w:t>
            </w:r>
            <w:r>
              <w:rPr>
                <w:i/>
                <w:iCs/>
              </w:rPr>
              <w:t>”</w:t>
            </w:r>
            <w:r>
              <w:rPr/>
              <w:t xml:space="preserve"> Re-union; The New Gospel; The World in the Church; Novels Supply the Place of Texts; The Church Army)</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9-2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British-Israel (Are the Japanese the Lost Ten Tribes?)</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All Communications of business to The Manager, subjects to the Editor. Registered Telegraphic Address is – “Parousia, London;” Free Distribution Fund.</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How to Read your Bible, by William G. Carr, of Rochester, N.Y., U.S.A., by the </w:t>
            </w:r>
            <w:r>
              <w:rPr>
                <w:i/>
                <w:iCs/>
                <w:sz w:val="22"/>
              </w:rPr>
              <w:t>Northern Publishing Office</w:t>
            </w:r>
            <w:r>
              <w:rPr>
                <w:sz w:val="22"/>
              </w:rPr>
              <w:t xml:space="preserve"> and by </w:t>
            </w:r>
            <w:r>
              <w:rPr>
                <w:b/>
                <w:bCs/>
                <w:i/>
                <w:iCs/>
                <w:sz w:val="22"/>
              </w:rPr>
              <w:t xml:space="preserve">Things to Come </w:t>
            </w:r>
            <w:r>
              <w:rPr>
                <w:i/>
                <w:iCs/>
                <w:sz w:val="22"/>
              </w:rPr>
              <w:t>Publishing Co.</w:t>
            </w:r>
            <w:r>
              <w:rPr>
                <w:sz w:val="22"/>
              </w:rPr>
              <w:t xml:space="preserve">, 29, Paternoster Row; Christian Baptism; or, “How Readest Thow?” and Pastoral Counsels for Perilous Times, both by Frank H. White, </w:t>
            </w:r>
            <w:r>
              <w:rPr>
                <w:i/>
                <w:iCs/>
                <w:sz w:val="22"/>
              </w:rPr>
              <w:t>Partridge &amp; Co.</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bl>
    <w:p>
      <w:pPr>
        <w:pStyle w:val="Normal"/>
        <w:jc w:val="both"/>
        <w:rPr/>
      </w:pPr>
      <w:r>
        <w:rPr/>
        <w:t> </w:t>
      </w:r>
    </w:p>
    <w:p>
      <w:pPr>
        <w:pStyle w:val="Normal"/>
        <w:rPr/>
      </w:pPr>
      <w:r>
        <w:rPr>
          <w:b/>
          <w:bCs/>
          <w:i/>
          <w:iCs/>
          <w:color w:val="800000"/>
        </w:rPr>
        <w:t xml:space="preserve">No. 11. </w:t>
      </w:r>
      <w:r>
        <w:rPr>
          <w:b/>
          <w:bCs/>
          <w:color w:val="800000"/>
        </w:rPr>
        <w:t>Vol. I, No. 11, May,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74"/>
        <w:gridCol w:w="4248"/>
        <w:gridCol w:w="1517"/>
        <w:gridCol w:w="1017"/>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248"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1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ture Conferences; Our Premium Offer of Books; The Annual Volume; Anglo-Israelism; “The Coming Prince” </w:t>
            </w:r>
          </w:p>
        </w:tc>
        <w:tc>
          <w:tcPr>
            <w:tcW w:w="151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nference Addresses </w:t>
            </w:r>
            <w:r>
              <w:rPr/>
              <w:t>[</w:t>
            </w:r>
            <w:r>
              <w:rPr>
                <w:i/>
                <w:iCs/>
              </w:rPr>
              <w:t>Cautionary Note</w:t>
            </w: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aniel the Prophet (At the Tunbridge Wells Conference, April, 189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Robert Ander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1-20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Who Are the 144,000 in Revelation 14? (Delivered at the Liverpool Conference, November, 189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Pastor F. E. Mars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4-20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Lord is at Hand” (At the Nottingham Conference, May, 189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Rev. John Sloan, of Glasgo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6-20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Names and Order” of the Books of the Old Testament”, (Sixth Paper) [The Five Megilloth: The Song of Songs – “Sheer Hasheereem,” The Most Beautiful Song; “Ruth”, A Friend; Lamentations – “Ey-Chah,” Alas! Or, O How!; Ecclesiastes – “Cohelet,” The Assembler; “Esther,” A Star]</w:t>
            </w:r>
            <w:r>
              <w:rPr>
                <w:sz w:val="22"/>
              </w:rPr>
              <w:t xml:space="preserve"> (continued from page 192, to be concluded in our next, D. V. </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8-20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The Re-Organization of Babylon the Grea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9-21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Ch. 5:12 to 8:39) [to be continued, D. V.]</w:t>
            </w:r>
          </w:p>
        </w:tc>
        <w:tc>
          <w:tcPr>
            <w:tcW w:w="151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1-2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The Hill of Tara, and the British-Israel Associatio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2-21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The Tribe of Dan [“He did not present Himself to Israel as Messiah in the territory of Da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The Two Beasts of Rev. 1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rchdeacon Farrar on Daniel (a critic of the Coming Prince, by R. Anderso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4-21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spondenc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nglo-Israelism and the Tribe of Dan (The rectory, Tipperary, 2</w:t>
            </w:r>
            <w:r>
              <w:rPr>
                <w:vertAlign w:val="superscript"/>
              </w:rPr>
              <w:t>nd</w:t>
            </w:r>
            <w:r>
              <w:rPr/>
              <w:t xml:space="preserve"> April, 189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nis Hanan, D. D. with </w:t>
            </w:r>
            <w:r>
              <w:rPr>
                <w:i/>
                <w:iCs/>
              </w:rPr>
              <w:t>E. W Bullinger</w:t>
            </w:r>
            <w:r>
              <w:rPr/>
              <w:t xml:space="preserve"> repl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eter’s Epistle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G. Windham</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5-21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Ezekiel 37-39 (Worthing, 20</w:t>
            </w:r>
            <w:r>
              <w:rPr>
                <w:vertAlign w:val="superscript"/>
              </w:rPr>
              <w:t>th</w:t>
            </w:r>
            <w:r>
              <w:rPr/>
              <w:t xml:space="preserve"> January, 189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Samuel Fiel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4. Interval between “Rapture” and “Seventieth Week”? (On referring to Dr. Erdman’s question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6-21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5. 1 Cor. 15 and 2 Cor. 5 (M. W., Dalkey)</w:t>
            </w:r>
          </w:p>
        </w:tc>
        <w:tc>
          <w:tcPr>
            <w:tcW w:w="151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36. His coming and 2 Thess. 2:3-8 &amp; c. (G. R., Crewkerne)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7. Rom. 8:2 (M. P., Enfield)</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8. 1 Cor. 7:6,10,12,25 (Ano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39. What is the best proof that the saints will not pass through the Tribulation? (O. C., Eigenham)</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0. trumps of 1 Cor 15:52 and Rev. 11 (J. Mc. D., Glasgow)</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1. The Sum of the Numbers of Levites in Num. 3 (vv. 22,28,34) are 22,300, but in verse 39 the number given is 22,000 (W. B-M., Londo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2. Why the difference in the four names of the faces of the cherubim in Ezek. 1:10, 10:14, and Rev. 4:7? (W. B-M., Londo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43. Isa. 6:10, and Matt. 13:15, why is God </w:t>
            </w:r>
            <w:r>
              <w:rPr>
                <w:i/>
                <w:iCs/>
              </w:rPr>
              <w:t>“</w:t>
            </w:r>
            <w:r>
              <w:rPr/>
              <w:t>unwilling</w:t>
            </w:r>
            <w:r>
              <w:rPr>
                <w:i/>
                <w:iCs/>
              </w:rPr>
              <w:t>”</w:t>
            </w:r>
            <w:r>
              <w:rPr/>
              <w:t xml:space="preserve"> to heal them? (W. B-M., London)</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The Jewish National Movemen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and Social Signs (The Devil’s Millennium; The Reunion of Christendom; Reconciliation of Islam and Christianity; A Secret Church of the “New Religion;” Pastors to the Sheep and Goats [how to starve the sheep, and how to entertain the goats according to Dr. Parker]; British Israelism, and the time when they shall say, “Peace and Safety;” Mr. Stead’s Civic Churche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8-22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ution on the 144,000 paper (“we lose a most important key if we </w:t>
            </w:r>
            <w:r>
              <w:rPr>
                <w:i/>
                <w:iCs/>
              </w:rPr>
              <w:t>identify</w:t>
            </w:r>
            <w:r>
              <w:rPr/>
              <w:t xml:space="preserve"> the two companies of Ch. 7 and 14”); All Communications; Acknowledgments: Conference Fund.</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Coming Eschatological Events, by James Cross, </w:t>
            </w:r>
            <w:r>
              <w:rPr>
                <w:i/>
                <w:iCs/>
                <w:sz w:val="22"/>
              </w:rPr>
              <w:t>Simpkin, Marshall &amp; Co.</w:t>
            </w:r>
            <w:r>
              <w:rPr>
                <w:sz w:val="22"/>
              </w:rPr>
              <w:t xml:space="preserve">; Nuggets of Truth from the Epistles, by William G. Carr; and The Great Prophecies of the Centuries. Concerning Israel and the Gentiles, by G. H. Pember, M. A., both by </w:t>
            </w:r>
            <w:r>
              <w:rPr>
                <w:i/>
                <w:iCs/>
                <w:sz w:val="22"/>
              </w:rPr>
              <w:t>Hodder and Stoughton</w:t>
            </w:r>
            <w:r>
              <w:rPr>
                <w:sz w:val="22"/>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r>
    </w:tbl>
    <w:p>
      <w:pPr>
        <w:pStyle w:val="Normal"/>
        <w:jc w:val="both"/>
        <w:rPr/>
      </w:pPr>
      <w:r>
        <w:rPr/>
        <w:t> </w:t>
      </w:r>
    </w:p>
    <w:p>
      <w:pPr>
        <w:pStyle w:val="Normal"/>
        <w:rPr/>
      </w:pPr>
      <w:r>
        <w:rPr>
          <w:b/>
          <w:bCs/>
          <w:i/>
          <w:iCs/>
          <w:color w:val="800000"/>
        </w:rPr>
        <w:t xml:space="preserve">No. 12. </w:t>
      </w:r>
      <w:r>
        <w:rPr>
          <w:b/>
          <w:bCs/>
          <w:color w:val="800000"/>
        </w:rPr>
        <w:t>Vol. I, No. 12, June, 1895</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91"/>
        <w:gridCol w:w="3965"/>
        <w:gridCol w:w="1783"/>
        <w:gridCol w:w="1017"/>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396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83"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Notes and Notices</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Three Weeks at Keswick (with Mr. George C. Needham, of Northfield, Mass. And Dr. D. M. Stearns, of Germantown, Pa., both from U.S.A.); The Public Convention; Our First Annual Volume; Our New Volume; The Names and Order; Our Premium Offer</w:t>
            </w:r>
          </w:p>
        </w:tc>
        <w:tc>
          <w:tcPr>
            <w:tcW w:w="1783"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nference Addresses </w:t>
            </w:r>
            <w:r>
              <w:rPr/>
              <w:t>[</w:t>
            </w:r>
            <w:r>
              <w:rPr>
                <w:i/>
                <w:iCs/>
              </w:rPr>
              <w:t>Cautionary Note</w:t>
            </w: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The Coming of the Lord and our Gathering to Him [2 Thess. 2:1,2] (At the Dundee Conference, June, 189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Dr. T.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1-22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Daniel’s Vision [Dan. 8; Rev. 12] (At the Nottingham Conference, May, 189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Mr. Lieschin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3-22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The Restoration of All Things [Acts 3:19-21, 1. A Throne and a King; 2. A Kingdom and People] (At the Dunoon Conference, August, 189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stor D. M. Stearns, of Philadelphia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5-22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ibuted Articles</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Names and Order” of the Books of the Old Testament”, (Concluding</w:t>
            </w:r>
            <w:r>
              <w:rPr>
                <w:i/>
                <w:iCs/>
              </w:rPr>
              <w:t>, Seventh</w:t>
            </w:r>
            <w:r>
              <w:rPr/>
              <w:t xml:space="preserve"> Paper) [“Daniel,” God Will Judge; “Ezra-Nehemiah,” The Protection and Consolation of Jehovah; Chronicles – “Divrai Hay-yahmeen,” the Lord’s Words on Man’s Works; 5. The Division of the Books]</w:t>
            </w:r>
            <w:r>
              <w:rPr>
                <w:sz w:val="22"/>
              </w:rPr>
              <w:t xml:space="preserve"> (continued from page 209</w:t>
            </w:r>
            <w:r>
              <w:rPr/>
              <w:t xml:space="preserve">) [the full Book, by </w:t>
            </w:r>
            <w:r>
              <w:rPr>
                <w:i/>
                <w:iCs/>
              </w:rPr>
              <w:t>Messrs. Eyre and Spottiswoode</w:t>
            </w:r>
            <w:r>
              <w:rPr/>
              <w:t xml:space="preserve"> includes tables of these </w:t>
            </w:r>
            <w:r>
              <w:rPr>
                <w:i/>
                <w:iCs/>
              </w:rPr>
              <w:t>Parashiyoth</w:t>
            </w:r>
            <w:r>
              <w:rPr/>
              <w:t xml:space="preserve"> and </w:t>
            </w:r>
            <w:r>
              <w:rPr>
                <w:i/>
                <w:iCs/>
              </w:rPr>
              <w:t>Haphtara</w:t>
            </w:r>
            <w:r>
              <w:rPr/>
              <w:t xml:space="preserve">, and the further divisions into </w:t>
            </w:r>
            <w:r>
              <w:rPr>
                <w:i/>
                <w:iCs/>
              </w:rPr>
              <w:t>Sedarim</w:t>
            </w:r>
            <w:r>
              <w:rPr/>
              <w:t>, Chapters, and verse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6-22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The Indictment of British-Israelism (on Dan, and on a False Zion, a Pseudo-Israel and a False “Peace, and Safety”)</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8-229</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Romans 9, 10, 11</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Psalm 109</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Sydney Thelwall, B.A., Vicar of Radford, Leamingt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0-23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elected Gleanings </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Hebrew Mountaineers of Daghestan (</w:t>
            </w:r>
            <w:r>
              <w:rPr>
                <w:i/>
                <w:iCs/>
              </w:rPr>
              <w:t>Pall Mall Gazette</w:t>
            </w: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1 Cor. 15:12-58</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4. Reigning and Reigned during the Millenium and which nations deceived when Satan loosed after it? (asked by E. L., Highgate and T. V., Croydon, related to Question 39)</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5. Christ will came for (in the air) and with (on earth) his saints for the OT saints? (D. S., Worthing)</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46. “he had promised that they should be ‘gathered’ to the Lord before that day”? (1 Thess. 4:13-18, asks G. R., Crewkerne, related to Question 36)</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spondence</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of Jame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G. S. 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Sings of the Times</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The Jewish National Movemen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3-23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and Political Signs (Re-union; the Papacy and “the Nations;” A German Diplomatist on the Far East; New Bibles, a woman’s Bible by the sisterhood of advanced women?; Religious Travestie; Socialist Passion Plays)</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4-23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Theosophy and Spiritist Signs (the mysterious religious services at Brighton; Mrs. Besant’s Mahatmas; the retiring mahatmas; hypnotism; the black mass – Satanism and magic; the pyramids of Egypt and the book of the dead)</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5-23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Conference Fund. Free Distribution Fund.</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Books Review</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Green Pastures and Still Waters, by J. Denham Smith</w:t>
            </w:r>
            <w:r>
              <w:rPr>
                <w:i/>
                <w:iCs/>
                <w:sz w:val="22"/>
              </w:rPr>
              <w:t>, J. E. Hawkins</w:t>
            </w:r>
            <w:r>
              <w:rPr>
                <w:sz w:val="22"/>
              </w:rPr>
              <w:t xml:space="preserve">; Songs of Redemption, compiled by W. Blair Neatby, </w:t>
            </w:r>
            <w:r>
              <w:rPr>
                <w:i/>
                <w:iCs/>
                <w:sz w:val="22"/>
              </w:rPr>
              <w:t>Alfred Holness</w:t>
            </w:r>
            <w:r>
              <w:rPr>
                <w:sz w:val="22"/>
              </w:rPr>
              <w:t xml:space="preserve">; Will Jesus Come?, by Mr. And Mrs. Geo. C. Needham, </w:t>
            </w:r>
            <w:r>
              <w:rPr>
                <w:i/>
                <w:iCs/>
                <w:sz w:val="22"/>
              </w:rPr>
              <w:t>Albert Needham</w:t>
            </w:r>
            <w:r>
              <w:rPr>
                <w:sz w:val="22"/>
              </w:rPr>
              <w:t xml:space="preserve">, East Northfield, Mass.; The Age to Come; or, The Millenium, by William Frith, </w:t>
            </w:r>
            <w:r>
              <w:rPr>
                <w:i/>
                <w:iCs/>
                <w:sz w:val="22"/>
              </w:rPr>
              <w:t>Partridge &amp; Co</w:t>
            </w:r>
            <w:r>
              <w:rPr>
                <w:sz w:val="22"/>
              </w:rPr>
              <w:t>.</w:t>
            </w:r>
          </w:p>
        </w:tc>
        <w:tc>
          <w:tcPr>
            <w:tcW w:w="178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r>
    </w:tbl>
    <w:p>
      <w:pPr>
        <w:pStyle w:val="Normal"/>
        <w:rPr/>
      </w:pPr>
      <w:r>
        <w:rPr/>
      </w:r>
    </w:p>
    <w:p>
      <w:pPr>
        <w:pStyle w:val="TextBody"/>
        <w:jc w:val="right"/>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hatblessedhope/ebull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34:00Z</dcterms:created>
  <dc:creator>Kasey C. Vickers</dc:creator>
  <dc:description/>
  <cp:keywords/>
  <dc:language>en-US</dc:language>
  <cp:lastModifiedBy>Kasey C. Vickers</cp:lastModifiedBy>
  <dcterms:modified xsi:type="dcterms:W3CDTF">2009-05-04T17:35:00Z</dcterms:modified>
  <cp:revision>1</cp:revision>
  <dc:subject/>
  <dc:title>THINGS TO COME:</dc:title>
</cp:coreProperties>
</file>