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hyperlink r:id="rId2">
        <w:r>
          <w:rPr>
            <w:rStyle w:val="InternetLink"/>
            <w:b/>
            <w:bCs/>
            <w:sz w:val="36"/>
          </w:rPr>
          <w:t>THINGS TO COME</w:t>
        </w:r>
      </w:hyperlink>
      <w:r>
        <w:rPr>
          <w:color w:val="800000"/>
          <w:sz w:val="36"/>
        </w:rPr>
        <w:t>:</w:t>
      </w:r>
    </w:p>
    <w:p>
      <w:pPr>
        <w:pStyle w:val="Normal"/>
        <w:spacing w:lineRule="auto" w:line="360"/>
        <w:jc w:val="center"/>
        <w:rPr>
          <w:sz w:val="40"/>
        </w:rPr>
      </w:pPr>
      <w:r>
        <w:rPr>
          <w:sz w:val="40"/>
        </w:rPr>
        <w:t> </w:t>
      </w:r>
    </w:p>
    <w:p>
      <w:pPr>
        <w:pStyle w:val="Normal"/>
        <w:spacing w:lineRule="auto" w:line="360"/>
        <w:jc w:val="center"/>
        <w:rPr>
          <w:sz w:val="32"/>
        </w:rPr>
      </w:pPr>
      <w:r>
        <w:rPr>
          <w:sz w:val="32"/>
        </w:rPr>
        <w:t>A JOURNAL OF BIBLICAL LITERATURE,</w:t>
      </w:r>
    </w:p>
    <w:p>
      <w:pPr>
        <w:pStyle w:val="Normal"/>
        <w:spacing w:lineRule="auto" w:line="360"/>
        <w:jc w:val="center"/>
        <w:rPr>
          <w:sz w:val="32"/>
        </w:rPr>
      </w:pPr>
      <w:r>
        <w:rPr>
          <w:sz w:val="32"/>
        </w:rPr>
        <w:t>WITH</w:t>
      </w:r>
    </w:p>
    <w:p>
      <w:pPr>
        <w:pStyle w:val="Heading1"/>
        <w:spacing w:lineRule="auto" w:line="360"/>
        <w:rPr>
          <w:sz w:val="32"/>
        </w:rPr>
      </w:pPr>
      <w:r>
        <w:rPr>
          <w:sz w:val="32"/>
        </w:rPr>
        <w:t>SPECIAL REFERENCE TO PROPHETIC TRUTH</w:t>
      </w:r>
    </w:p>
    <w:p>
      <w:pPr>
        <w:pStyle w:val="Normal"/>
        <w:jc w:val="center"/>
        <w:rPr/>
      </w:pPr>
      <w:r>
        <w:rPr/>
        <w:t>------------------------------</w:t>
      </w:r>
    </w:p>
    <w:p>
      <w:pPr>
        <w:pStyle w:val="Normal"/>
        <w:jc w:val="center"/>
        <w:rPr/>
      </w:pPr>
      <w:r>
        <w:rPr/>
        <w:t> </w:t>
      </w:r>
    </w:p>
    <w:p>
      <w:pPr>
        <w:pStyle w:val="Normal"/>
        <w:jc w:val="center"/>
        <w:rPr>
          <w:rFonts w:ascii="Clarendon Condensed" w:hAnsi="Clarendon Condensed" w:cs="Clarendon Condensed"/>
        </w:rPr>
      </w:pPr>
      <w:r>
        <w:rPr>
          <w:rFonts w:cs="Clarendon Condensed" w:ascii="Clarendon Condensed" w:hAnsi="Clarendon Condensed"/>
        </w:rPr>
        <w:t>The Official Organ of Prophetic Conferences</w:t>
      </w:r>
    </w:p>
    <w:p>
      <w:pPr>
        <w:pStyle w:val="Normal"/>
        <w:jc w:val="center"/>
        <w:rPr/>
      </w:pPr>
      <w:r>
        <w:rPr/>
        <w:t> </w:t>
      </w:r>
    </w:p>
    <w:p>
      <w:pPr>
        <w:pStyle w:val="Normal"/>
        <w:jc w:val="center"/>
        <w:rPr/>
      </w:pPr>
      <w:r>
        <w:rPr/>
        <w:t>Vol. IV. 1897-8</w:t>
      </w:r>
    </w:p>
    <w:p>
      <w:pPr>
        <w:pStyle w:val="Normal"/>
        <w:jc w:val="center"/>
        <w:rPr/>
      </w:pPr>
      <w:r>
        <w:rPr/>
        <w:t>July, 1897, to June, 1898.</w:t>
      </w:r>
    </w:p>
    <w:p>
      <w:pPr>
        <w:pStyle w:val="Normal"/>
        <w:jc w:val="center"/>
        <w:rPr/>
      </w:pPr>
      <w:r>
        <w:rPr/>
        <w:t> </w:t>
      </w:r>
    </w:p>
    <w:p>
      <w:pPr>
        <w:pStyle w:val="Normal"/>
        <w:jc w:val="center"/>
        <w:rPr/>
      </w:pPr>
      <w:r>
        <w:rPr/>
        <w:t>London:</w:t>
      </w:r>
    </w:p>
    <w:p>
      <w:pPr>
        <w:pStyle w:val="Normal"/>
        <w:jc w:val="center"/>
        <w:rPr/>
      </w:pPr>
      <w:r>
        <w:rPr/>
        <w:t>THINGS TO COME PUBLISHING OFFICE,</w:t>
      </w:r>
    </w:p>
    <w:p>
      <w:pPr>
        <w:pStyle w:val="Normal"/>
        <w:jc w:val="center"/>
        <w:rPr/>
      </w:pPr>
      <w:r>
        <w:rPr/>
        <w:t>George Stoneman, 39 WARWICK LANE, E.C.</w:t>
      </w:r>
    </w:p>
    <w:p>
      <w:pPr>
        <w:pStyle w:val="Normal"/>
        <w:jc w:val="center"/>
        <w:rPr/>
      </w:pPr>
      <w:r>
        <w:rPr/>
        <w:t>1898</w:t>
      </w:r>
    </w:p>
    <w:p>
      <w:pPr>
        <w:pStyle w:val="Normal"/>
        <w:jc w:val="center"/>
        <w:rPr/>
      </w:pPr>
      <w:r>
        <w:rPr/>
        <w:t> </w:t>
      </w:r>
    </w:p>
    <w:p>
      <w:pPr>
        <w:pStyle w:val="TextBody"/>
        <w:ind w:left="720" w:hanging="0"/>
        <w:rPr/>
      </w:pPr>
      <w:r>
        <w:rPr/>
        <w:t>“</w:t>
      </w:r>
      <w:r>
        <w:rPr/>
        <w:t>We are not to be held responsible for every expression of our respective Contributors.  Our readers must try everything by the Word of God.” “Many things with which we may not wholly agree are inserted as being either suggestive or worthy of consideration” (</w:t>
      </w:r>
      <w:r>
        <w:rPr>
          <w:b/>
          <w:bCs/>
          <w:i/>
          <w:iCs/>
        </w:rPr>
        <w:t>Cautionary Notes</w:t>
      </w:r>
      <w:r>
        <w:rPr/>
        <w:t xml:space="preserve"> appeared in </w:t>
      </w:r>
      <w:r>
        <w:rPr>
          <w:i/>
          <w:iCs/>
        </w:rPr>
        <w:t>Things to Come</w:t>
      </w:r>
      <w:r>
        <w:rPr/>
        <w:t>).</w:t>
      </w:r>
    </w:p>
    <w:p>
      <w:pPr>
        <w:pStyle w:val="Normal"/>
        <w:rPr>
          <w:b/>
          <w:b/>
          <w:bCs/>
          <w:color w:val="800000"/>
        </w:rPr>
      </w:pPr>
      <w:r>
        <w:rPr>
          <w:b/>
          <w:bCs/>
          <w:color w:val="800000"/>
        </w:rPr>
        <w:t> </w:t>
      </w:r>
    </w:p>
    <w:p>
      <w:pPr>
        <w:pStyle w:val="Normal"/>
        <w:rPr/>
      </w:pPr>
      <w:hyperlink r:id="rId3">
        <w:r>
          <w:rPr>
            <w:rStyle w:val="InternetLink"/>
            <w:b/>
            <w:bCs/>
          </w:rPr>
          <w:t>No. 37. Vol. IV, No. 1, July, 1897</w:t>
        </w:r>
      </w:hyperlink>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34"/>
        <w:gridCol w:w="4310"/>
        <w:gridCol w:w="1795"/>
        <w:gridCol w:w="1017"/>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1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79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The Dispensational Parables (from page 134, Vol III) [No. 3. The Talents (Matt. 25:14-30); The Five Talents; The Two Talents; The One Talent; The Ten Talents] (</w:t>
            </w:r>
            <w:r>
              <w:rPr>
                <w:i/>
                <w:iCs/>
              </w:rPr>
              <w:t>to be continued…</w:t>
            </w:r>
            <w:r>
              <w:rPr/>
              <w:t>)</w:t>
            </w:r>
          </w:p>
        </w:tc>
        <w:tc>
          <w:tcPr>
            <w:tcW w:w="179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The Flying Roll and the Ephah. Zech. 5:1-11 [Structure of the Visions of Zechariah: Zech. 1:1-6:15] (to be concluded in our next)</w:t>
            </w:r>
          </w:p>
        </w:tc>
        <w:tc>
          <w:tcPr>
            <w:tcW w:w="179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E. O. A. N.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137. Vol III) [13. The Son of Man] (to be continued…)</w:t>
            </w:r>
          </w:p>
        </w:tc>
        <w:tc>
          <w:tcPr>
            <w:tcW w:w="179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The Coming of Our Lord Jesus Christ: Are There Two Distinct Phases in His Second Advent? [(1) From Adam to the deluge of waters; (2) From Abraham to the Overthrow of Jerusalem; (3) From Pentecost to the great and terrible day of the Lord [Our Lord’s Descent</w:t>
            </w:r>
            <w:r>
              <w:rPr>
                <w:b/>
                <w:bCs/>
                <w:i/>
                <w:iCs/>
              </w:rPr>
              <w:t xml:space="preserve"> for </w:t>
            </w:r>
            <w:r>
              <w:rPr/>
              <w:t xml:space="preserve">His saints and after Our Lord’s descent </w:t>
            </w:r>
            <w:r>
              <w:rPr>
                <w:b/>
                <w:bCs/>
                <w:i/>
                <w:iCs/>
              </w:rPr>
              <w:t>with</w:t>
            </w:r>
            <w:r>
              <w:rPr/>
              <w:t xml:space="preserve"> His saints]; (4) From the opening of the millennial reign of Christ over the earth to the judgment of the Great White Throne]</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M. Washington, M.A., Rector of Staple Fitzpain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What God is to Us (T. George, from Christ Church Vicarage, Bromley, Kent)</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w:t>
            </w:r>
            <w:r>
              <w:rPr>
                <w:i/>
                <w:iCs/>
              </w:rPr>
              <w:t>151</w:t>
            </w:r>
            <w:r>
              <w:rPr/>
              <w:t>. Explain the difference between the ‘Gospel of the Kingdom’ and ‘the Gospel of the grace of God’ (asks J. D., from Edinburgh)</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Romish Conspiracy] Religious Signs [The New Gospel: “Gospel of Social Duty;” “Humanity as the Incarnation of God;” “A New Heaven and a New Earth;” “Glorify Humanity;” Even the World is Astonished!; Ichabod!; Arminian Tricks and Shifts]</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Zionism and Nationalism; American Support for the Zionist Congress]</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Vol. IV; Vol. III; Vol. II</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iteral Interpretation of Scripture [reprint from </w:t>
            </w:r>
            <w:r>
              <w:rPr>
                <w:i/>
                <w:iCs/>
              </w:rPr>
              <w:t>Things to Come</w:t>
            </w:r>
            <w:r>
              <w:rPr/>
              <w:t xml:space="preserve">], Robert Anderson, </w:t>
            </w:r>
            <w:r>
              <w:rPr>
                <w:i/>
                <w:iCs/>
              </w:rPr>
              <w:t>G. Stoneman</w:t>
            </w:r>
          </w:p>
        </w:tc>
        <w:tc>
          <w:tcPr>
            <w:tcW w:w="17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rPr>
          <w:b/>
          <w:b/>
          <w:bCs/>
          <w:color w:val="800000"/>
        </w:rPr>
      </w:pPr>
      <w:r>
        <w:rPr>
          <w:b/>
          <w:bCs/>
          <w:color w:val="800000"/>
        </w:rPr>
        <w:t> </w:t>
      </w:r>
    </w:p>
    <w:p>
      <w:pPr>
        <w:pStyle w:val="Normal"/>
        <w:rPr/>
      </w:pPr>
      <w:hyperlink r:id="rId4">
        <w:r>
          <w:rPr>
            <w:rStyle w:val="InternetLink"/>
            <w:b/>
            <w:bCs/>
          </w:rPr>
          <w:t>No. 38. Vol. IV, No. 2, August, 1897</w:t>
        </w:r>
      </w:hyperlink>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689"/>
        <w:gridCol w:w="4696"/>
        <w:gridCol w:w="1454"/>
        <w:gridCol w:w="1017"/>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9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54"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The Dispensational Parables (from page 2) [No. 4. The Marriage of the King’s Son (Matt. 22:2-14) “The kingdom of heaven is like unto a certain king which made a marriage for his son” (</w:t>
            </w:r>
            <w:r>
              <w:rPr>
                <w:i/>
                <w:iCs/>
              </w:rPr>
              <w:t>to be continued…</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By Me Kings Reign” (Prov. 8:15) A Sermon on the 60</w:t>
            </w:r>
            <w:r>
              <w:rPr>
                <w:vertAlign w:val="superscript"/>
              </w:rPr>
              <w:t>th</w:t>
            </w:r>
            <w:r>
              <w:rPr/>
              <w:t xml:space="preserve"> Anniversary of the Queen’s Accession </w:t>
            </w:r>
          </w:p>
        </w:tc>
        <w:tc>
          <w:tcPr>
            <w:tcW w:w="145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Israel’s Hope. A Bible Study on Psalm 130</w:t>
            </w:r>
          </w:p>
        </w:tc>
        <w:tc>
          <w:tcPr>
            <w:tcW w:w="145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avid Bar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Son of David” (to be concluded…)</w:t>
            </w:r>
          </w:p>
        </w:tc>
        <w:tc>
          <w:tcPr>
            <w:tcW w:w="145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J. C. Smith, Hoylak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The Flying Roll and the Ephah. Zech. 5:1-11 (concluded from page 4) [Values; The Structure of 5:5-11]</w:t>
            </w:r>
          </w:p>
        </w:tc>
        <w:tc>
          <w:tcPr>
            <w:tcW w:w="1454"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E. O. A. N.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8-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amples of Bible Structure</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The Structure of Matthew 6:19-34</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Psalm 119 Its Leading Lessons (from Christ Church Lodge, Bromley, Kent)</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w:t>
            </w:r>
            <w:r>
              <w:rPr>
                <w:i/>
                <w:iCs/>
              </w:rPr>
              <w:t>152</w:t>
            </w:r>
            <w:r>
              <w:rPr/>
              <w:t>. The Inscriptions on the Cross [This is Jesus the King of the Jews (Matt. 27:37); The King of the Jews (Mark 15:26); This is the King of the Jews (Luke 23:38); Jesus of Nazareth the King of the Jews (John 19:19)]</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w:t>
            </w:r>
            <w:r>
              <w:rPr>
                <w:i/>
                <w:iCs/>
              </w:rPr>
              <w:t>153</w:t>
            </w:r>
            <w:r>
              <w:rPr/>
              <w:t>. How was the prayer on the cross answered? Mt. 23:34-36, Rev. 18:24 and Lk. 23:34 (asks Nemo, London)</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Dr. Herzl on the coming Zionist Congress; The Damascus Railway; Great Numerical Reduction and Increase of Israel]</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Jubilee Sermons: The Archbishop’s; “New-Laid Egg Service!;” The Handel Festival; The World’s Use of the Bible: Fireworks at the Crystal Palace; Rome’s Jubilee Tactics]</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2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Letter praising Bullinger’s work on “Obediential Righteousness,” by Edwd. W. Foster, from Malvern Link; Acknowledgements: Free Distribution; Conference Fund; Publishing Notice: Glasgow</w:t>
            </w:r>
          </w:p>
        </w:tc>
        <w:tc>
          <w:tcPr>
            <w:tcW w:w="1454"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rPr>
          <w:b/>
          <w:b/>
          <w:bCs/>
          <w:color w:val="800000"/>
        </w:rPr>
      </w:pPr>
      <w:r>
        <w:rPr>
          <w:b/>
          <w:bCs/>
          <w:color w:val="800000"/>
        </w:rPr>
        <w:t> </w:t>
      </w:r>
    </w:p>
    <w:p>
      <w:pPr>
        <w:pStyle w:val="Normal"/>
        <w:rPr/>
      </w:pPr>
      <w:hyperlink r:id="rId5">
        <w:r>
          <w:rPr>
            <w:rStyle w:val="InternetLink"/>
            <w:b/>
            <w:bCs/>
          </w:rPr>
          <w:t>No. 39. Vol. IV, No. 3, September, 1897</w:t>
        </w:r>
      </w:hyperlink>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877"/>
        <w:gridCol w:w="4463"/>
        <w:gridCol w:w="1499"/>
        <w:gridCol w:w="101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463"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99"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Some Dispensational Parables (from page 14) [No. 5. The Pounds (Luke 19:12-27)]</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5-2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Logia (Or Sayings) of Jesus”</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Russia’s Destiny by the Light of Prophecy” (from </w:t>
            </w:r>
            <w:r>
              <w:rPr>
                <w:i/>
                <w:iCs/>
              </w:rPr>
              <w:t>S. W. Partridge &amp; Co.</w:t>
            </w:r>
            <w:r>
              <w:rPr/>
              <w:t>)</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A. H. Burt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7-2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The Son of David [Matt. 15:22] (concluded from page 18)</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Jas. C. Smith, Hoylak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8-2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Is the City of Rev. 21 the Church?</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Geo. F. Tren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9-3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The Three Wells of Gen. 26</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G. F. 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0-3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Mariolatry</w:t>
            </w:r>
          </w:p>
        </w:tc>
        <w:tc>
          <w:tcPr>
            <w:tcW w:w="1499"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Are There Two Distinct Phases in The Second Coming of our Lord? (At a Prophetic Conference, 1897)</w:t>
            </w:r>
          </w:p>
        </w:tc>
        <w:tc>
          <w:tcPr>
            <w:tcW w:w="149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John Wood, Esq.</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1-3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Teaching of Jesus”</w:t>
            </w:r>
          </w:p>
        </w:tc>
        <w:tc>
          <w:tcPr>
            <w:tcW w:w="149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The Second Advent in 1 and 2 Thess. (from Christ Church Lodge, Bromley, Kent)</w:t>
            </w:r>
          </w:p>
        </w:tc>
        <w:tc>
          <w:tcPr>
            <w:tcW w:w="149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4. Rev. 20:4-6 apply to Israel? Matt. 19:28; Dan. 7:9 and 27, etc. The Church, one Body and Perfect in Christ, so closely connected with Christ that it is hidden in Christ in the Revelation? (asks H. H., from Harrow)</w:t>
            </w:r>
          </w:p>
        </w:tc>
        <w:tc>
          <w:tcPr>
            <w:tcW w:w="1499"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The Advent of the New Moses;” Interview with Dr. Herzl; An Improvement on Rhodesia; A Capital of a Milliard of Marks; A Congress to be the New Redeemer] </w:t>
            </w:r>
          </w:p>
        </w:tc>
        <w:tc>
          <w:tcPr>
            <w:tcW w:w="149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Prospects of the Ten Kingdoms: Franco-Russian Alliance Weakened] Religious Signs [“The Facts of Science;” A Natural Man’s View of Paul; Religious Competition]</w:t>
            </w:r>
          </w:p>
        </w:tc>
        <w:tc>
          <w:tcPr>
            <w:tcW w:w="1499"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rPr>
          <w:b/>
          <w:b/>
          <w:bCs/>
          <w:color w:val="800000"/>
        </w:rPr>
      </w:pPr>
      <w:r>
        <w:rPr>
          <w:b/>
          <w:bCs/>
          <w:color w:val="800000"/>
        </w:rPr>
        <w:t> </w:t>
      </w:r>
    </w:p>
    <w:p>
      <w:pPr>
        <w:pStyle w:val="Normal"/>
        <w:rPr/>
      </w:pPr>
      <w:r>
        <w:rPr>
          <w:b/>
          <w:bCs/>
          <w:color w:val="800000"/>
        </w:rPr>
        <w:t>No. 40. Vol. IV, No. 4, October,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20"/>
        <w:gridCol w:w="4552"/>
        <w:gridCol w:w="1567"/>
        <w:gridCol w:w="1017"/>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5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6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Notes on the Acts of the Apostles [The Introduction [Chapter 1]] (to be continued…)</w:t>
            </w:r>
          </w:p>
        </w:tc>
        <w:tc>
          <w:tcPr>
            <w:tcW w:w="156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3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First and Last Words in Scripture</w:t>
            </w:r>
          </w:p>
        </w:tc>
        <w:tc>
          <w:tcPr>
            <w:tcW w:w="156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8-39</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The Structure of the Books of the Bible [1- The Law] (to be continued…)</w:t>
            </w:r>
          </w:p>
        </w:tc>
        <w:tc>
          <w:tcPr>
            <w:tcW w:w="156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9-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The Peopling of the Renewed Earth (to be continued in our next)</w:t>
            </w:r>
          </w:p>
        </w:tc>
        <w:tc>
          <w:tcPr>
            <w:tcW w:w="156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E. O. A. N.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0-4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The Four “I Come Quickly” in the Apocalypse (from Christ Church Lodge, Bromley, Kent)</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Fulfilled Prophecy and God’s Word (At St. Paul’s Church Room, Onslow Square, April 30</w:t>
            </w:r>
            <w:r>
              <w:rPr>
                <w:vertAlign w:val="superscript"/>
              </w:rPr>
              <w:t>th</w:t>
            </w:r>
            <w:r>
              <w:rPr/>
              <w:t>, 1897; under the auspices of the Prophecy Investigation Society. The Rev. Prebendary Webb-Peploe introduced the lecturer)</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W. H. Hechler, British Chaplain at Vienn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2-4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5. (a) The translation of Enoch and Elijah prefigure the rapture of the Church?; (b) Joseph taking to himself a wife of the Gentiles, a type of the Church?; (c) Jn. 15:4, etc. ‘Abide in Me’ refers to abiding in the Body of Christ?; (d) Jn. 14:3 “I will come again and receive you unto Myself” refers to Christ coming for His saints?; (e) 2 Cor. 11:2 ‘Husband’ refers to Christ? (asks “J.,” from London)</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6. Enoch a type of those who will be ‘caught up’ and ‘he pleased God’ (Heb. 11:5), lesson for us to imitate, as in Jude 14,15? (asks Nemo, London)</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7. If ‘the breaking of bread’ in Acts is “the common and universal Hebrew idiom for partaking of an ordinary meal” (</w:t>
            </w:r>
            <w:r>
              <w:rPr>
                <w:i/>
                <w:iCs/>
              </w:rPr>
              <w:t xml:space="preserve">vide </w:t>
            </w:r>
            <w:r>
              <w:rPr/>
              <w:t xml:space="preserve">‘The Mystery,’ p. 47), will you please give the point and sense in Acts 2:42 ‘they continued steadfastly in the apostles’ doctrine and fellowship, </w:t>
            </w:r>
            <w:r>
              <w:rPr>
                <w:i/>
                <w:iCs/>
              </w:rPr>
              <w:t>in partaking of their ordinary meals</w:t>
            </w:r>
            <w:r>
              <w:rPr/>
              <w:t>, and in prayers’? (asks M. N., from Singapore)</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4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Late Zionist Congress at Basle: Zionist Post Card; A Zionist Badge; Tumultuous Enthusiasm; What the Congress has Achieved; The Return of the Jews: Opposed by the Pope; France Appealed to; Palestinian Exhibition at Hamburg]</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6-4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Clay and the Iron] Social Signs [Modern Millionaires] Religious Signs [Another Reproof from the World; The World’s View of Religious Burlesque; “The Old Jonah Story;” “The Nonconformists and the Poor”]</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stant </w:t>
            </w:r>
            <w:r>
              <w:rPr>
                <w:i/>
                <w:iCs/>
              </w:rPr>
              <w:t>“</w:t>
            </w:r>
            <w:r>
              <w:rPr/>
              <w:t>Infallibility</w:t>
            </w:r>
            <w:r>
              <w:rPr>
                <w:i/>
                <w:iCs/>
              </w:rPr>
              <w:t>”</w:t>
            </w:r>
            <w:r>
              <w:rPr/>
              <w:t xml:space="preserve"> (censoring that claims made by the “new Protestant Pope of West London”); Help; Acknowledgments; Barbican Mission to the Jews (directed by Prediger C. T. Lipshytz, who issued a booklet of their work and need)</w:t>
            </w:r>
          </w:p>
        </w:tc>
        <w:tc>
          <w:tcPr>
            <w:tcW w:w="15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p>
      <w:pPr>
        <w:pStyle w:val="Normal"/>
        <w:rPr>
          <w:b/>
          <w:b/>
          <w:bCs/>
          <w:color w:val="800000"/>
        </w:rPr>
      </w:pPr>
      <w:r>
        <w:rPr>
          <w:b/>
          <w:bCs/>
          <w:color w:val="800000"/>
        </w:rPr>
        <w:t> </w:t>
      </w:r>
    </w:p>
    <w:p>
      <w:pPr>
        <w:pStyle w:val="Normal"/>
        <w:rPr/>
      </w:pPr>
      <w:r>
        <w:rPr>
          <w:b/>
          <w:bCs/>
          <w:color w:val="800000"/>
        </w:rPr>
        <w:t>No. 41. Vol. IV, No. 5, November,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28"/>
        <w:gridCol w:w="4635"/>
        <w:gridCol w:w="1476"/>
        <w:gridCol w:w="101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3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7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The Apostolic Testimony to Jerusalem; or the True Place of Pentecost [“This is That;” A Picture of the Future Millennial Kingdom] (to be continued…)</w:t>
            </w:r>
          </w:p>
        </w:tc>
        <w:tc>
          <w:tcPr>
            <w:tcW w:w="147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9-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Silence of God” (Bullinger’s review of this book by R. Anderson)</w:t>
            </w:r>
          </w:p>
        </w:tc>
        <w:tc>
          <w:tcPr>
            <w:tcW w:w="1476"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Obediential Righteousness” (open letter written in reply to Mr. J. C. on receipt of letter and militant literature; see related letter by same author in page 24)</w:t>
            </w:r>
          </w:p>
        </w:tc>
        <w:tc>
          <w:tcPr>
            <w:tcW w:w="147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Edwd. W. Foster, Malvern Link</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1-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The Structure of the Books of the Bible. Second Paper [2- The Prophets; 3- The Psalms] (to be continued…)</w:t>
            </w:r>
          </w:p>
        </w:tc>
        <w:tc>
          <w:tcPr>
            <w:tcW w:w="147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3-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The Peopling of the Renewed Earth (concluding paper)</w:t>
            </w:r>
          </w:p>
        </w:tc>
        <w:tc>
          <w:tcPr>
            <w:tcW w:w="147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E. O. A. N.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4-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Hope of His Calling” [At the Mildmay Prophetical Conference, Oct., 1896] (to be continued…)</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E. W. Bullinger, D.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fort (from </w:t>
            </w:r>
            <w:r>
              <w:rPr>
                <w:i/>
                <w:iCs/>
              </w:rPr>
              <w:t>Fountain of Life</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Flave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The Glories of our Coming King in Psalm 45 (from Christ Church Lodge, Bromley, Kent)</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8. Why is Ezekiel given the title ‘son of man,’ and with such frequency? (asks T. D. S., from Coatbridg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9. (a) If Israel is to be the object of government according to Lk. 22:30, how can they be, at the same time, seated upon thrones, and judgment given unto them?; (b) Are the 144,000 not an earthly company in sympathy with Christ’s sufferings and waiting for His kingdom? If so, who forms the Bride, married previous to His return from heaven in Rev. 19?; (c) Does John the Baptist include all the OT saints, when he says that he is not the bride, but the ‘friend’ of the Bridegroom (Jn. 3:29)? And do these form the company ‘called’ to the marriage supper of the Lamb in Rev. 19? (asks M. A., from Carlisl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0. Isaiah 54:11,12; is the jeweled city of Rev. 21 and 22 after all only a glorified Israel? (asks Nemo, from London)</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61. Why will the offerings given in Ezek. For the temple in the millennium be necessary, since the Lord Jesus has come and fulfilled all sacrifice? [Ezek. 43:18-27; Heb. 10:14] (asks </w:t>
            </w:r>
            <w:r>
              <w:rPr>
                <w:i/>
                <w:iCs/>
              </w:rPr>
              <w:t>“</w:t>
            </w:r>
            <w:r>
              <w:rPr/>
              <w:t>Anonymous</w:t>
            </w:r>
            <w:r>
              <w:rPr>
                <w:i/>
                <w:iCs/>
              </w:rPr>
              <w:t>”</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Zionist Movement; Alarming Situation of the Jews in Persia; with a letter praising this regular section, by I. H. C.]</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Signs [More Foreshadowings of Antichrist; A New </w:t>
            </w:r>
            <w:r>
              <w:rPr>
                <w:i/>
                <w:iCs/>
              </w:rPr>
              <w:t>“</w:t>
            </w:r>
            <w:r>
              <w:rPr/>
              <w:t>Religious</w:t>
            </w:r>
            <w:r>
              <w:rPr>
                <w:i/>
                <w:iCs/>
              </w:rPr>
              <w:t>”</w:t>
            </w:r>
            <w:r>
              <w:rPr/>
              <w:t xml:space="preserve"> Society; Religion versus Christianity: Universal Religious Conference to be Held in 1900; Rewriting the Bible; </w:t>
            </w:r>
            <w:r>
              <w:rPr>
                <w:i/>
                <w:iCs/>
              </w:rPr>
              <w:t>“</w:t>
            </w:r>
            <w:r>
              <w:rPr/>
              <w:t>Scientific</w:t>
            </w:r>
            <w:r>
              <w:rPr>
                <w:i/>
                <w:iCs/>
              </w:rPr>
              <w:t>”</w:t>
            </w:r>
            <w:r>
              <w:rPr/>
              <w:t xml:space="preserve"> Catholicism; Papal Profanities in Venic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Acknowledgments: Maintenance Fund</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G. Stoneman</w:t>
            </w:r>
            <w:r>
              <w:rPr/>
              <w:t>’s publications: Is the Reformation a Blessing?, by the late Dean Goode; The “Saved Children Series,” or the Priory Tracts; Bright Eyes; The Little Browns of Hollow Glen and Grannie’s Chickens (No. 1 of “The Little Bright Eyes Series”), by Mrs. L. Shorey; and No. 2, Scraps’ Charge, and Ellie’s Childhood, both by E. M. Neale; Heaven’s Open Door. 3</w:t>
            </w:r>
            <w:r>
              <w:rPr>
                <w:vertAlign w:val="superscript"/>
              </w:rPr>
              <w:t>rd</w:t>
            </w:r>
            <w:r>
              <w:rPr/>
              <w:t xml:space="preserve"> ed., by John Waite; The Protestant Almanac; Commonly Misquoted and Difficult Texts Explained, by Rev. John Mitchell. The Story of Some Famous Bonfires, by W. Stanley Martin (introduction by Mrs. W. R. Arbuthnot, President of the Women’s Protestant Union), </w:t>
            </w:r>
            <w:r>
              <w:rPr>
                <w:i/>
                <w:iCs/>
              </w:rPr>
              <w:t>W. Wileman</w:t>
            </w:r>
            <w:r>
              <w:rPr/>
              <w:t xml:space="preserve">. The Divine Ambassadors from Earth to Heaven (a revised edition of The Essential Absence of Our Ever-present Saviour, consisting on remarks on Jn. 16:7), notes and explanations by Laurence Bomford, M.A., </w:t>
            </w:r>
            <w:r>
              <w:rPr>
                <w:i/>
                <w:iCs/>
              </w:rPr>
              <w:t>C. J. Thynn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rPr>
          <w:b/>
          <w:b/>
          <w:bCs/>
          <w:color w:val="800000"/>
        </w:rPr>
      </w:pPr>
      <w:r>
        <w:rPr>
          <w:b/>
          <w:bCs/>
          <w:color w:val="800000"/>
        </w:rPr>
        <w:t> </w:t>
      </w:r>
    </w:p>
    <w:p>
      <w:pPr>
        <w:pStyle w:val="Normal"/>
        <w:rPr/>
      </w:pPr>
      <w:r>
        <w:rPr>
          <w:b/>
          <w:bCs/>
          <w:color w:val="800000"/>
        </w:rPr>
        <w:t>No. 42. Vol. IV, No. 6, December,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61"/>
        <w:gridCol w:w="4508"/>
        <w:gridCol w:w="1570"/>
        <w:gridCol w:w="1017"/>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508"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7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The Apostolic Testimony to Jerusalem [Pattern of Millennial Government; The Last Call to National Repentance; The Summing up of the Nation’s Guilt] (concluding paper)</w:t>
            </w:r>
          </w:p>
        </w:tc>
        <w:tc>
          <w:tcPr>
            <w:tcW w:w="157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1-6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A Sign and a Stumbling Block. Matthew 12</w:t>
            </w:r>
          </w:p>
        </w:tc>
        <w:tc>
          <w:tcPr>
            <w:tcW w:w="157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Edwd. W. Rev. Jas. C. Smith, Hoylak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2-6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The Structure of the Books of the New Testament</w:t>
            </w:r>
          </w:p>
        </w:tc>
        <w:tc>
          <w:tcPr>
            <w:tcW w:w="157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3-64</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Hope of His Calling” [At the Mildmay Prophetical Conference, Oct., 1896] (concluded from page 56)</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E. W. Bullinger, D.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4-6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A Zeal of God.” Romans 10:2,3,4 (from </w:t>
            </w:r>
            <w:r>
              <w:rPr>
                <w:i/>
                <w:iCs/>
              </w:rPr>
              <w:t>Christ Alone Exalted</w:t>
            </w:r>
            <w:r>
              <w:rPr/>
              <w:t>, by T. Crisp, sometime Rector of Brinkworth, Wiltshire. Died, 1642)</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homas Crisp, D.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5-6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Inspiration of Jeremiah (from The Prophecies of Jeremiah, </w:t>
            </w:r>
            <w:r>
              <w:rPr>
                <w:i/>
                <w:iCs/>
              </w:rPr>
              <w:t>Eyre &amp; Spottiswoode</w:t>
            </w:r>
            <w:r>
              <w:rPr/>
              <w:t>)</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C. H. Waller, D. 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6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Our Lord’s Four “Till I Come” (from Christ Church Lodge, Bromley, Kent)</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2. John 4:24. Eph. 5:19; Col. 3:16; gal. 6:7,8 [Music, anthems in worship] (asks “A lover of Music,” from Montreal)</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8-6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3. Difference between the Sabbath (7</w:t>
            </w:r>
            <w:r>
              <w:rPr>
                <w:vertAlign w:val="superscript"/>
              </w:rPr>
              <w:t>th</w:t>
            </w:r>
            <w:r>
              <w:rPr/>
              <w:t xml:space="preserve"> day) and Sunday (1</w:t>
            </w:r>
            <w:r>
              <w:rPr>
                <w:vertAlign w:val="superscript"/>
              </w:rPr>
              <w:t>st</w:t>
            </w:r>
            <w:r>
              <w:rPr/>
              <w:t xml:space="preserve"> day of the week)? (asks E. E. D., from Kansas)</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64.Acts 21:23-27. I cannot understand the teaching contained in it for </w:t>
            </w:r>
            <w:r>
              <w:rPr>
                <w:i/>
                <w:iCs/>
              </w:rPr>
              <w:t>anyone</w:t>
            </w:r>
            <w:r>
              <w:rPr/>
              <w:t xml:space="preserve"> after it had been fulfilled [Acts. 3:18] (asks “America,” from Lakin, Kansas)</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7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65. Dr. R. Anderson in ‘The Literal Interpretation of Scripture’ (Vol. III, p. 113 and 125) makes the statement that the ‘Jews’ had the only Divine religion the world has ever known, also that Christianity is not a religion, &amp;c. Will you kindly explain what religion is, and why Christianity cannot be called a religion? (asks E. E. D., from Lakin, Kansas, U.S.A., answer: read The Silence of God, by R. Anderson, </w:t>
            </w:r>
            <w:r>
              <w:rPr>
                <w:i/>
                <w:iCs/>
              </w:rPr>
              <w:t>Hodder &amp; Stoughton</w:t>
            </w:r>
            <w:r>
              <w:rPr/>
              <w:t>, London, review in page 50)</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Zionists and Palestine: “Rebuilding of the Temple of Jerusalem;” Material for the Temple Already Ordered; The Tomb of Moses]</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0-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Citizen Sunday:” Canon Eyton at St. Margaret’s, Canon Winnington Ingram, Dr. Clifford, Dr. Horton, St. James’s Hall; “The New Orthodoxy;” Romish Bazaar in a Parish Church Hall; Wesleyans and Dead Ministers; Man-Made Churchmen and Backsliders; A Sensation in the Pulpit; The Latest Thing in Religion]</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1-7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r>
              <w:rPr>
                <w:i/>
                <w:iCs/>
              </w:rPr>
              <w:t>Books Review</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New Works by Dr. Bullinger: 1. The Divine Names and Titles; 2. The Structure of the Books of the Bible; 3. The Massorah; all published by </w:t>
            </w:r>
            <w:r>
              <w:rPr>
                <w:i/>
                <w:iCs/>
              </w:rPr>
              <w:t>G. Stoneman</w:t>
            </w:r>
            <w:r>
              <w:rPr/>
              <w:t xml:space="preserve">; Mr. Dimbleby’s New Era at Hand, by Dr. Grattan Guinness, </w:t>
            </w:r>
            <w:r>
              <w:rPr>
                <w:i/>
                <w:iCs/>
              </w:rPr>
              <w:t>Holness</w:t>
            </w:r>
            <w:r>
              <w:rPr/>
              <w:t xml:space="preserve"> [a book with many mistakes]</w:t>
            </w:r>
          </w:p>
        </w:tc>
        <w:tc>
          <w:tcPr>
            <w:tcW w:w="15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bl>
    <w:p>
      <w:pPr>
        <w:pStyle w:val="Normal"/>
        <w:rPr>
          <w:b/>
          <w:b/>
          <w:bCs/>
          <w:color w:val="800000"/>
        </w:rPr>
      </w:pPr>
      <w:r>
        <w:rPr>
          <w:b/>
          <w:bCs/>
          <w:color w:val="800000"/>
        </w:rPr>
        <w:t> </w:t>
      </w:r>
    </w:p>
    <w:p>
      <w:pPr>
        <w:pStyle w:val="Normal"/>
        <w:rPr/>
      </w:pPr>
      <w:r>
        <w:rPr>
          <w:b/>
          <w:bCs/>
          <w:color w:val="800000"/>
        </w:rPr>
        <w:t>No. 43. Vol. IV, No. 7, January,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43"/>
        <w:gridCol w:w="4655"/>
        <w:gridCol w:w="1441"/>
        <w:gridCol w:w="1017"/>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5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41"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The Conclusion of Peter’s Ministry in the Land of Israel. Acts 8:12</w:t>
            </w:r>
          </w:p>
        </w:tc>
        <w:tc>
          <w:tcPr>
            <w:tcW w:w="1441"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3-7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is is My Body” [Metaphor]</w:t>
            </w:r>
          </w:p>
        </w:tc>
        <w:tc>
          <w:tcPr>
            <w:tcW w:w="1441"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5-7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Three Thoughts about the Lord’s Return (from Christ Church Lodge, Bromley, Kent)</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A Personal Antichrist (Bullinger’s note: Abbot Joachim, 12</w:t>
            </w:r>
            <w:r>
              <w:rPr>
                <w:vertAlign w:val="superscript"/>
              </w:rPr>
              <w:t>th</w:t>
            </w:r>
            <w:r>
              <w:rPr/>
              <w:t xml:space="preserve"> Century, boldly declared that the antichrist will be</w:t>
            </w:r>
            <w:r>
              <w:rPr>
                <w:b/>
                <w:bCs/>
                <w:i/>
                <w:iCs/>
              </w:rPr>
              <w:t xml:space="preserve"> a</w:t>
            </w:r>
            <w:r>
              <w:rPr/>
              <w:t xml:space="preserve"> pope; and his followers (notoriously a Paris professor of theology) began to hint that </w:t>
            </w:r>
            <w:r>
              <w:rPr>
                <w:b/>
                <w:bCs/>
                <w:i/>
                <w:iCs/>
              </w:rPr>
              <w:t>the</w:t>
            </w:r>
            <w:r>
              <w:rPr/>
              <w:t xml:space="preserve"> pope would </w:t>
            </w:r>
            <w:r>
              <w:rPr>
                <w:b/>
                <w:bCs/>
                <w:i/>
                <w:iCs/>
              </w:rPr>
              <w:t>ex-officio</w:t>
            </w:r>
            <w:r>
              <w:rPr/>
              <w:t xml:space="preserve"> fill the place of the antichrist; Gregory the Great declared that if any future pope assumes the position which some had begun to claim for the See of Rome, he would be a precursor of Antichrist) [At the Quarterly Meeting of the Prophetical Investigation Society, 16</w:t>
            </w:r>
            <w:r>
              <w:rPr>
                <w:vertAlign w:val="superscript"/>
              </w:rPr>
              <w:t>th</w:t>
            </w:r>
            <w:r>
              <w:rPr/>
              <w:t xml:space="preserve"> Nov., 1897] (to be concluded in our next)</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obert Anderson, C.B., LL.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7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6. Eph. 4:5, ‘the Baptism of the Holy Ghost’? (asks A. E. S., Wellington, Somerset)</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7. Are ‘adoption’ (in Paul’s) and ‘the new birth’ (in John’s) analogous? (asks F. S., from Loughton)</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Setting up the Kingdom of Israel:” Will the Jews return to Palestine?: The Basle Congress’ The Resurrection of Israel; Anticipated Advantages; From the Christian Point of View; The Aim of Zionism; “Preparing for the New Exodus:” A Suggested European Conference on the Jews: “Europe and the Jews; ” Mr. Arnold White in Russia; Russia and the Jews; “A Proposed International Conference;” “Is Russia Behind This?”]</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8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New Gospel of Humanity; Fruits of the Higher Criticism; Christianity in London” “My ‘Heretical’ Opinions;” Ian Maclaren’s Creed; The Church of Christian Science; Missions and Bazaars; No Hope From Education]</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2-8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t>Notice to Correspondents; The Silence of God (2</w:t>
            </w:r>
            <w:r>
              <w:rPr>
                <w:vertAlign w:val="superscript"/>
              </w:rPr>
              <w:t>nd</w:t>
            </w:r>
            <w:r>
              <w:rPr/>
              <w:t xml:space="preserve"> ed.), by R. Anderson; Proposed Memorial to (rev. Augustus Montagu) Toplady [author of “Rock of Ages” and Vicar of Broad Hembury Church]; renewal of Subscriptions; Country Town Mission (Secretary Mr. G. H. Mawer); Acknowledgment</w:t>
            </w:r>
          </w:p>
        </w:tc>
        <w:tc>
          <w:tcPr>
            <w:tcW w:w="144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bl>
    <w:p>
      <w:pPr>
        <w:pStyle w:val="Normal"/>
        <w:rPr>
          <w:b/>
          <w:b/>
          <w:bCs/>
          <w:color w:val="800000"/>
        </w:rPr>
      </w:pPr>
      <w:r>
        <w:rPr>
          <w:b/>
          <w:bCs/>
          <w:color w:val="800000"/>
        </w:rPr>
        <w:t> </w:t>
      </w:r>
    </w:p>
    <w:p>
      <w:pPr>
        <w:pStyle w:val="Normal"/>
        <w:rPr/>
      </w:pPr>
      <w:r>
        <w:rPr>
          <w:b/>
          <w:bCs/>
          <w:color w:val="800000"/>
        </w:rPr>
        <w:t>No. 44. Vol. IV, No. 8, February,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70"/>
        <w:gridCol w:w="4602"/>
        <w:gridCol w:w="1467"/>
        <w:gridCol w:w="1017"/>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0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6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A Real Blessing “Blessed is he, whosoever shall not be offended in Me” (Matt. 11:6): or, “Blessed is he whosoever shall find none occasion of stumbling in Me” (R.V.) [1. His Person; 2. His Words; 3. The Work of Christ]</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5-8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The Ministry of Paul in the Synagogues Among the Gentiles. Acts 13 - 19:20 [</w:t>
            </w:r>
            <w:r>
              <w:rPr>
                <w:i/>
                <w:iCs/>
              </w:rPr>
              <w:t>Notes on the Acts of the Apostles 2, from page 38</w:t>
            </w:r>
            <w:r>
              <w:rPr/>
              <w:t>] (to be concluded…)</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6-8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A Personal Antichrist (concluded from page 79) [At the Quarterly Meeting of the Prophetical Investigation Society, 16</w:t>
            </w:r>
            <w:r>
              <w:rPr>
                <w:vertAlign w:val="superscript"/>
              </w:rPr>
              <w:t>th</w:t>
            </w:r>
            <w:r>
              <w:rPr/>
              <w:t xml:space="preserve"> Nov., 1897]</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obert Anderson, C.B., LL.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7-8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llustrations of Bible Structure</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First Epistle to Timothy Chapter 1 [The Epistle as a Whole] (complementing the Structure presented in Bullinger’s articles on </w:t>
            </w:r>
            <w:r>
              <w:rPr>
                <w:i/>
                <w:iCs/>
              </w:rPr>
              <w:t>The Mystery</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r. George F. Tren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9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Apocalyptic Interpretation [Lectures in Portsmouth]</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Major-General Synge, R.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0-9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New Testament Church (from </w:t>
            </w:r>
            <w:r>
              <w:rPr>
                <w:i/>
                <w:iCs/>
              </w:rPr>
              <w:t>The Christian Ecclesia</w:t>
            </w:r>
            <w:r>
              <w:rPr/>
              <w:t xml:space="preserve">, a review by </w:t>
            </w:r>
            <w:r>
              <w:rPr>
                <w:i/>
                <w:iCs/>
              </w:rPr>
              <w:t>The Pall Mall Gazette</w:t>
            </w:r>
            <w:r>
              <w:rPr/>
              <w:t>, Dr. Hort is an Anglican, Lady Margaret Reader in Divinity, Univ. of Cambridge)</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Quoting Dr. Hor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Unsearchable Riches of Christ” (from Christ Church Lodge, Bromley, </w:t>
            </w:r>
            <w:r>
              <w:rPr>
                <w:i/>
                <w:iCs/>
              </w:rPr>
              <w:t>Kent</w:t>
            </w:r>
            <w:r>
              <w:rPr/>
              <w:t>)</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8. Lk. 20:38 ‘He is not the God of the dead, but of the living’ (asks G. R., from Carlisle)</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69. 1 Cor. 15:29 (asks S. A. C., from Staines; already answered in two back numbers)</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70. The Genealogies of Christ in Mt. And Lk. (asks R., from London; Bullinger deals with them in </w:t>
            </w:r>
            <w:r>
              <w:rPr>
                <w:i/>
                <w:iCs/>
              </w:rPr>
              <w:t>Number in Scripture</w:t>
            </w:r>
            <w:r>
              <w:rPr/>
              <w:t>)</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1. “All” in 1 Tim. 2:4 (asks R., from London)</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wish Signs [The Time to Favour Zion, by the Superintendent of the Hope of Israel Mission, from </w:t>
            </w:r>
            <w:r>
              <w:rPr>
                <w:i/>
                <w:iCs/>
              </w:rPr>
              <w:t>The Missionary Review</w:t>
            </w:r>
            <w:r>
              <w:rPr/>
              <w:t>, Dec., 1897]</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A. C. Gaebele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9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Modern Minister; Modern Ministers: The Melbourne Cup; Modern Agencies; Raising the Masses: “Bad Language Among Girls;” The Latest Fashion: Girls Pass the Plates in Church; What is the Object of the Gospel?; An Item in the Conspiracy]</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9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Professor George Adam Smith (his opinion is that the book of Jonah is a “parable”); The Eversfield Hospital, St. Leonards; The Barbican Mission to the Jews; Field Lane Refuges and Ragged Schools: Acknowledgments: Sustentation Fund</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bl>
    <w:p>
      <w:pPr>
        <w:pStyle w:val="Normal"/>
        <w:rPr>
          <w:b/>
          <w:b/>
          <w:bCs/>
          <w:color w:val="800000"/>
        </w:rPr>
      </w:pPr>
      <w:r>
        <w:rPr>
          <w:b/>
          <w:bCs/>
          <w:color w:val="800000"/>
        </w:rPr>
        <w:t> </w:t>
      </w:r>
    </w:p>
    <w:p>
      <w:pPr>
        <w:pStyle w:val="Normal"/>
        <w:rPr/>
      </w:pPr>
      <w:r>
        <w:rPr>
          <w:b/>
          <w:bCs/>
          <w:color w:val="800000"/>
        </w:rPr>
        <w:t>No. 45. Vol. IV, No. 9, March,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829"/>
        <w:gridCol w:w="4356"/>
        <w:gridCol w:w="1461"/>
        <w:gridCol w:w="121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5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61"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The Present Service of Christ. Heb. 2:8,9; Eph. 1:17-19 [He is Seated; “From henceforth expecting”]</w:t>
            </w:r>
          </w:p>
        </w:tc>
        <w:tc>
          <w:tcPr>
            <w:tcW w:w="1461"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97-9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The Ministry of Paul in the Synagogues of the Gentiles. Acts 13 - 19:20 [</w:t>
            </w:r>
            <w:r>
              <w:rPr>
                <w:i/>
                <w:iCs/>
              </w:rPr>
              <w:t>Notes on the Acts of the Apostles 3</w:t>
            </w:r>
            <w:r>
              <w:rPr/>
              <w:t>] (concluded from page 87)</w:t>
            </w:r>
          </w:p>
        </w:tc>
        <w:tc>
          <w:tcPr>
            <w:tcW w:w="1461"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98-9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Contributed Articles</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Idolatry</w:t>
            </w:r>
          </w:p>
        </w:tc>
        <w:tc>
          <w:tcPr>
            <w:tcW w:w="1461"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Major-General Synge, R.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99-10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The Bible – Not Tradition, The Rule of Faith and Life (At the Mildmay Prophetic Conference, Oct., 1896) [to be concluded in our next]</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uller Gooc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1-1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ilence of God. Key Text, Ps. 50:21: “I Kept Silence” (from Christ Church Lodge, Bromley, </w:t>
            </w:r>
            <w:r>
              <w:rPr>
                <w:i/>
                <w:iCs/>
              </w:rPr>
              <w:t>Kent</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Earth’s Curse and Restoration (Gen. 3:17,18)</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William Leask, D.D.</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3-10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2. The 480 years of 1 Kings 6:1 (asks B. C., from London)</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4-10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73. “The Three Days and Three Nights” of Jonah 2:17 and Matt. 12:40 (also see </w:t>
            </w:r>
            <w:r>
              <w:rPr>
                <w:i/>
                <w:iCs/>
              </w:rPr>
              <w:t>The Coming Prince</w:t>
            </w:r>
            <w:r>
              <w:rPr/>
              <w:t>, by Dr. R. Anderson)</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5-1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Jewish Question: Whither? Towards Zion; Dr. Theodore Herzl on the Zionist Movement (with a picture of him); Berlin; Zionist Literature; Zionist Hopes]</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6-10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A Contrast; The Low Estate of the Churches; Infidels and So-Called Science; The Next Step: A Rector’s Dancing Class; A “Scrubbing” Service: Vicar Preached and the Congregation Washed; The Down-Grade in America]</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7-10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Answers to Correspondents (regarding “Questions and Answers” priorities)</w:t>
            </w:r>
          </w:p>
        </w:tc>
        <w:tc>
          <w:tcPr>
            <w:tcW w:w="1461"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rPr>
          <w:b/>
          <w:b/>
          <w:bCs/>
          <w:color w:val="800000"/>
        </w:rPr>
      </w:pPr>
      <w:r>
        <w:rPr>
          <w:b/>
          <w:bCs/>
          <w:color w:val="800000"/>
        </w:rPr>
        <w:t> </w:t>
      </w:r>
    </w:p>
    <w:p>
      <w:pPr>
        <w:pStyle w:val="Normal"/>
        <w:rPr/>
      </w:pPr>
      <w:r>
        <w:rPr>
          <w:b/>
          <w:bCs/>
          <w:color w:val="800000"/>
        </w:rPr>
        <w:t>No. 46. Vol. IV, No. 10, April,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18"/>
        <w:gridCol w:w="4412"/>
        <w:gridCol w:w="1516"/>
        <w:gridCol w:w="121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41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1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hat Wait I For?” [“My Hope is in Thee”]</w:t>
            </w:r>
          </w:p>
        </w:tc>
        <w:tc>
          <w:tcPr>
            <w:tcW w:w="151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9-1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Notes on the Acts of the Apostles. Fourth Paper. Chap. 19:21 to End [</w:t>
            </w:r>
            <w:r>
              <w:rPr>
                <w:i/>
                <w:iCs/>
              </w:rPr>
              <w:t>continued from page 99</w:t>
            </w:r>
            <w:r>
              <w:rPr/>
              <w:t>]  (to be concluded in our next)</w:t>
            </w:r>
          </w:p>
        </w:tc>
        <w:tc>
          <w:tcPr>
            <w:tcW w:w="1516"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0-11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Contributed Article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Preparing for Antichrist (by the Vicar of Buttermere, Cumberland)</w:t>
            </w:r>
          </w:p>
        </w:tc>
        <w:tc>
          <w:tcPr>
            <w:tcW w:w="151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Geo. A. B. Chamberlain, M. 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2-11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The Bible – Not Tradition, The Rule of Faith and Life (At the Mildmay Prophetic Conference, Oct., 1896) [concluded from page 102]</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uller Gooc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3-11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Secret of Christian Experience” (pamphlet published by </w:t>
            </w:r>
            <w:r>
              <w:rPr>
                <w:i/>
                <w:iCs/>
              </w:rPr>
              <w:t>Hodder &amp; Stoughton</w:t>
            </w:r>
            <w:r>
              <w:rPr/>
              <w:t xml:space="preserve">, from </w:t>
            </w:r>
            <w:r>
              <w:rPr>
                <w:i/>
                <w:iCs/>
              </w:rPr>
              <w:t>The Expository Times</w:t>
            </w:r>
            <w:r>
              <w:rPr/>
              <w:t xml:space="preserve"> (Oct., 1897); At the Close of the Session of the Theological College, Bala)</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 xml:space="preserve">Quoting Dr. Robertson Nicoll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5-11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bounding fullness (from Christ Church Lodge, Bromley, </w:t>
            </w:r>
            <w:r>
              <w:rPr>
                <w:i/>
                <w:iCs/>
              </w:rPr>
              <w:t>Kent</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74. In Matt. 16:18, is </w:t>
            </w:r>
            <w:r>
              <w:rPr>
                <w:i/>
                <w:iCs/>
              </w:rPr>
              <w:t>su eipas</w:t>
            </w:r>
            <w:r>
              <w:rPr/>
              <w:t xml:space="preserve"> “thou sayest” instead of </w:t>
            </w:r>
            <w:r>
              <w:rPr>
                <w:i/>
                <w:iCs/>
              </w:rPr>
              <w:t>su ei ps</w:t>
            </w:r>
            <w:r>
              <w:rPr/>
              <w:t xml:space="preserve"> “thou art Peter”? (asks D. B., from London)</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Jews in Europe; “The Advance of Zionism;” Zionist Conference in London; “Zionist Congress:” Second World Gathering to be held at Basle (“Jewish World” Special); The re-Afforesting of Palestine; Jerusalem reviving; The Jewish Colonial Bank]</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8-11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Bible Story Re-Told; “Realism” in Church and Theatre; The Manufacture of Religious “Flesh”: “Weird Religious Service;” Church and Stage in England; Exploiting Religion: ‘The Kingdom of Heaven is Like unto the London County Council;’ Is the World Getting Better: “Child thieves and their Abettors;” The United Kingdom Drink Bill; Shutting God Out; The Increase of the Gradient]</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9-12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Editor’s Table: </w:t>
            </w:r>
            <w:r>
              <w:rPr>
                <w:i/>
                <w:iCs/>
              </w:rPr>
              <w:t>Books Review</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ree Letters on the Proposal for a Roman Catholic University, Addressed to a High Churchman, by W. Blair Neatby, M.A., </w:t>
            </w:r>
            <w:r>
              <w:rPr>
                <w:i/>
                <w:iCs/>
              </w:rPr>
              <w:t>Banks and Co.</w:t>
            </w:r>
            <w:r>
              <w:rPr/>
              <w:t xml:space="preserve">; </w:t>
            </w:r>
            <w:r>
              <w:rPr>
                <w:i/>
                <w:iCs/>
              </w:rPr>
              <w:t>The Great Assize</w:t>
            </w:r>
            <w:r>
              <w:rPr/>
              <w:t xml:space="preserve"> publication; Acknowledgments </w:t>
            </w:r>
          </w:p>
        </w:tc>
        <w:tc>
          <w:tcPr>
            <w:tcW w:w="151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rPr>
          <w:b/>
          <w:b/>
          <w:bCs/>
          <w:color w:val="800000"/>
        </w:rPr>
      </w:pPr>
      <w:r>
        <w:rPr>
          <w:b/>
          <w:bCs/>
          <w:color w:val="800000"/>
        </w:rPr>
        <w:t> </w:t>
      </w:r>
    </w:p>
    <w:p>
      <w:pPr>
        <w:pStyle w:val="Normal"/>
        <w:rPr/>
      </w:pPr>
      <w:r>
        <w:rPr>
          <w:b/>
          <w:bCs/>
          <w:color w:val="800000"/>
        </w:rPr>
        <w:t>No. 47. Vol. IV, No. 11, May,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05"/>
        <w:gridCol w:w="4404"/>
        <w:gridCol w:w="1537"/>
        <w:gridCol w:w="121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404"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3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 Castaway” [1 Cor. 9:27]</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1-12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Notes on the Acts of the Apostles. Fourth Paper. Chap. 19 to End [</w:t>
            </w:r>
            <w:r>
              <w:rPr>
                <w:i/>
                <w:iCs/>
              </w:rPr>
              <w:t>continued</w:t>
            </w:r>
            <w:r>
              <w:rPr/>
              <w:t xml:space="preserve"> </w:t>
            </w:r>
            <w:r>
              <w:rPr>
                <w:i/>
                <w:iCs/>
              </w:rPr>
              <w:t>from page 112</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2-12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Contributed Article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The Fixing of Dates [on the inserts by Rev. Michael Baxter, of The Christian Herald: “General Boulanger (a self-crowned “man of prophecy”) committed suicide in 1891;” “It is 1898, and neither of these events (“Boulanger’s prophecies”) took place”]</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Dr.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3-12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Letter Killeth”</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obert Anderso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God’s Purposes in Israel (At the Mildmay Prophetic Conference, Oct., 1896) [to be continued…]</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 Wilkinso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5-12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olychrome Bible [“Polly Chromes Bible,” an article ridiculing the opinion of men in that version, from </w:t>
            </w:r>
            <w:r>
              <w:rPr>
                <w:i/>
                <w:iCs/>
              </w:rPr>
              <w:t>The Advance</w:t>
            </w:r>
            <w:r>
              <w:rPr/>
              <w:t xml:space="preserve"> (an American paper)]</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he Advanc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7-12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fection in Christ (from </w:t>
            </w:r>
            <w:r>
              <w:rPr>
                <w:i/>
                <w:iCs/>
              </w:rPr>
              <w:t>Epistle to Hebrews</w:t>
            </w:r>
            <w:r>
              <w:rPr/>
              <w:t>, pp. 434-6)</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Adolph Saphi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8-12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 of Jesus Christ as King (from Christ Church Lodge, Bromley, Kent)</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5. The “Year-Day” Theory (asks N. Ll. S., from London)</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6. Your answer to B.C.’s question about the 480 years of 1 Kgs. 6 overlook the period between the entrance into Canaan and the Judges. And The Coming Prince, appears inconsistent for the date of the Exodus is given as B.C. 1625, and the fourth year of Solomon as B.C. 1013, whereas 1625-573 would make it B.C. 1052 (asks R. F.)</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0-13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Zionist Federation; Catholics and Jews in France]</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A New God; “Expedients” for the Gospel; A Growing Evil; “A Parson’s Pantomime:” “Sunday Scholars as Principal Boy and Girl;” The Roman Catholic University for Ireland]</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1-13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Acknowledgments; Extracts from Correspondence (Mt. 8:17 and Isa. 33:24, the future healing, in Israel’s restoration; H.M.S. bad taste); The Toplady Memorial</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un-Clothed Woman of Rev. 12, by Rev. A. Bernstein, B.D., </w:t>
            </w:r>
            <w:r>
              <w:rPr>
                <w:i/>
                <w:iCs/>
              </w:rPr>
              <w:t>Jewish Converts’ Institution</w:t>
            </w:r>
            <w:r>
              <w:rPr/>
              <w:t xml:space="preserve">; The Witness, a monthly journal, ed. J. R. Caldwell, </w:t>
            </w:r>
            <w:r>
              <w:rPr>
                <w:i/>
                <w:iCs/>
              </w:rPr>
              <w:t>Bagster and Sons</w:t>
            </w:r>
            <w:r>
              <w:rPr/>
              <w:t xml:space="preserve">; The Christ in Shakespeare: Dramas, Sonnets Interpreted. </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bl>
    <w:p>
      <w:pPr>
        <w:pStyle w:val="Normal"/>
        <w:rPr>
          <w:b/>
          <w:b/>
          <w:bCs/>
          <w:color w:val="800000"/>
        </w:rPr>
      </w:pPr>
      <w:r>
        <w:rPr>
          <w:b/>
          <w:bCs/>
          <w:color w:val="800000"/>
        </w:rPr>
        <w:t> </w:t>
      </w:r>
    </w:p>
    <w:p>
      <w:pPr>
        <w:pStyle w:val="Normal"/>
        <w:rPr/>
      </w:pPr>
      <w:r>
        <w:rPr>
          <w:b/>
          <w:bCs/>
          <w:color w:val="800000"/>
        </w:rPr>
        <w:t>No. 48. Vol. IV, No. 12, June, 1898</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99"/>
        <w:gridCol w:w="4010"/>
        <w:gridCol w:w="1537"/>
        <w:gridCol w:w="121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01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53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ccepted” and “Acceptable” [Eph. 1:6 (“He hath made us accepted (</w:t>
            </w:r>
            <w:r>
              <w:rPr>
                <w:i/>
                <w:iCs/>
              </w:rPr>
              <w:t>charitoo</w:t>
            </w:r>
            <w:r>
              <w:rPr/>
              <w:t>) in the Beloved”) and 2 Cor. 5:9 (“Wherefore we labour that… we may be accepted (</w:t>
            </w:r>
            <w:r>
              <w:rPr>
                <w:i/>
                <w:iCs/>
              </w:rPr>
              <w:t>euarestos</w:t>
            </w:r>
            <w:r>
              <w:rPr/>
              <w:t>) of Him”); “The Knowledge of Him”]</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3-134</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Notes on the Acts of the Apostles. Fifth Paper. Chap. 19:21 to End [concluded from page 123]</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4-13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Contributed Articles</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Biblical Study (by G. Mill, from Warwick, Ontario, Canada)</w:t>
            </w:r>
          </w:p>
        </w:tc>
        <w:tc>
          <w:tcPr>
            <w:tcW w:w="153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George Mill</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5-137</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God’s Purposes in Israel (At the Mildmay Prophetic Conference, Oct., 1896) [concluded from page 127]</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 Wilkinso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7-139</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House Divided Against Itself Cannot Stand [condemning Mr. Kensit attempts, from </w:t>
            </w:r>
            <w:r>
              <w:rPr>
                <w:i/>
                <w:iCs/>
              </w:rPr>
              <w:t>The Record</w:t>
            </w:r>
            <w:r>
              <w:rPr/>
              <w:t>, Apr., 22</w:t>
            </w:r>
            <w:r>
              <w:rPr>
                <w:vertAlign w:val="superscript"/>
              </w:rPr>
              <w:t>nd</w:t>
            </w:r>
            <w:r>
              <w:rPr/>
              <w:t>, 1898]</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he Record</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39-14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e afghans Israelites? (regarding the Pathans, whose claim is that they are Bene Israel, from </w:t>
            </w:r>
            <w:r>
              <w:rPr>
                <w:i/>
                <w:iCs/>
              </w:rPr>
              <w:t>The Jewish Chronicle</w:t>
            </w:r>
            <w:r>
              <w:rPr/>
              <w:t>, Feb. 18, 1898, quoting the</w:t>
            </w:r>
            <w:r>
              <w:rPr>
                <w:i/>
                <w:iCs/>
              </w:rPr>
              <w:t xml:space="preserve"> Calcutta Review</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he Jewish Chronicl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s Failure (from </w:t>
            </w:r>
            <w:r>
              <w:rPr>
                <w:i/>
                <w:iCs/>
              </w:rPr>
              <w:t>The Hidden Life</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Adolph Saphi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pPr>
            <w:r>
              <w:rPr/>
              <w:t>Correspondence</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The “Letter” and the “spirit” (commenting on a previous R. Anderson’s Letter)</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Geo. F. Trench</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Christ “The Rock” (from Christ Church Lodge, Bromley, Kent)</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77. Is correct that ‘Do this in remembrance of Me’ means (according to the ritualists) ‘offer this sacrifice - in remembrance of Me’ (asks H. J. B., from London, answer: No – none whatever…)</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78. Why is the </w:t>
            </w:r>
            <w:r>
              <w:rPr>
                <w:i/>
                <w:iCs/>
              </w:rPr>
              <w:t xml:space="preserve">Benedicite </w:t>
            </w:r>
            <w:r>
              <w:rPr/>
              <w:t xml:space="preserve">sung in churches (is in the </w:t>
            </w:r>
            <w:r>
              <w:rPr>
                <w:i/>
                <w:iCs/>
              </w:rPr>
              <w:t>Prayer Book</w:t>
            </w:r>
            <w:r>
              <w:rPr/>
              <w:t xml:space="preserve">), and why we are to call on Ananias, Azarias, and Misael to bless the Lord, &amp; c (asks E. D., Newington, Green, answer: </w:t>
            </w:r>
            <w:r>
              <w:rPr>
                <w:i/>
                <w:iCs/>
              </w:rPr>
              <w:t xml:space="preserve">Benedicite </w:t>
            </w:r>
            <w:r>
              <w:rPr/>
              <w:t>from Apocrypha, no God’s Word)</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Zionism: The Next Zionist Congress; Another Side to the Question; There is Another Sign; Sacrifices]</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1-142</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New Bible: “The Voice of the Spirit;” How the Higher Criticism Strikes a Man of the World; “Easter in the Churches;” Ritualistic Blasphemy; “Music and the Higher Life;” Church or Stage?: “Parsifal” in Church; “The Regeneration of London;” Hopeless Scotland]</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2-143</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Spiritist Signs [The Jubilee of Spiritism: International Congress; Theosophists and Spiritists</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A Proposal (letter of Mr. Frederick Newth (May 7</w:t>
            </w:r>
            <w:r>
              <w:rPr>
                <w:vertAlign w:val="superscript"/>
              </w:rPr>
              <w:t>th</w:t>
            </w:r>
            <w:r>
              <w:rPr/>
              <w:t>, 1898, Oakleigh, Grove Road, Sutton, Surrey) offering his services as book keeper, accepted); Vol. IV.</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A Commentary of the Revelation of St. John, by Samuel Garratt, M.A., 3</w:t>
            </w:r>
            <w:r>
              <w:rPr>
                <w:vertAlign w:val="superscript"/>
              </w:rPr>
              <w:t>rd</w:t>
            </w:r>
            <w:r>
              <w:rPr/>
              <w:t xml:space="preserve"> ed., </w:t>
            </w:r>
            <w:r>
              <w:rPr>
                <w:i/>
                <w:iCs/>
              </w:rPr>
              <w:t>Demy 8vo.</w:t>
            </w:r>
            <w:r>
              <w:rPr/>
              <w:t xml:space="preserve"> (a book full of mistakes); The Age to Come, by O. S. Warner, </w:t>
            </w:r>
            <w:r>
              <w:rPr>
                <w:i/>
                <w:iCs/>
              </w:rPr>
              <w:t>Gospel Trumpet Publishing Co.</w:t>
            </w:r>
            <w:r>
              <w:rPr/>
              <w:t xml:space="preserve"> (another book of mistakes); The Second Advent, by John Ritchie, </w:t>
            </w:r>
            <w:r>
              <w:rPr>
                <w:i/>
                <w:iCs/>
              </w:rPr>
              <w:t>“The Young Watchman” Office</w:t>
            </w:r>
            <w:r>
              <w:rPr/>
              <w:t xml:space="preserve">; Separation and Service, by J. Hudson Taylor, </w:t>
            </w:r>
            <w:r>
              <w:rPr>
                <w:i/>
                <w:iCs/>
              </w:rPr>
              <w:t>Morgan and Scott</w:t>
            </w:r>
            <w:r>
              <w:rPr/>
              <w:t xml:space="preserve">; Mempriss’s Harmony of the Four Gospels, published by </w:t>
            </w:r>
            <w:r>
              <w:rPr>
                <w:i/>
                <w:iCs/>
              </w:rPr>
              <w:t>G. Stoneman</w:t>
            </w:r>
          </w:p>
        </w:tc>
        <w:tc>
          <w:tcPr>
            <w:tcW w:w="153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bl>
    <w:p>
      <w:pPr>
        <w:pStyle w:val="Normal"/>
        <w:rPr/>
      </w:pPr>
      <w:r>
        <w:rPr/>
      </w:r>
    </w:p>
    <w:p>
      <w:pPr>
        <w:pStyle w:val="TextBody"/>
        <w:jc w:val="right"/>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hatblessedhope/ebulli.htm" TargetMode="External"/><Relationship Id="rId3" Type="http://schemas.openxmlformats.org/officeDocument/2006/relationships/hyperlink" Target="http://philologos.org/things/1898/july.htm" TargetMode="External"/><Relationship Id="rId4" Type="http://schemas.openxmlformats.org/officeDocument/2006/relationships/hyperlink" Target="http://philologos.org/things/1898/aug.htm" TargetMode="External"/><Relationship Id="rId5" Type="http://schemas.openxmlformats.org/officeDocument/2006/relationships/hyperlink" Target="http://philologos.org/things/1898/sep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35:00Z</dcterms:created>
  <dc:creator>Kasey C. Vickers</dc:creator>
  <dc:description/>
  <cp:keywords/>
  <dc:language>en-US</dc:language>
  <cp:lastModifiedBy>Kasey C. Vickers</cp:lastModifiedBy>
  <dcterms:modified xsi:type="dcterms:W3CDTF">2009-05-04T17:36:00Z</dcterms:modified>
  <cp:revision>1</cp:revision>
  <dc:subject/>
  <dc:title>THINGS TO COME:</dc:title>
</cp:coreProperties>
</file>