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806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2755" cy="816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39410" cy="8144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39410" cy="820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39410" cy="808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0360" cy="812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47665" cy="8201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4020" cy="8201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145" cy="8182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2755" cy="812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4500" cy="8163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1625" cy="810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310" cy="810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39410" cy="8124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9880" cy="8009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0360" cy="8067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0360" cy="8047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310" cy="8086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310" cy="8047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0360" cy="8067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310" cy="80289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02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310" cy="79521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95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310" cy="80479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58460" cy="8067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310" cy="8009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2575" cy="8028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02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0360" cy="7990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1625" cy="8009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7:17:00Z</dcterms:created>
  <dc:creator>doulos</dc:creator>
  <dc:description/>
  <dc:language>en-US</dc:language>
  <cp:lastModifiedBy>Administrator</cp:lastModifiedBy>
  <cp:lastPrinted>2002-10-30T06:37:00Z</cp:lastPrinted>
  <dcterms:modified xsi:type="dcterms:W3CDTF">2002-10-30T11:37:00Z</dcterms:modified>
  <cp:revision>21</cp:revision>
  <dc:subject/>
  <dc:title/>
</cp:coreProperties>
</file>